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 утверждении Положения о постоянных комитетах</w:t>
      </w:r>
    </w:p>
    <w:p>
      <w:pPr>
        <w:pStyle w:val="TextBody"/>
        <w:rPr>
          <w:sz w:val="28"/>
        </w:rPr>
      </w:pPr>
      <w:r>
        <w:rPr>
          <w:sz w:val="28"/>
        </w:rPr>
        <w:t xml:space="preserve">Совета депутатов городского округа город Бор </w:t>
      </w:r>
    </w:p>
    <w:p>
      <w:pPr>
        <w:pStyle w:val="TextBody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10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ое Положение о постоянных комитетах Совета депутатов городского округа город Бор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к реш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6.07.2010 г. № 1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</w:rPr>
        <w:t>О ПОСТОЯННЫХ КОМИТЕТАХ СОВЕТА ДЕПУТАТОВ ГОРОДСКОГО ОКРУГА ГОРОД БОР НИЖЕГОРО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1. ОСНОВЫ ФОРМИРОВАНИЯ ПОСТОЯННЫХ КОМИТ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. Постоянные комитеты Совета депутатов городского округа город Бор (далее - постоянные комитеты) создаются в целях предварительного рассмотрения и подготовки вопросов, относящихся к компетенции Совета депутатов городского округа город Бор (далее – Совет), выработки проектов решений, конкретных мероприятий и программ по предметам ведения Совета, а также для содействия в реализации федеральных законов, законов Нижегородской области и решен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. Постоянные комитеты в своей деятельности осуществляю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организацию работы в Совете по своим направлениям деятель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предварительное обсуждение проектов, документов, внесенных на рассмотрение Совета, подготовку заключений по ним, рассмотрение и внесение поправок к проектам документов, принятым за основу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инициативную разработку проектов документов и предложений, внесение подготовленных документов на рассмотрение Совета;</w:t>
      </w:r>
    </w:p>
    <w:p>
      <w:pPr>
        <w:pStyle w:val="Normal"/>
        <w:ind w:firstLine="567"/>
        <w:jc w:val="both"/>
        <w:rPr/>
      </w:pPr>
      <w:r>
        <w:rPr>
          <w:sz w:val="24"/>
        </w:rPr>
        <w:t>4) взаимодействие с Главой местного самоуправления - председателем Совета депутатов, заместителями председателя Совета депутатов, иными органами и должностными лицами муниципального образования при подготовке решений Совета по вопросам, относящимся к ведению комитет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направление своих представителей в качестве докладчиков, содокладчиков, экспертов на заседания Совета, внесение согласованных комиссией поправок, распространение подготовленных заключений и других материал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подготовку предложений, по поручению Совета, по контрольным функциям за деятельностью органов и должностных лиц местного самоуправления, в том числе по выполнению ими принятых Советом депутатов реш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) обсуждение кандидатур должностных лиц, представляемых Совету депутатов для назначения или согласования;</w:t>
      </w:r>
    </w:p>
    <w:p>
      <w:pPr>
        <w:pStyle w:val="Normal"/>
        <w:ind w:firstLine="567"/>
        <w:jc w:val="both"/>
        <w:rPr/>
      </w:pPr>
      <w:r>
        <w:rPr>
          <w:sz w:val="24"/>
        </w:rPr>
        <w:t>8) сбор и анализ информации по местным проблемам, находящимся в ведении комитеты;</w:t>
      </w:r>
    </w:p>
    <w:p>
      <w:pPr>
        <w:pStyle w:val="Normal"/>
        <w:ind w:firstLine="567"/>
        <w:jc w:val="both"/>
        <w:rPr/>
      </w:pPr>
      <w:r>
        <w:rPr>
          <w:sz w:val="24"/>
        </w:rPr>
        <w:t>9) планирование деятельности комитеты;</w:t>
      </w:r>
    </w:p>
    <w:p>
      <w:pPr>
        <w:pStyle w:val="Normal"/>
        <w:ind w:firstLine="567"/>
        <w:jc w:val="both"/>
        <w:rPr/>
      </w:pPr>
      <w:r>
        <w:rPr>
          <w:sz w:val="24"/>
        </w:rPr>
        <w:t>10) предоставление материалов о работе комитеты депутатам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3. Правовой основой организации и деятельности постоянных комитетов является федеральное законодательство, законодательство Нижегородской области, Устав городского округа город Бор, Положение о Совете и настоящее Поло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4. Совет на период срока своих полномочий из числа депутатов образует постоянные комите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регламенту и депутатской этике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бюджетной политике, налогам и тарифам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законности и местному самоуправлению;</w:t>
      </w:r>
    </w:p>
    <w:p>
      <w:pPr>
        <w:pStyle w:val="Normal"/>
        <w:ind w:firstLine="540"/>
        <w:jc w:val="both"/>
        <w:rPr/>
      </w:pPr>
      <w:r>
        <w:rPr>
          <w:sz w:val="24"/>
        </w:rPr>
        <w:t>- по архитектуре, градостроительству и земельным отношениям;</w:t>
      </w:r>
    </w:p>
    <w:p>
      <w:pPr>
        <w:pStyle w:val="Normal"/>
        <w:ind w:firstLine="540"/>
        <w:jc w:val="both"/>
        <w:rPr/>
      </w:pPr>
      <w:r>
        <w:rPr>
          <w:sz w:val="24"/>
        </w:rPr>
        <w:t>- по социальным вопросам, здравоохранению, образованию, культуре и спорту;</w:t>
      </w:r>
    </w:p>
    <w:p>
      <w:pPr>
        <w:pStyle w:val="Normal"/>
        <w:ind w:firstLine="540"/>
        <w:jc w:val="both"/>
        <w:rPr/>
      </w:pPr>
      <w:r>
        <w:rPr>
          <w:sz w:val="24"/>
        </w:rPr>
        <w:t>- по ЖКХ и благоустройству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молодёжной политике и туризму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сельскому хозяйству и развитию сельских поселени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промышленности, инвестиционной политике, развитию предпринимательства и эколог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5. Персональный состав комитетов формируется из числа депутатов по их письменным заявлениям. Решение о составе (изменении состава) комитетов утверждается на заседании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Депутат может быть членом не более двух комитетов. Глава местного самоуправления – председатель Совета депутатов может участвовать в работе постоянных комитетов с правом решающего голоса. Заместители председателя Совета депутатов могут входить в состав не более двух комит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6. В период полномочий Совета оно может образовывать, упразднять и реорганизовывать постоянные комитеты, вносить изменения в их состав, уточнять вопросы, входящие в их 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7. Решение о назначении председателей комитетов принимается большинством голосов от установленного числа депутатов Совета на первом заседании Сов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ндидатуры на должность председателя комитета, заместителя председателя комитета выдвигаются депутатскими объединениями, депутатами и в порядке самовыдвиж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заседании комитета принимается решение о числе заместителей председателя комитета.</w:t>
      </w:r>
    </w:p>
    <w:p>
      <w:pPr>
        <w:pStyle w:val="Normal"/>
        <w:ind w:firstLine="567"/>
        <w:jc w:val="both"/>
        <w:rPr/>
      </w:pPr>
      <w:r>
        <w:rPr>
          <w:sz w:val="24"/>
        </w:rPr>
        <w:t>Заместитель председателя комитета избирается из его состава большинством голосов от числа членов комитета. Решение об избрании заместителя председателя комитета утверждается Советом по представлению комитета.</w:t>
      </w:r>
    </w:p>
    <w:p>
      <w:pPr>
        <w:pStyle w:val="Normal"/>
        <w:ind w:firstLine="567"/>
        <w:jc w:val="both"/>
        <w:rPr/>
      </w:pPr>
      <w:r>
        <w:rPr>
          <w:sz w:val="24"/>
        </w:rPr>
        <w:t>Заместитель председателя комитета может быть освобожден от должности на заседании соответствующего комитета большинством голосов от числа членов комите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шение об освобождении от должности председателя (заместителя председателя) комитета принимается Совет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8. Депутат вправе выйти из состава комитета на основании личного заявления, а также может быть выведен из нее при прекращении депутатских полномочий либо ввиду неучастия в работе трех заседаний комитета подряд без уважительных причи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ешение о рекомендациях Совету исключить депутата из состава комитета Совета принимается большинством голосов от числа депутатов - членов данного комитета и вносится на рассмотрение Сов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 результатам рассмотрения Советом депутатов вопроса об исключении депутата из состава комитета принимается соответствующе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9. Постоянные комитеты ответственны перед Советом депутатов и ему подотчетны. На заседаниях Совета могут рассматриваться отчёты о работе постоянных комит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0. Координация деятельности постоянных комитетов осуществляется Главой местного самоуправления – председателем Совета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1. Постоянные комитеты строят свою работу на основе принципов коллективного, свободного, делового обсуждения и решения вопросов, гласности и широкой инициативы членов постоянных комит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омитеты действуют в сотрудничестве с органами местного самоуправления городского округа, общественными объединениями, трудовыми коллективами, изучают и учитывают общественное 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2. ПОЛНОМОЧИЯ ПОСТОЯННЫХ КОМИТ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2. Постоянные комитеты по вопросам, относящимся к их ведению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дготавливать проекты решений Совета и вносить вопросы на его засе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ыступать с докладами и содокладами на заседаниях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заслушивать на своих заседаниях доклады и сообщения руководителей органов администрации городского округа город Бор, предприятий, учреждений и организаций, расположенных на территории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запрашивать от администраций городского округа город Бор, предприятий, учреждений и организаций, от должностных лиц необходимые материалы и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авать заключения по проектам решений Совета, подготовленным другими комиссиями и администрацией городского округа город Б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вносить предложения по повестке дня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вносить предложения о проведении местных референдумов по важнейшим вопросам местного значения, участвовать в их подготовке и про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з) вносить на рассмотрение Совета предложения об изменении структуры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и) привлекать к своей работе депутатов, не входящих в состав комитета, представителей органов местного самоуправления, предприятий, учреждений и организаций, общественных объединений, а также специалистов, консультантов и экспертов по различным вопросам деятельности (с их соглас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) вносить предложения о заслушивании на заседаниях Совета отчетов или информации органов и организаций, расположенных на территории городского округа, их должностных лиц о выполнении ими решений Совета и постоянных комисс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) вносить предложения о снятии с контроля решен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3. Принятые постоянными комитетами решения и заключения по вопросам, относящимся к ведению Совета, подлежат обязательному рассмотрению соответствующими органами местного самоуправления, предприятиями, учреждениями 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 результатах рассмотрения или о принятых мерах должно быть сообщено постоянным комитетам не более чем в месячный срок либо в иной срок, установленный комите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3. ПОРЯДОК РАБОТЫ ПОСТОЯННЫХ КОМИТ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4. Члены постоянных комитетов обязаны участвовать в деятельности комитетов, содействовать проведению в жизнь их решений, выполнять поручения комит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5. Постоянные комитеты осуществляют свою деятельность в соответствии с планами работы на год и графиками, утверждаемыми на заседаниях комит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ланы работы комитетов подписываются их председ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6. Заседания комитетов созываются по мере необходимости, но не реже одного раза в два месяца и могут проводиться как в день заседания Совета, так и в период между ни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Заседания могут быть выездными, открытыми и закрытыми. Решение об этом принимает сам комит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7. В заседаниях постоянных комитетов могут принимать участие с правом совещательного голоса депутаты Совета, не входящие в состав данного комит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седания могут также приглашаться представители органов местного самоуправления, общественных объединений, специалисты и уче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8. Члены комитетов, а также лица, приглашенные на заседание постоянных комитетов, о дне, времени, месте проведения и повестке дня заседания извещаются председателем комитета или по его поручению работником аппарата Совета не позднее чем за три дня до назначенн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19. Заседания комитетов правомочны, если на них присутствует более половины от общего числа членов ком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случае невозможности прибыть на заседание члены комитета и приглашенные сообщают об этом председателю комитета или его заместителю через аппарат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0. Материалы к очередному заседанию комитета (справки, проекты решений и заключений и пр.) предоставляются членам комитета аппаратом Совета не позднее двух дней до заседания комит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1. Все вопросы в комитетах решаются коллегиа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ешение считается принятым, если за него проголосовало большинство от присутствующих членов комит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2. При рассмотрении вопросов, относящихся к ведению двух или нескольких комитетов, по инициативе комитетов, а также по поручению Совета могут проводиться совместные заседания постоянных комит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Голосование на совместном заседании проводится по комитетам раздельно. Решение считается принятым, если в каждом из комитета за него проголосовало большинство от присутствующих членов комит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3. При расхождении в мнениях постоянных комитетов создается согласительная комиссия, вырабатывающая согласительный вариант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4. Если член комитета не согласен с решением комитета, он имеет право на выражение и оформление особого м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5. На заседании комитета работником аппарата Совета ведется протокол. В нем указываются фамилии, инициалы и должности присутствующих, перечень вопросов повестки дня, краткое содержание выступлений, принятые решения и результаты голосования по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 протоколу прилагаются все материалы, используемые на заседании ком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отоколы и материалы к ним хранятся в деле комитета в течение всего срока полномочий Совета данного состава, после чего передаются на ответственное хранение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6. Постоянные комитеты информируют общественность о своей деятельности. На заседания комитетов могут приглашаться представители средств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27. Председатель постоянного комит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организует разработку планов работы комит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б) созывает и проводит заседания комит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) организует и контролирует подготовку необходимых материалов к заседа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г) дает поручения членам комит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) приглашает для участия в заседаниях комитета представителей органов местного самоуправления, общественных объединений, специалистов и уче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е) представляет комитет в отношениях с Советом, органами местного самоуправления, предприятиями, учреждениями 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ж) организует работу по выполнению решений 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информирует Совет о рассмотренных вопрос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и) подписывает протоколы, заключения комит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) информирует членов комитета о выполнении решений комит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л) готовит отчёты о работе 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) осуществляет контроль посещаемости депутатами заседаний ком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вместные заседания постоянных комитетов ведут их председатели по согласованию между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28. В случае отсутствия председателя постоянного комитета его обязанности исполняет заместитель председателя комит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29. Аппарат 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а) обеспечивает рассылку необходимых материалов к заседаниям комит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б) ведет делопроизводство комит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) обеспечивает своевременное информирование членов комитетов и приглашенных лиц о дате, месте, времени и повестке дня заседаний комит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г) предоставляет членам комитетов необходимую информацию по предметам ведения соответствующих постоянных комит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Статья 30. Депутаты Совета вправе знакомиться с материалами любого постоянного комитет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9:19:00Z</dcterms:created>
  <dc:creator>зс</dc:creator>
  <dc:description/>
  <dc:language>en-US</dc:language>
  <cp:lastModifiedBy>Зс</cp:lastModifiedBy>
  <cp:lastPrinted>2010-08-18T10:22:00Z</cp:lastPrinted>
  <dcterms:modified xsi:type="dcterms:W3CDTF">2010-08-18T06:29:00Z</dcterms:modified>
  <cp:revision>9</cp:revision>
  <dc:subject/>
  <dc:title/>
</cp:coreProperties>
</file>