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от  30 августа 2010 г. </w:t>
        <w:tab/>
        <w:tab/>
        <w:tab/>
        <w:tab/>
        <w:tab/>
        <w:tab/>
        <w:tab/>
        <w:tab/>
        <w:tab/>
        <w:t>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тесте Борского городского прокурора от 21.07.2010 № 05-1-2010 на решение Совета депутатов городского округа города Бор Нижегородской области от 16.07.2010 № 13 «Об утверждении положения об администрации городского округа город Бор Нижегородской области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отест Борского городского прокурора от 21.07.2010 № 05-1-2010 на решение Совета депутатов городского округа города Бор Нижегородской области от 16.07.2010 № 13 «Об утверждении положения об администрации городского округа город Бор Нижегородской област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ротест Борского городского прокурора от от 21.07.2010 № 05-1-2010 на решение Совета депутатов городского округа города Бор Нижегородской области от 16.07.2010 № 13 «Об утверждении положения об администрации городского округа город Бор Нижегородской области» подлежит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4:09:00Z</dcterms:created>
  <dc:creator>зс</dc:creator>
  <dc:description/>
  <dc:language>en-US</dc:language>
  <cp:lastModifiedBy>Зс</cp:lastModifiedBy>
  <dcterms:modified xsi:type="dcterms:W3CDTF">2010-08-31T06:07:00Z</dcterms:modified>
  <cp:revision>5</cp:revision>
  <dc:subject/>
  <dc:title/>
</cp:coreProperties>
</file>