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7510</wp:posOffset>
            </wp:positionH>
            <wp:positionV relativeFrom="paragraph">
              <wp:posOffset>19113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</w:rPr>
      </w:pPr>
      <w:r>
        <w:rPr>
          <w:sz w:val="44"/>
        </w:rPr>
        <w:t>Совет депутатов городского округа город Бор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Нижегородской области</w:t>
      </w:r>
    </w:p>
    <w:p>
      <w:pPr>
        <w:pStyle w:val="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"/>
        <w:rPr>
          <w:spacing w:val="140"/>
          <w:sz w:val="36"/>
        </w:rPr>
      </w:pPr>
      <w:r>
        <w:rPr>
          <w:spacing w:val="140"/>
          <w:sz w:val="36"/>
        </w:rPr>
        <w:t>РЕШЕНИЕ</w:t>
      </w:r>
    </w:p>
    <w:p>
      <w:pPr>
        <w:pStyle w:val="Normal"/>
        <w:rPr>
          <w:spacing w:val="140"/>
          <w:sz w:val="36"/>
        </w:rPr>
      </w:pPr>
      <w:r>
        <w:rPr>
          <w:spacing w:val="140"/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6 июля 2010 года                                                                                        № 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11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ликвидации представительных органов Борского района 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оответствии с Законом Нижегородской области от 02.03.2010 № 21-З «О преобразовании муниципальных образований  Борского муниципального района Нижегородской области», статьёй 61 Гражданского кодекса РФ, Совет депутатов </w:t>
      </w:r>
      <w:r>
        <w:rPr>
          <w:b/>
          <w:spacing w:val="52"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. Ликвидировать муниципальное учреждение представительный орган Земское собрание Борского района Нижегородской области, расположенное по адресу: 606 440, Нижегородская область, г. Бор, ул. Ленина, д. 97, муниципальное учреждение городскую Думу города Бор, расположенную по адресу: г. Бор, ул. Ленина, д. 130, муниципальное учреждение сельский совет Кантауровского сельсовета, расположенный по адресу: с. Кантаурово, ул. Кооперативная, д. 33, муниципальное учреждение сельский совет Краснослободского сельсовета, расположенный по адресу: д. Красная Слобода, ул. Центральная, д. 21, муниципальное учреждение сельский совет Линдовского сельсовета, расположенный по адресу: с. Линда ул. Дзержинского, д. 40, муниципальное учреждение сельский совет Останкинского сельсовета, расположенный по адресу: с. Останкино, ул. Школьная, д. 2, муниципальное учреждение сельский совет Память Парижской Коммуны сельсовета, расположенный по адресу: п. Память Парижской Коммуны, ул. Тереньева, д. 1а, муниципальное учреждение сельский совет Редькинского сельсовета, расположенный по адресу: с. Редькино, д. 18, муниципальное учреждение сельский совет Ситниковского сельсовета, расположенный по адресу: п. Ситники, ул. Центральная, д. 21а, муниципальное учреждение сельский совет Ямновского сельсовета, расположенный по адресу: с. Ямново, ул. Школьная, д. 20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. Назначить ликвидационную комиссию Земского собрания Борского района в следующем составе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арфин Владимир Матвеевич – председатель ликвидационной комиссии Земского собрания Борского района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аслов Алексей Игоревич – консультант – юрист Земского собрания Борского района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ешалкина Галина Владимировна – главный специалист Земского собрания Борского района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. Назначить ликвидационную комиссию городской Думы города Бор в ледующем составе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Лебедев Николай Вениаминович - председатель ликвидационной комиссии городской Думы города Бор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Член комиссии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Белова Ирина Александровна – начальник финансового отдела администрации города Бор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4. Назначить ликвидационную комиссию сельского совета Кантауровского сельсовета в следующем составе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Шкалов С.А. – председатель ликвидационной комиссии сельского совета Кантауровского сельсовета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Член комиссии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Зверева Наталья Феоктистовна – главный бухгалтер администрации Кантауровского сельсовет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5. Назначить ликвидационную комиссию сельского совета Краснослободского сельсовета в следующем составе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акаров Виктор Николаевич - председатель ликвидационной комиссии сельского совета Краснослободского сельсовета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Член комиссии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Груничева Марина Витальевна - главный бухгалтер администрации Краснослободского сельсовет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6. Назначить ликвидационную комиссию сельского совета Линдовского сельсовета в следующем составе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олесников Николай Фёдорович - председатель ликвидационной комиссии сельского совета Линдовского сельсовета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Член комиссии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алинина Светлана Николаевна - главный бухгалтер администрации Линдовского сельсовет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7. Назначить ликвидационную комиссию сельского совета Останкинского сельсовета в следующем составе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аркова Татьяна Михайловна - председатель ликвидационной комиссии сельского совета Останкинского сельсовета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Член комиссии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ардынова Людмила Михайловна - главный бухгалтер администрации Останкинского сельсовет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8. Назначить ликвидационную комиссию сельского совета Память Парижской Коммуны сельсовета в следующем состав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Жогонов Евгений Михайлович - председатель ликвидационной комиссии сельского совета Парижской Коммуны сельсовета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Член комиссии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лякова Галина Аркадьевна - главный бухгалтер администрации Парижской Коммуны сельсовет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9. Назначить ликвидационную комиссию сельского совета Редькинского сельсовета в следующем составе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удимов Виктор Иванович - председатель ликвидационной комиссии сельского совета Редькинского сельсовета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Член комиссии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Безаева Татьяна Дмитриевна - главный бухгалтер администрации Редькинского сельсовет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0. Назначить ликвидационную комиссию сельского совета Ситниковского сельсовета в следующем составе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ораблёва Кира Викторовна - председатель ликвидационной комиссии сельского совета Ситниковского сельсовета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Член комиссии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удина Надежда Дмитриевна - главный бухгалтер администрации Ситниковского сельсовет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1. Назначить ликвидационную комиссию сельского совета Ямновского сельсовета в следующем состав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оловьёва Алефтина Ильинична - председатель ликвидационной комиссии сельского совета Ямновского сельсовета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Член комиссии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ловьёва Елена Николаевна - главный бухгалтер администрации Ямновского сельсовет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2. Настоящее решение вступает в силу с момента принят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лава местного самоуправления-</w:t>
      </w:r>
    </w:p>
    <w:p>
      <w:pPr>
        <w:pStyle w:val="Normal"/>
        <w:jc w:val="both"/>
        <w:rPr/>
      </w:pPr>
      <w:r>
        <w:rPr>
          <w:sz w:val="28"/>
        </w:rPr>
        <w:t xml:space="preserve">председатель Совета депутатов                                                           </w:t>
        <w:tab/>
        <w:t xml:space="preserve"> В.В. Тарбеев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ind w:right="46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6:33:00Z</dcterms:created>
  <dc:creator>зс</dc:creator>
  <dc:description/>
  <dc:language>en-US</dc:language>
  <cp:lastModifiedBy>Зс</cp:lastModifiedBy>
  <cp:lastPrinted>2010-07-21T11:05:00Z</cp:lastPrinted>
  <dcterms:modified xsi:type="dcterms:W3CDTF">2010-07-21T10:21:00Z</dcterms:modified>
  <cp:revision>7</cp:revision>
  <dc:subject/>
  <dc:title/>
</cp:coreProperties>
</file>