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ода                                                                                        №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наделении Совета депутатов городского округа город Бор правами юридического лиц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п.9 статьи 35 Федерального Закона от 06.10.2003 № 131-ФЗ «Об общих принципах организации местного самоуправления в Российской Федерации», Законом Нижегородской области от 02.03.2010 № 21-З «О преобразовании муниципальных образований Борского муниципального района Нижегородской области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Наделить правами юридического лица – муниципальное учреждение Совет депутатов городского округа город Бор Нижегородского области, расположенный по адресу: 606 440, Нижегородская область, г. Бор, ул. Ленина, д. 97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Определить уполномоченным лицом на государственную регистрацию Совета депутатов городского округа город Бор Нижегородской области в качестве юридического лица Главу местного самоуправления – председателя Совета депутатов Тарбеева Валерия Викторович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депутатов                                       </w:t>
        <w:tab/>
        <w:t xml:space="preserve">В.В. Тарбеев             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46:00Z</dcterms:created>
  <dc:creator>зс</dc:creator>
  <dc:description/>
  <dc:language>en-US</dc:language>
  <cp:lastModifiedBy>Зс</cp:lastModifiedBy>
  <cp:lastPrinted>2010-07-14T08:44:00Z</cp:lastPrinted>
  <dcterms:modified xsi:type="dcterms:W3CDTF">2010-07-21T05:41:00Z</dcterms:modified>
  <cp:revision>7</cp:revision>
  <dc:subject/>
  <dc:title/>
</cp:coreProperties>
</file>