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sz w:val="16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14986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8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34" w:firstLine="142"/>
        <w:jc w:val="center"/>
        <w:rPr>
          <w:spacing w:val="40"/>
          <w:sz w:val="40"/>
        </w:rPr>
      </w:pPr>
      <w:r>
        <w:rPr>
          <w:spacing w:val="40"/>
          <w:sz w:val="40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 сентября 2010 года                                                                         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ного плана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ind w:right="49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«О приватизации муниципального имущества Борского района», утвержденным постановлением Земского собрания Борского района от  31.10 2006 №104 (в ред. от 28.02.2008 №18, от 30.04.2009 № 34)  Совет депутатов городского округа город Бор Нижегородской области  </w:t>
      </w:r>
      <w:r>
        <w:rPr>
          <w:rFonts w:cs="Times New Roman" w:ascii="Times New Roman" w:hAnsi="Times New Roman"/>
          <w:b/>
          <w:sz w:val="28"/>
        </w:rPr>
        <w:t>р е ш и л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Утвердить прилагаемый прогнозный план приватизации объектов муниципальной собственности городского округа город Бор на 2011 г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 xml:space="preserve">           </w:t>
        <w:tab/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 30.09.2010  № 4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рогнозный план приватизации объектов муниципальной собственности городского округа город Бор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2011 год.</w:t>
      </w:r>
    </w:p>
    <w:p>
      <w:pPr>
        <w:pStyle w:val="Style13"/>
        <w:rPr/>
      </w:pPr>
      <w:r>
        <w:rPr/>
        <w:t>Раздел А «Объекты недвижимости»</w:t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ночная стоимость объекта. Руб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Островского, д.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. как склад. В-аренде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>Нежилое отдельно стоящее 2-х этаж .здание с пристроем</w:t>
            </w:r>
          </w:p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 xml:space="preserve">и земельный участок, на котором оно расположено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Кантауровский с/с, д.Каликино, ул. Центральная, д.44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3,9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спользовалось как склад.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2-х этажное здание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Островского, д.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уется как административное. В - аренде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</w:t>
            </w:r>
            <w:r>
              <w:rPr/>
              <w:t xml:space="preserve">Нежилое встроенное  помещение (подвал)  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Ленина , д.14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8,3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. как магазин.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 xml:space="preserve">Нежилое отдельно стоящее 2-х этаж. здание и земельный участок, на котором оно  расположено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Линдовский с/с, с.Спасское, ул. Центральная, д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 716,9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вшая шко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, охраняется. МОУ ликвидировано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 xml:space="preserve">Нежилое отдельно стоящее здание и земельный участок, на котором оно  расположено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Редькинский с/с, п.Чистое Борское, ул. Ленина, д.5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583,8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спортзал и мастерские. В настоящее время   помещение пусту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нежилых отдельно стоящих зданий, сооружений (всего - 22 объекта) и земельный участок, на котором он расположен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Семеновский район,  Тарасихинский с/с, около д.Остреево  Борск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 7 08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использовался как  оздоровительная  база отдыха, охраняется. В настоящее время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двальное помеще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Октябрьская, д.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10 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тавляется на торги с 2009 год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с.п.Чистое Борское,  ул.Октябрьская, д. 8 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 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овощехранилище. Пустует. Выставляется на торги с 2010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мещение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Ямновский  с/с, д.Плотиик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Школьная, д.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 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помещения занимает АТ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аренда   ОАО «ВолгаТелеком»). Часть помещения пустует. Выставляется на торги с 2009 года.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отдельно стоящее здание и земельный участок, на котором оно расположено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Ситниковский с/совет, п.Железнодорожный,ул.Централь-ная,  д.28 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маслохранилище. Выставляется на торги с 2008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с подвалом 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Останкинский  сельсовет, п.Большеорловское, микрорайон, д.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 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овощехранилище. Пустует. Выставляется на торги с 2008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ежилое отдельно стоящее здание  и земельный участок, на котором оно расположено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12,4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укцион 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портзал и мастерские.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двальное помеще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аксимова, д. 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. Выставляется на торги с 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двальное помеще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аксимова, д. 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. Выставляется на торги с 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мещение  (подвал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Ленина, д.1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9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. Выставляется на торги с 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мещение (магазин «Спартак»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Ленина, д.1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8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в аренде у ООО «Спарта». Выставляется на торги с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двальное помеще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ктябрьский, ул. К. Маркса,  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0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пустует. Выставляется на торги с 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жилое отдельно стоящее здание и  прилегающий земельный участок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Кантауровский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. Шпалозавода, ул. Школьная, д. 1 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0 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баня. В настоящее время пустует. Выставляется на торги с  2006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отдельно стоящее здание и  земельный участок, на котором оно расположено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Краснослободский сельсовет, с. п.Керженец, ул.Калинина,  д.1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, 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0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врачеб. амбулат. Пустует,охраняется. Выставляется  на торги с 2008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мещение с подвалом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Октябрьская, д. 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1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 использовался как молочная кухня. Пустует.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 1) и 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Нахимова, д.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5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клад. Пустует. Выставляется на торги с  2009 год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отдельно стоящее здание (Склад № 2) и  земельный участок, на котором оно расположено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Нахимова, д.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клад. В настоящее время пустует. Выставляется на торги с  2009 год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 4) и 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Нахимова, д.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8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клад. В настоящее время пустует. Выставляется на торги с  200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 5) и 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Нахимова, д. 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клад. В настоящее время пустует. Выставляется на торги с  2009 год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ая школа), нежилое отдельно стоящее здание (бывшая мастерская)  и земельный участок, на котором они расположен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Ямновский сельсове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Ивановское,  ул. Светл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277, 277 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школа и мастерские. В настоящее время пустует. Выставляется на торги с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ангар) 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Редькинский сельсовет, с.п.Чистое Борское,  ул.Октябрьская, д. 8 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пользовался как склад. В настоящее время пустует. Выставляется на торги с 2009 год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мещ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Линдовский 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рюково, д. 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 000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ФАП. В настоящее время объект пустует.</w:t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автотранспорт, муниципальные объекты газового хозяйства и  энергетики,  оборудование, иное движимое имущество, приватизация которых не противоречит Федеральному закону от 21.12.2001 №178-ФЗ «О приватизации государственного и муниципального имуще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по каждому объекту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объектов приватизации –  5 000 000 (Пять миллионов) рублей. </w:t>
      </w:r>
    </w:p>
    <w:p>
      <w:pPr>
        <w:pStyle w:val="Style13"/>
        <w:jc w:val="center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Style13"/>
        <w:jc w:val="center"/>
        <w:rPr/>
      </w:pPr>
      <w:r>
        <w:rPr/>
        <w:t>Раздел Б «Муниципальные предприятия»</w:t>
      </w:r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260"/>
        <w:gridCol w:w="1559"/>
        <w:gridCol w:w="1843"/>
        <w:gridCol w:w="1937"/>
        <w:gridCol w:w="1415"/>
      </w:tblGrid>
      <w:tr>
        <w:trPr>
          <w:trHeight w:val="8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униципального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имость чистых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ов  (тыс.руб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7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7.20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Style13"/>
        <w:jc w:val="center"/>
        <w:rPr/>
      </w:pPr>
      <w:r>
        <w:rPr/>
        <w:t>Раздел В «Акции ранее приватизированных предприятий»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4"/>
        <w:gridCol w:w="2274"/>
        <w:gridCol w:w="2274"/>
        <w:gridCol w:w="2274"/>
        <w:gridCol w:w="2275"/>
        <w:gridCol w:w="2275"/>
      </w:tblGrid>
      <w:tr>
        <w:trPr>
          <w:trHeight w:val="6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ая стоимость одной 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акций, планируемых к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иватизац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</w:tr>
      <w:tr>
        <w:trPr>
          <w:trHeight w:val="69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 уставного капитала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 Фармац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464 – 75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ская типограф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431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7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Ладья - сервис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 546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 636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ресурс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1 207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2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по каждому объекту данные по графам 5,6,7  будут уточняться и корректироваться с учетом конъюнктуры рынка продаж  и итогов проведенных торгов. </w:t>
      </w:r>
    </w:p>
    <w:p>
      <w:pPr>
        <w:sectPr>
          <w:type w:val="nextPage"/>
          <w:pgSz w:orient="landscape" w:w="16838" w:h="11906"/>
          <w:pgMar w:left="1134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акций ранее приватизируемых предприятий –  18 000 000 (Восемнадцать  миллионов) рублей </w:t>
      </w:r>
    </w:p>
    <w:p>
      <w:pPr>
        <w:pStyle w:val="ConsPlusNonformat"/>
        <w:widowControl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ConsPlusNonformat"/>
        <w:widowControl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 xml:space="preserve">к прогнозному плану        </w:t>
      </w:r>
    </w:p>
    <w:p>
      <w:pPr>
        <w:pStyle w:val="ConsPlusNonformat"/>
        <w:widowControl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 xml:space="preserve">приватизации  </w:t>
      </w:r>
    </w:p>
    <w:p>
      <w:pPr>
        <w:pStyle w:val="ConsPlusNonformat"/>
        <w:widowControl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муниципального имущества</w:t>
      </w:r>
    </w:p>
    <w:p>
      <w:pPr>
        <w:pStyle w:val="ConsPlusNonformat"/>
        <w:widowControl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Борского района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>ПРЕДЛОЖЕНИЕ О ПРИВАТИЗАЦИИ МУНИЦИПАЛЬНОГО ПРЕДПРИЯТИЯ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>Борского района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ниципальное унитарное предприятие Борского района Нижегородской области «Редакция газеты «Борская правда»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  <w:t>1. Характеристика муниципального предприятия и результатов его хозяйственной деятельности</w:t>
      </w:r>
    </w:p>
    <w:tbl>
      <w:tblPr>
        <w:tblW w:w="936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745"/>
      </w:tblGrid>
      <w:tr>
        <w:trPr>
          <w:trHeight w:val="36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1.  Орган  исполнительной  власти  района,   в</w:t>
              <w:br/>
              <w:t xml:space="preserve">ведении которого находится предприятие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дминистрация Борского района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2.  Сокращенное наименование предприятия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УП «Редакция газеты «Борская правда»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3.  ИНН                      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246005569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4.  Код ОКПО                 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2451793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5.  Местонахождение          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06440, г.Бор, ул.Ленина,</w:t>
            </w:r>
          </w:p>
          <w:p>
            <w:pPr>
              <w:pStyle w:val="ConsPlusCell"/>
              <w:widowControl/>
              <w:rPr/>
            </w:pPr>
            <w:r>
              <w:rPr/>
              <w:t>д.131</w:t>
            </w:r>
          </w:p>
        </w:tc>
      </w:tr>
      <w:tr>
        <w:trPr>
          <w:trHeight w:val="48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6.  Сведения о государственной регистрации:     </w:t>
              <w:br/>
              <w:t>наименование регистрирующего органа, дата  и</w:t>
              <w:br/>
              <w:t xml:space="preserve">регистрационный номер    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дминистрация Борского района,</w:t>
            </w:r>
          </w:p>
          <w:p>
            <w:pPr>
              <w:pStyle w:val="ConsPlusCell"/>
              <w:widowControl/>
              <w:rPr/>
            </w:pPr>
            <w:r>
              <w:rPr/>
              <w:t>От 15.05.2000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110 </w:t>
            </w:r>
          </w:p>
        </w:tc>
      </w:tr>
      <w:tr>
        <w:trPr>
          <w:trHeight w:val="48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7.  Сведения об учете в реестре муниципального</w:t>
              <w:br/>
              <w:t xml:space="preserve">имущества Борского района: дата выдачи свидетельства                      </w:t>
              <w:br/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8.  Вид экономической деятельности (код ОКВЭД)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.12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9.  Основной вид деятельности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здательская деятельность, издательство газеты, рекламно информационная деятельность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10. Стоимость основных средств на 01.07.2010 г.</w:t>
              <w:br/>
              <w:t xml:space="preserve">(тыс. руб.)                       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  <w:t>2. Финансовые показатели предприятия за 6 месяцев 2010, (заполняются на основании бухгалтерского учета муниципального предприятия)</w:t>
      </w:r>
    </w:p>
    <w:p>
      <w:pPr>
        <w:pStyle w:val="ConsPlusNormal"/>
        <w:widowControl/>
        <w:ind w:hanging="0"/>
        <w:jc w:val="right"/>
        <w:rPr>
          <w:sz w:val="24"/>
        </w:rPr>
      </w:pPr>
      <w:r>
        <w:rPr>
          <w:sz w:val="24"/>
        </w:rPr>
        <w:t>тыс. руб.)</w:t>
      </w:r>
    </w:p>
    <w:tbl>
      <w:tblPr>
        <w:tblW w:w="954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60"/>
      </w:tblGrid>
      <w:tr>
        <w:trPr>
          <w:trHeight w:val="48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1.  Выручка от продажи продукции (работ,  услуг)</w:t>
              <w:br/>
              <w:t>(за   вычетом   НДС,   акцизов   и    других</w:t>
              <w:br/>
              <w:t xml:space="preserve">обязательных платежей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23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>2.  Балансовая прибыль (</w:t>
            </w:r>
            <w:r>
              <w:rPr>
                <w:b/>
                <w:sz w:val="24"/>
              </w:rPr>
              <w:t>убыток</w:t>
            </w:r>
            <w:r>
              <w:rPr>
                <w:sz w:val="24"/>
              </w:rPr>
              <w:t xml:space="preserve">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>3.  Чистая прибыль (</w:t>
            </w:r>
            <w:r>
              <w:rPr>
                <w:b/>
                <w:sz w:val="24"/>
              </w:rPr>
              <w:t>убыток</w:t>
            </w:r>
            <w:r>
              <w:rPr>
                <w:sz w:val="24"/>
              </w:rPr>
              <w:t xml:space="preserve">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1</w:t>
            </w:r>
          </w:p>
        </w:tc>
      </w:tr>
      <w:tr>
        <w:trPr>
          <w:trHeight w:val="48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4.  Часть  прибыли,  подлежащая  перечислению  в</w:t>
              <w:br/>
              <w:t>бюджет   в   соответствии    с    программой</w:t>
              <w:br/>
              <w:t xml:space="preserve">деятельности предприятия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5.  Часть  прибыли,  перечисленная  в  бюджет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3.  Обоснование   КУМИ  Борского района  о       целесообразности</w:t>
      </w:r>
    </w:p>
    <w:p>
      <w:pPr>
        <w:pStyle w:val="ConsPlu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ецелесообразности)   приватизации  муниципального   предприятия: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widowControl/>
        <w:ind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Приватизация муниципального унитарного предприятия «Борская  правда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widowControl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______________________________/В.В.Левагин/</w:t>
      </w:r>
    </w:p>
    <w:p>
      <w:pPr>
        <w:pStyle w:val="ConsPlusNonformat"/>
        <w:widowControl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(подпись председателя КУМИ Борского района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</w:t>
      </w:r>
      <w:r>
        <w:rPr>
          <w:sz w:val="22"/>
        </w:rPr>
        <w:t xml:space="preserve">муниципального имущества 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Борского района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 xml:space="preserve">В СОБСТВЕННОСТИ Борского района </w:t>
      </w:r>
    </w:p>
    <w:p>
      <w:pPr>
        <w:pStyle w:val="ConsPlusNormal"/>
        <w:widowControl/>
        <w:ind w:hanging="0"/>
        <w:jc w:val="center"/>
        <w:rPr>
          <w:sz w:val="28"/>
        </w:rPr>
      </w:pPr>
      <w:r>
        <w:rPr>
          <w:sz w:val="28"/>
        </w:rPr>
        <w:t>«Борская типография»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.2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ская типография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24602645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0243178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1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4.02.2005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03331972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ведения об учете находящихся в собственности</w:t>
              <w:br/>
              <w:t>Борского района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олиграфическа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еличина уставного капитала на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тоимость основных средств  на 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ое образование Боркий район в лице комитета по управлению муниципальным имуществом Бор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ская типография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1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4. Структура уставного капитала по состоянию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4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1 год)</w:t>
      </w:r>
    </w:p>
    <w:p>
      <w:pPr>
        <w:pStyle w:val="ConsPlusNonformat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215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08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 3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98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Балансовая прибыль (убыток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2 021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827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ая прибыль (убыток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4 8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317)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8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09 г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7. Основные показатели баланса акционерного общества по состоянию на 01.07.2010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5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8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3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20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846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5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9.  Приватизация акций открытого акционерного общества «Борская типография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______________________________/В.В.Левагин/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(подпись председателя КУМИ Борского района)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</w:t>
      </w:r>
      <w:r>
        <w:rPr>
          <w:sz w:val="22"/>
        </w:rPr>
        <w:t xml:space="preserve">муниципального имущества 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Борского района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 xml:space="preserve">В СОБСТВЕННОСТИ Борского района </w:t>
      </w:r>
    </w:p>
    <w:p>
      <w:pPr>
        <w:pStyle w:val="ConsPlusNormal"/>
        <w:widowControl/>
        <w:ind w:hanging="0"/>
        <w:jc w:val="center"/>
        <w:rPr>
          <w:sz w:val="28"/>
        </w:rPr>
      </w:pPr>
      <w:r>
        <w:rPr>
          <w:sz w:val="28"/>
        </w:rPr>
        <w:t>«Борресурсы»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.30.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ресурсы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24603395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069546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Борский район, Краснослободский с/с, п.Керженец, ул.Клубная,  д.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09.06.2008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03879147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ведения об учете находящихся в собственности</w:t>
              <w:br/>
              <w:t>Борского района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-01-12846-Е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т 30.10.2008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Добыча, переработка, реализация торф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еличина уставного капитала на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012,0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тоимость основных средств  на 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 020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ое образование Боркий район в лице комитета по управлению муниципальным имуществом Бор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012,0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ресурсы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Борский район, Краснослободский с/с, п.Керженец, ул.Клубная,  д.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4. Структура уставного капитала по состоянию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оминальная  стоимость  акций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01 20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1 год)</w:t>
      </w:r>
    </w:p>
    <w:p>
      <w:pPr>
        <w:pStyle w:val="ConsPlusNonformat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а 01.07.1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 4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 84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>Балансовая прибыль (</w:t>
            </w:r>
            <w:r>
              <w:rPr>
                <w:b/>
                <w:sz w:val="22"/>
              </w:rPr>
              <w:t>убыток</w:t>
            </w:r>
            <w:r>
              <w:rPr>
                <w:sz w:val="22"/>
              </w:rPr>
              <w:t xml:space="preserve">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67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>Чистая прибыль (</w:t>
            </w:r>
            <w:r>
              <w:rPr>
                <w:b/>
                <w:sz w:val="22"/>
              </w:rPr>
              <w:t>убыток</w:t>
            </w:r>
            <w:r>
              <w:rPr>
                <w:sz w:val="22"/>
              </w:rPr>
              <w:t xml:space="preserve">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8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09 г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9,4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40,642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9,4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40,642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9,44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40,64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7. Основные показатели баланса акционерного общества по состоянию на 01.07.2010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0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 28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 56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7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8 30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 56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01 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 012, 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9.  Приватизация акций открытого акционерного общества «Борресурсы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______________________________/В.В.Левагин/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(подпись председателя КУМИ Борского района)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PlusNormal"/>
        <w:widowControl/>
        <w:ind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</w:t>
      </w:r>
    </w:p>
    <w:p>
      <w:pPr>
        <w:pStyle w:val="ConsPlusNormal"/>
        <w:widowControl/>
        <w:ind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</w:t>
      </w:r>
    </w:p>
    <w:p>
      <w:pPr>
        <w:pStyle w:val="ConsPlusNormal"/>
        <w:widowControl/>
        <w:ind w:hanging="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</w:t>
      </w:r>
      <w:r>
        <w:rPr>
          <w:sz w:val="22"/>
        </w:rPr>
        <w:t>Приложение 2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</w:t>
      </w:r>
      <w:r>
        <w:rPr>
          <w:sz w:val="22"/>
        </w:rPr>
        <w:t xml:space="preserve">муниципального имущества 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Борского района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 xml:space="preserve">В СОБСТВЕННОСТИ Борского района </w:t>
      </w:r>
    </w:p>
    <w:p>
      <w:pPr>
        <w:pStyle w:val="ConsPlusNormal"/>
        <w:widowControl/>
        <w:ind w:hanging="0"/>
        <w:jc w:val="center"/>
        <w:rPr>
          <w:sz w:val="28"/>
        </w:rPr>
      </w:pPr>
      <w:r>
        <w:rPr>
          <w:sz w:val="28"/>
        </w:rPr>
        <w:t>«Ладья-сервис»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Ладья-сервис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Первомайская,  д.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6.11.2008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04371315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ведения об учете находящихся в собственности</w:t>
              <w:br/>
              <w:t>Борского района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Услуги общественного питани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еличина уставного капитала на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 54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тоимость основных средств  на 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4 046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ое образование Боркий район в лице комитета по управлению муниципальным имуществом Бор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 5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Ладья-сервис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Первомайская,  д.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4. Структура уставного капитала по состоянию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размещенных 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 5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объявленных 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1 год)</w:t>
      </w:r>
    </w:p>
    <w:p>
      <w:pPr>
        <w:pStyle w:val="ConsPlusNonformat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а 01.07.1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0 3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8 2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>Балансовая прибыль</w:t>
            </w:r>
            <w:r>
              <w:rPr>
                <w:b/>
                <w:sz w:val="22"/>
              </w:rPr>
              <w:t xml:space="preserve"> (убыток)</w:t>
            </w:r>
            <w:r>
              <w:rPr>
                <w:sz w:val="22"/>
              </w:rPr>
              <w:t xml:space="preserve">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75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 xml:space="preserve">Чистая прибыль </w:t>
            </w:r>
            <w:r>
              <w:rPr>
                <w:b/>
                <w:sz w:val="22"/>
              </w:rPr>
              <w:t>(убыток)</w:t>
            </w:r>
            <w:r>
              <w:rPr>
                <w:sz w:val="22"/>
              </w:rPr>
              <w:t xml:space="preserve">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(189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59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8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7. Основные показатели баланса акционерного общества по состоянию на 01.07.2010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24 05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  2 57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23 12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1 5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 2 01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26 63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 23 121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 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9.  Приватизация акций открытого акционерного общества «Ладья-сервис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______________________________/В.В.Левагин/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(подпись председателя КУМИ Борского района)</w:t>
      </w:r>
    </w:p>
    <w:p>
      <w:pPr>
        <w:pStyle w:val="ConsPlusNormal"/>
        <w:widowControl/>
        <w:ind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</w:t>
      </w:r>
      <w:r>
        <w:rPr>
          <w:sz w:val="22"/>
        </w:rPr>
        <w:t>Приложение 2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</w:t>
      </w:r>
      <w:r>
        <w:rPr>
          <w:sz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</w:t>
      </w:r>
      <w:r>
        <w:rPr>
          <w:sz w:val="22"/>
        </w:rPr>
        <w:t xml:space="preserve">муниципального имущества 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Борского района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  <w:t xml:space="preserve">В СОБСТВЕННОСТИ Борского района </w:t>
      </w:r>
    </w:p>
    <w:p>
      <w:pPr>
        <w:pStyle w:val="ConsPlusNormal"/>
        <w:widowControl/>
        <w:ind w:hanging="0"/>
        <w:jc w:val="center"/>
        <w:rPr>
          <w:sz w:val="28"/>
        </w:rPr>
      </w:pPr>
      <w:r>
        <w:rPr>
          <w:sz w:val="28"/>
        </w:rPr>
        <w:t>«Бор Фармация»</w:t>
      </w:r>
    </w:p>
    <w:p>
      <w:pPr>
        <w:pStyle w:val="ConsPlusNormal"/>
        <w:widowControl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2.3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 Фармация 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52460301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050433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5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8.09.2006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003637037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ведения об учете находящихся в собственности</w:t>
              <w:br/>
              <w:t>Борского района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2.03.200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Розничная торговля фармацевтическ. товарам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еличина уставного капитала на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 28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Стоимость основных средств  на  01.07.2010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95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ое образование Боркий район в лице комитета по управлению муниципальным имуществом Бор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7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46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АО «Бор Фармация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06440 Россия Нижегородская область, г.Бор, ул.Ленина, д.15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4. Структура уставного капитала по состоянию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3 2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1 год)</w:t>
      </w:r>
    </w:p>
    <w:p>
      <w:pPr>
        <w:pStyle w:val="ConsPlusNonformat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На 01.07.1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95 1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82 99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Балансовая прибыль (убыток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 6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39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ая прибыль (убыток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 2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84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8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009 г.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8,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7,056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8,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7,056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43,8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67,056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7. Основные показатели баланса акционерного общества по состоянию на 01.07.2010</w:t>
      </w:r>
    </w:p>
    <w:p>
      <w:pPr>
        <w:pStyle w:val="ConsPlusNormal"/>
        <w:widowControl/>
        <w:ind w:hanging="0"/>
        <w:jc w:val="right"/>
        <w:rPr>
          <w:sz w:val="22"/>
        </w:rPr>
      </w:pPr>
      <w:r>
        <w:rPr>
          <w:sz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 08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19 18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5 836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6 4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2 26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5 836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2"/>
        </w:rPr>
      </w:pPr>
      <w:r>
        <w:rPr>
          <w:sz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9.  Приватизация акций открытого акционерного общества «Бор Фармация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______________________________/В.В.Левагин/</w:t>
      </w:r>
    </w:p>
    <w:p>
      <w:pPr>
        <w:pStyle w:val="ConsPlusNonformat"/>
        <w:widowControl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(подпись председателя КУМИ Борского района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3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40:00Z</dcterms:created>
  <dc:creator>Опытный пользователь</dc:creator>
  <dc:description/>
  <dc:language>en-US</dc:language>
  <cp:lastModifiedBy>Зс</cp:lastModifiedBy>
  <cp:lastPrinted>2010-09-30T09:28:00Z</cp:lastPrinted>
  <dcterms:modified xsi:type="dcterms:W3CDTF">2010-10-06T04:40:00Z</dcterms:modified>
  <cp:revision>2</cp:revision>
  <dc:subject/>
  <dc:title>               </dc:title>
</cp:coreProperties>
</file>