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750</wp:posOffset>
            </wp:positionH>
            <wp:positionV relativeFrom="paragraph">
              <wp:posOffset>-2984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pacing w:val="40"/>
          <w:sz w:val="40"/>
        </w:rPr>
      </w:pPr>
      <w:r>
        <w:rPr>
          <w:rFonts w:cs="Times New Roman" w:ascii="Times New Roman" w:hAnsi="Times New Roman"/>
          <w:b/>
          <w:spacing w:val="40"/>
          <w:sz w:val="40"/>
        </w:rPr>
        <w:t>РЕШ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4"/>
      </w:tblGrid>
      <w:tr>
        <w:trPr/>
        <w:tc>
          <w:tcPr>
            <w:tcW w:w="4927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 сентября 2010 года____________</w:t>
            </w:r>
          </w:p>
        </w:tc>
        <w:tc>
          <w:tcPr>
            <w:tcW w:w="4854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№ </w:t>
            </w: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рограммы комплексных мер по усилению борьбы с преступностью и профилактике правонарушений на территории городского округа город Бор на 2011-2012 годы</w:t>
            </w:r>
          </w:p>
        </w:tc>
      </w:tr>
    </w:tbl>
    <w:p>
      <w:pPr>
        <w:pStyle w:val="Normal1"/>
        <w:tabs>
          <w:tab w:val="clear" w:pos="720"/>
          <w:tab w:val="left" w:pos="9071" w:leader="none"/>
        </w:tabs>
        <w:spacing w:lineRule="auto" w:line="360"/>
        <w:ind w:right="-284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49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слушав и обсудив информацию консультанта-помощника главы администрации Борского района В.А.Веселова Совет депутатов городского округа город Бор </w:t>
      </w:r>
      <w:r>
        <w:rPr>
          <w:rFonts w:cs="Times New Roman" w:ascii="Times New Roman" w:hAnsi="Times New Roman"/>
          <w:b/>
          <w:sz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4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ограмму комплексных мер по усилению борьбы с преступностью и профилактике правонарушений на территории городского округа город Бор на 2011-2012 годы</w:t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4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4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9071" w:leader="none"/>
        </w:tabs>
        <w:spacing w:lineRule="auto" w:line="360"/>
        <w:ind w:right="4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/>
          </w:tcPr>
          <w:p>
            <w:pPr>
              <w:pStyle w:val="Heading21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естного самоуправления-</w:t>
            </w:r>
          </w:p>
          <w:p>
            <w:pPr>
              <w:pStyle w:val="Normal1"/>
              <w:ind w:right="4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депутатов </w:t>
            </w:r>
          </w:p>
        </w:tc>
        <w:tc>
          <w:tcPr>
            <w:tcW w:w="5245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snapToGrid w:val="false"/>
              <w:ind w:right="4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4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В.Тарбеев</w:t>
            </w:r>
          </w:p>
        </w:tc>
      </w:tr>
    </w:tbl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округа город Бор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от 30.09.2010 г. № 45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омплексных мер по усилению борьбы с преступностью, профилактике правонарушений на территории городского округа город  Бор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2011-2012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Паспор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граммы комплексных мер по усилению борьбы с преступностью  и профилактике правонарушений на территории городского округа город Бор на 2011-2012 год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1.</w:t>
      </w:r>
      <w:r>
        <w:rPr>
          <w:b/>
          <w:sz w:val="28"/>
        </w:rPr>
        <w:t>Наименование Программы</w:t>
      </w:r>
      <w:r>
        <w:rPr>
          <w:sz w:val="28"/>
        </w:rPr>
        <w:t>: Программа комплексных мер по усилению борьбы с преступностью и  профилактике правонарушений на территории городского округа город .Бор на 2011-2012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2.</w:t>
      </w:r>
      <w:r>
        <w:rPr>
          <w:b/>
          <w:sz w:val="28"/>
        </w:rPr>
        <w:t>Основание для разработки Программы</w:t>
      </w:r>
      <w:r>
        <w:rPr>
          <w:sz w:val="28"/>
        </w:rPr>
        <w:t>: Поручение Президента Российской Федерации № Пр-1293ГС от 13 июля 2007 года, решение районной межведомственной комиссии по профилактике правонарушений от 02.09.201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3.</w:t>
      </w:r>
      <w:r>
        <w:rPr>
          <w:b/>
          <w:sz w:val="28"/>
        </w:rPr>
        <w:t>Правовую основу Программы</w:t>
      </w:r>
      <w:r>
        <w:rPr>
          <w:sz w:val="28"/>
        </w:rPr>
        <w:t xml:space="preserve"> комплексных мер по усилению борьбы с преступностью и профилактике правонарушений на территории городского округа город Бор  на 2011-2012 гг. (далее Программа) составляют Конституция,  федеральные законы, указы Президента,  Уголовный кодекс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 правовые акты государственных органов и органов местного самоуправления субъектов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4.</w:t>
      </w:r>
      <w:r>
        <w:rPr>
          <w:b/>
          <w:sz w:val="28"/>
        </w:rPr>
        <w:t>Заказчики Программы</w:t>
      </w:r>
      <w:r>
        <w:rPr>
          <w:sz w:val="28"/>
        </w:rPr>
        <w:t>: Совет депутатов Городского округа город Бор, администрация Борского района, УВД  г.Б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5.</w:t>
      </w:r>
      <w:r>
        <w:rPr>
          <w:b/>
          <w:sz w:val="28"/>
        </w:rPr>
        <w:t>Основные разработчики Программы</w:t>
      </w:r>
      <w:r>
        <w:rPr>
          <w:sz w:val="28"/>
        </w:rPr>
        <w:t>: Администрация Борского района, Управление внутренних дел  г.Бор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6.</w:t>
      </w:r>
      <w:r>
        <w:rPr>
          <w:b/>
          <w:sz w:val="28"/>
        </w:rPr>
        <w:t>Основные цели Программы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обеспечение контроля над криминогенной  ситуацией в Городском округе город  Бор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оздание условий на территории Городского округа город Бор для приостановления роста преступности и поэтапного ее сокращения до уровня минимальной опасн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7.</w:t>
      </w:r>
      <w:r>
        <w:rPr>
          <w:b/>
          <w:sz w:val="28"/>
        </w:rPr>
        <w:t>Основные задачи Программ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нижение количества преступлений на территории округа , повышение уровня их раскрываемости, эффективности борьбы с проявлениями терроризма и экстремизма, пресечение незаконной мигр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экономической безопасности Городского округа город Бор путем усиления борьбы с различными формами посягательств на все виды собственности, пресечение проявлений коррупции во всех органах государственной власти и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межведомственного взаимодействия правоохранительных органов и органов местного самоуправления  в борьбе с преступност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ащение правоохранительных органов  оперативной, специальной и криминалистической техникой, средствами  связ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>1.8.</w:t>
      </w:r>
      <w:r>
        <w:rPr>
          <w:b/>
          <w:sz w:val="28"/>
        </w:rPr>
        <w:t>Сроки и этапы реализации Программы</w:t>
      </w:r>
      <w:r>
        <w:rPr>
          <w:sz w:val="28"/>
        </w:rPr>
        <w:t>: 2011-2012 годы (программа реализуется в 1 этап)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>1.9.</w:t>
      </w:r>
      <w:r>
        <w:rPr>
          <w:b/>
          <w:sz w:val="28"/>
        </w:rPr>
        <w:t>Исполнител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Администрация Городского округа город 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Межведомственная комиссия по профилактике правонарушений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Антитеррористическая комиссия Борского района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УВД  г.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5 отдел УФСНК по Борскому району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Отдел УФМНС в г.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Борская городская прокуратура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УНО администрации Городского округа город 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ОРЧ-8 ГУВД по Нижегородской области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ЗЦКС-ГУВД по Нижегородской области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ЛОВДТ УВДТ на транспорте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отдел военного комиссариата Нижегородской области в г.Бор и Борском районе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МУП «Борское информационное агентство»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Управление социальной защиты населения Борского район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>1.10.</w:t>
      </w:r>
      <w:r>
        <w:rPr>
          <w:b/>
          <w:sz w:val="28"/>
        </w:rPr>
        <w:t>Источник и объем финансирования Программы</w:t>
      </w:r>
      <w:r>
        <w:rPr>
          <w:sz w:val="28"/>
        </w:rPr>
        <w:t xml:space="preserve"> – бюджет городского округа город Бор, средства, предусмотренные на финансирование основной деятельности исполнител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>1.11.</w:t>
      </w:r>
      <w:r>
        <w:rPr>
          <w:b/>
          <w:sz w:val="28"/>
        </w:rPr>
        <w:t>Система контроля за исполнением  Программы</w:t>
      </w:r>
      <w:r>
        <w:rPr>
          <w:sz w:val="28"/>
        </w:rPr>
        <w:t>: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Ежеквартально исполнители Программы представляют в аппарат Совета депутатов Городского округа город Бор и главе администрации Городского округа город Бор  информацию о ходе реализации Программы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Ежеквартально реализация мероприятий Программы обсуждается на районной межведомственной комиссии по профилактике правонарушений. На основе  анализа информации комиссия готовит предложения по корректировке Программы и представляет их на утверждение Совета депутатов Городского округа город  Бор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</w:rPr>
        <w:t xml:space="preserve">1.12. </w:t>
      </w:r>
      <w:r>
        <w:rPr>
          <w:b/>
          <w:sz w:val="28"/>
        </w:rPr>
        <w:t>Индикаторы достижения цели Программы</w:t>
      </w:r>
      <w:r>
        <w:rPr>
          <w:sz w:val="28"/>
        </w:rPr>
        <w:t>: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78"/>
        <w:gridCol w:w="540"/>
        <w:gridCol w:w="643"/>
      </w:tblGrid>
      <w:tr>
        <w:trPr>
          <w:trHeight w:val="955" w:hRule="atLeast"/>
        </w:trPr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количества преступлений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 уровня рецидивной преступ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9" w:hRule="atLeast"/>
        </w:trPr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нижение количества преступлений, совершенных  в состоянии алкогольного опьянения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количества преступлений, совершаемых на улицах и в общественных местах городского округа город Б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бщей раскрываемости преступ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Условные обозначения, используемые в Программ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ВКПП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ведомственная комиссия по профилактике правонарушений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Т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итеррористическая комиссия Борского райо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ура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ская городская прокуратур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Д г.Бор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внутренних дел г.Бор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СБ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ение  в г.Бор УФСБ РФ по Нижегородской област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НС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пекция Министерства РФ по налога и сборам по Борскому району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ФСКН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федеральной службы РФ по контролю за оборотом наркотиков по Нижегородской области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ДТ УВД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ейный отдел внутренних дел управления внутренних дел на транспорте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МП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молодежной политике администрации Борского района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Н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Борского района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ФМС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федеральной миграционной службы РФ в Борском районе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Ч-8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ивно-розыскная часть № 8 Главного управления внутренних дел по Нижегородской области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ЦКС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нальный центр служебного собаководства ГУВД по Нижегородской области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Текст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1.</w:t>
      </w:r>
      <w:r>
        <w:rPr>
          <w:b/>
          <w:sz w:val="28"/>
        </w:rPr>
        <w:t>Содержание проблемы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лизация «Программы  комплексных мер по усилению борьбы с преступностью и профилактике правонарушений на территории Борского района на 2008-2010 годы», утвержденной постановлением Земского собрания Борского района от 25.10.2007 г. № 79 (далее Программа) заканчивается в 2010 году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ступность является реальным фактором, порождающим у граждан чувство тревоги за свою жизнь и благополуч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2009 г. общий массив  зарегистрированных на территории Борского района преступлений вырос на 1,6% (с 2995 до 2991 преступлений), вместе с тем, в результате реализации профилактических мероприятий  Программы произошло снижение наиболее проблемных для района преступлен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краж автомобилей - на 9 преступлений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чинение тяжкого вреда  здоровью-  на 12 преступлений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убийство -  на 3 преступления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на 16,8% уменьшилось количество тяжких и особо тяжких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определенные улучшения в борьбе с преступлениями по линии незаконного  оборота наркотиков, сотрудниками УВД выявлено меньше преступлений  (со 106 до 83), в 2009 г. увеличилось количество раскрытых грабежей на 20% (с 55 до 66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ем не менее, состояние правопорядка в районе свидетельствует об отдельных проблемных направлениях. Одной из основных задач остается борьба с незаконным оборотом наркотиков, постоянный мониторинг этого вида преступлений свидетельствует о том, что  мы, создав «некомфортные условия» в основном вытеснили наркобытчиков с территории района, но жить они остались у нас - только торговать своей «отравой» выезжают  в г.Н.Новгород и другие города области. Наши «земляки», в основном, лица цыганской национальности, те ,что раньше занимались сбытом наркотиков на Бору, постоянно задерживаются в других регионах и привлекаются там к уголовной ответственности. Малейшее ослабление контроля за данной категорией преступников позволит им вновь  открыть «магазин» по торговле наркотиками на Бору. Не уменьшается число жителей Борского района, задержанных на территории города и района в состоянии наркотического опьянения. В 2009 г. задержано 93 чел., в 2010 г. – 97 чел. Проведенной проверкой установлено, что 95% из них употребили наркотики не на территории Борского район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е снижается количество совершенных в районе краж чужого имущества  -857(АППГ-800). Требует решения проблемы рецидивной преступности, количество совершенных преступлений лицами,  ранее совершавшими преступления,  превышает уровень 7 месяцев 2009 года- 284(+30). Остается высоким  количество преступлений, совершаемых в общественных местах и на улицах. Относительно много преступлений совершается в состоянии алкогольного опьянения.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граммные мероприятия  основаны на анализе основных криминологических тенденций на территории Городского округа город Бор , на прогнозируемых оценках их дальнейшего развития, сложившийся практике и опыте борьбы с преступностью, в том числе на основе применения ранее действовавших на территории Борского района аналогичных программных документ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зработка и принятие Программы обусловлены необходимостью интеграции усилий органов исполнительной власти и правоохрани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е влияния факторов оказывающих негативное влияние на криминогенную обстановку на территории Городского округа город Бор.</w:t>
      </w:r>
    </w:p>
    <w:p>
      <w:pPr>
        <w:pStyle w:val="Normal"/>
        <w:spacing w:lineRule="auto" w:line="360"/>
        <w:jc w:val="both"/>
        <w:rPr/>
      </w:pPr>
      <w:r>
        <w:rPr>
          <w:rFonts w:eastAsia="Arial Black" w:cs="Arial Black" w:ascii="Arial Black" w:hAnsi="Arial Black"/>
          <w:sz w:val="28"/>
        </w:rPr>
        <w:t xml:space="preserve">    </w:t>
      </w:r>
      <w:r>
        <w:rPr>
          <w:sz w:val="28"/>
        </w:rPr>
        <w:t>Оценивая оперативную обстановку, можно предположить дальнейший рост преступлений, в том числе относящихся к категории тяжких и особо тяжких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стоящая программа подготовлена с учетом опыта работы правоохранительных органов и органов исполнительной власти. В ее содержание включены положения, требующие межведомственного  взаимодейств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роведения мониторинга реализации  Программы на основе результатов аналитического исследования качественно-количественных характеристик  запланированных мероприятий введены пять основных индикаторов достижения ее целей :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77"/>
        <w:gridCol w:w="540"/>
        <w:gridCol w:w="643"/>
      </w:tblGrid>
      <w:tr>
        <w:trPr>
          <w:trHeight w:val="9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количества преступлений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 уровня рецидивной преступ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нижение количества преступлений, совершенных  в состоянии алкогольного опья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количества преступлений, совершаемых на улицах и в общественных местах г. Б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бщей раскрываемости преступ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едполагается, что мероприятия внутриведомственного характера будут включены в соответствующие планы отдельных правоохранительных орга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</w:t>
      </w:r>
      <w:r>
        <w:rPr>
          <w:b/>
          <w:sz w:val="28"/>
        </w:rPr>
        <w:t>Цель и задач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обеспечение контроля над криминогенной  ситуацией в Городском округе город Бор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оздание условий на территории Городского округа город .Бор для приостановления роста преступности и поэтапного ее сокращения до уровня минимальной опасности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нижение количества преступлений на территории округа, повышение уровня их раскрываемости, эффективности борьбы с проявлениями терроризма и экстремизма, пресечение незаконной мигр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ие экономической безопасности Городского округа город Бор путем усиления борьбы с различными формами посягательств на все виды собственности,  пресечение проявлений коррупции во всех органах государственной власти и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межведомственного взаимодействия правоохранительных органов и органов местного самоуправления  в борьбе с преступност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ащение правоохранительных органов  оперативной, специальной и криминалистической техникой, средствами  связ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авоохранительных орган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1080"/>
        <w:jc w:val="both"/>
        <w:rPr>
          <w:sz w:val="28"/>
        </w:rPr>
      </w:pPr>
      <w:r>
        <w:rPr>
          <w:sz w:val="28"/>
        </w:rPr>
        <w:t>Оказание материальной помощи правоохранительным органам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2.3.</w:t>
      </w:r>
      <w:r>
        <w:rPr>
          <w:b/>
          <w:sz w:val="28"/>
        </w:rPr>
        <w:t>Сроки и этапы реализации Программы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Действие Программы предусмотрено на 2011-2012 годы. Программа реализуется в один этап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В течение этого периода необходимо продолжить усовершенствование деятельности администрации Городского округа город Бор и правоохранительных органов в деле  профилактики преступлений и иных правонарушений на территории Городского округа город Бор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2.4.</w:t>
      </w:r>
      <w:r>
        <w:rPr>
          <w:b/>
          <w:sz w:val="28"/>
        </w:rPr>
        <w:t>Управление Программой и механизм ее реализации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Комплексное управление реализацией Программы осуществляют заказчики – Совет депутатов Городского округа город  Бор, администрация Городского округа город  Бор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Реализация Программы обеспечивается следующими исполнителями программных мероприятий: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Совет депутатов Городского округа город 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администрация Городского округа город 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правоохранительные органы Борского района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Отдел военного комиссариата Нижегородской области в г.Бор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МУП «Борское информационное агентство»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 Управление социальной защиты населения Борского района.</w:t>
      </w:r>
    </w:p>
    <w:p>
      <w:pPr>
        <w:pStyle w:val="Normal"/>
        <w:spacing w:lineRule="auto" w:line="360"/>
        <w:ind w:firstLine="1080"/>
        <w:jc w:val="center"/>
        <w:rPr/>
      </w:pPr>
      <w:r>
        <w:rPr>
          <w:b/>
          <w:sz w:val="28"/>
        </w:rPr>
        <w:t>Заказчики  Программы</w:t>
      </w:r>
      <w:r>
        <w:rPr>
          <w:sz w:val="28"/>
        </w:rPr>
        <w:t>: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ежегодно уточняют мероприятия, предусмотренные Программой, и объемы их финансирования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обеспечивают взаимодействие исполнителей программных мероприятий,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-контролируют ход и качество исполнения программных мероприятий и соблюдение сроков их реализ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Исполнители мероприятий Программы ответственны за  реализацию и конечные результаты Программы, рациональное использование выделяемых финансовых средств.</w:t>
      </w:r>
    </w:p>
    <w:p>
      <w:pPr>
        <w:pStyle w:val="Heading2"/>
        <w:ind w:left="8505" w:hanging="0"/>
        <w:jc w:val="center"/>
        <w:rPr/>
      </w:pPr>
      <w:r>
        <w:rPr/>
        <w:t>Приложение №1</w:t>
      </w:r>
    </w:p>
    <w:p>
      <w:pPr>
        <w:pStyle w:val="Normal"/>
        <w:ind w:left="8505" w:hanging="0"/>
        <w:jc w:val="center"/>
        <w:rPr>
          <w:b/>
          <w:b/>
        </w:rPr>
      </w:pPr>
      <w:r>
        <w:rPr>
          <w:b/>
        </w:rPr>
        <w:t>к районной целевой программе “Программа комплексных мер по усилению борьбы с преступностью и профилактике правонарушений на территории Городского округа город Бор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ПЛАН МЕРО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126"/>
        <w:gridCol w:w="36"/>
        <w:gridCol w:w="1240"/>
        <w:gridCol w:w="1280"/>
        <w:gridCol w:w="1134"/>
        <w:gridCol w:w="850"/>
        <w:gridCol w:w="851"/>
        <w:gridCol w:w="30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ф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е мероприятия по выполнению программы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лановой работы межведомственной комиссии по профилактике правонарушений на территории Городского округа город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заимодействия  деятельности всех субъектов профилак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обсуждать информацию о работе комиссии и ходе выполнения программы на заседании постоянного комитета  по законности, и местному самоуправлению Совета депутатов Городского округа город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го самоуправления-председатель Совета депутатов городского округа город 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мероприятий программы, взаимодействие и  улучшение работы всех субъектов профилакт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рактики взаимодействия органов внутренних дел с органами местного самоуправления и общественных организаций в сфере пропаганды здорового образа жизни, снижения уровня алкоголизма и наркотизаци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чин, способствующих совершению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месячной информации о реализации  мероприятий Программы для председателя Совета депутатов Городского округа город .Бор и главы администрации городского округа город 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ВК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контроля за выполнением Программ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филактика преступлений и  правонарушений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е анализа состояния и эффективности профилактической деятельности всех субъектов профилактики с последующим внесением представлений  в заинтересованные инстанции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К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не реже 1 раза в кварта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уровня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рганизации отчетов участковых уполномоченных милиции перед населением административных участков, трудовыми коллективами с участием руководителей  органов внутренних дел 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</w:t>
            </w:r>
          </w:p>
          <w:p>
            <w:pPr>
              <w:pStyle w:val="Normal"/>
              <w:rPr/>
            </w:pPr>
            <w:r>
              <w:rPr/>
              <w:t>УВД  г.Бор,  председатель Совета депутатов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</w:t>
            </w:r>
          </w:p>
          <w:p>
            <w:pPr>
              <w:pStyle w:val="Normal"/>
              <w:rPr/>
            </w:pPr>
            <w:r>
              <w:rPr/>
              <w:t>таль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верия населения к правоохранительным органам и авторитета органов внутренни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 заключения соглашений ЧОП и СБ с органами внутренних дел и администрацией района по участию в охране общественного порядка в местах проведения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 и раскрытия преступ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роведении комплекса мероприятий, направленных на установление местонахождения граждан, уклоняющихся от воинской службы и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город Бор, </w:t>
            </w:r>
          </w:p>
          <w:p>
            <w:pPr>
              <w:pStyle w:val="Normal"/>
              <w:rPr/>
            </w:pPr>
            <w:r>
              <w:rPr/>
              <w:t>УВД  г.Бор, отдел ВКНО по  г.Бор и Борскому рай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 (в размере ассигнований, предусмотренных на содерж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. Выполнение призывного задания, снижение количества лиц, уклоняющихся от призыва на военную служ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улучшения эффективности работы ППН милиции по предотвращению и раскрытию краж и грабежей личного имущества, на основе анализа оперативной обстановки, приближать маршруты патрулирования в местах наибольшей вероятности совершения данных преступлений, привлекать к работе ППН общественные формирования правоохранительной направленности (ДНД, отряд содействия милици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 и  повышение эффективности раскрытия преступ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организационных профилактических, оперативно-розыскных мероприятий по выявлению и пресечению преступлений в сфере организации деятельности игровых автоматов, лотерей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ская городская прокуратура г.Бор,</w:t>
            </w:r>
          </w:p>
          <w:p>
            <w:pPr>
              <w:pStyle w:val="Normal"/>
              <w:rPr/>
            </w:pPr>
            <w:r>
              <w:rPr/>
              <w:t>Администрация Городского округа город Бор, УВД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</w:t>
            </w:r>
          </w:p>
        </w:tc>
      </w:tr>
      <w:tr>
        <w:trPr>
          <w:trHeight w:val="1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спространение в СМИ материалов о порядке действия граждан при  совершении в отношении них правонарушений и преступ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ВД  г.Бор  В.Н.Тимофе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реступ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ской городской прокуратуре г.Бор и УВД  г.Бор организовать цикл передач и публикаций в СМИ по вопросам профилактики и борьбе с преступлениями коррупционной направл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 г.Бор Савчиц Н.Н., начальник УВД  г.Бор Тимофеенко В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осведомленности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"Борское информационное агентство" продолжить ежемесячно проводить передачу "Прямая линия" с начальником УВД г.Бор, Борским городским прокурором, руководителями УФСКН и УФМ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-консультант главы администрации Борского района В.А.Веселов, генеральный директор МУП "Борское информацион-</w:t>
            </w:r>
          </w:p>
          <w:p>
            <w:pPr>
              <w:pStyle w:val="Normal"/>
              <w:rPr/>
            </w:pPr>
            <w:r>
              <w:rPr/>
              <w:t>ное агентство" С.Е.Клоп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верия населения к правоохранительным органам и авторитета органов внутренни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рямой телефонной линии в УВД  г.Бор  по приему сообщений от населения о фактах коррупционных прояв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Д  г.Бо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уровня профилактики коррупционных прояв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практику  материального стимулирования граждан за сообщение сведений о готовящихся и совершенных преступлен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помощник главы администрации В.А.Весе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о раскрытию преступлений и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школы правовых знаний для населения в  библиотеках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осведомленности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ОВО при УВД  г.Бор  по взятию под  милицейскую охрану  объектов всех форм собственности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работы по профилактике преступлений и правонарушений </w:t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Укрепление материально-технической базы правоохранительных орг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помещение для работы двух участковых инспекторов милиции и инспектора ПДН в микрорайоне Боталово-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правоохранительных орга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ередвижной командный пункт на базе автомашины «Газель» с выносимым комплексом видеонаблю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 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 организации работы в режиме ЧС, повышение эффективности раскрытия преступ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помощь в ремонте поселковых отделений милиции в с.Останкино  и с.Линда, подразделения по делам несовершеннолетних , расположенного по адресу: г.Бор, ул.Первомайская д.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 тыс.379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сотрудников УВД по Борскому рай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ить средства для ремонта участкового пункта милиции в п.ПП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сотрудников УВД по Борскому району</w:t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Оказание материальной помощи сотрудникам УВД по Борскому рай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выделение средств для семей сотрудников УВД  г.Бор, направляемых в командировку в Северо-Казвказский регио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сотрудников УВД по Борскому району</w:t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рофилактика рецидивной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верки адресов проживания  лиц, освободившихся из мест лишения свободы с целью выработки мер по их социальной адаптации и формирования у них законопослушн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 г.Бор, рабочая группа администрации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, снижение рецидивной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механизма взаимодействия субъектов профилактики, направленного на усиление контроля за осужденными, находящимися в краткосрочном отпуске, в целях недопущения уклонения от отбытия наказания и предупреждения совершения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секретарь МВК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рецидивной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вобождающимся из воспитательной колонии сиротам и лицам, оставшимся без попечения родителей, для приобретения одежды и предметов первой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Борского района, Администрация 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ки правонарушений снижение рецидивной преступ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офилактика нарушений законодательства о гражданстве и пресечение нелегальной миг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елевых проверок на рынках, в местах розничной торговли в Городском округе город Бор по соблюдению установленной допустимой доли иностранных работников, используемых хозяйствующими су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ФМС РФ в г.Бор , УВД  г.Бор,</w:t>
            </w:r>
          </w:p>
          <w:p>
            <w:pPr>
              <w:pStyle w:val="Normal"/>
              <w:rPr/>
            </w:pPr>
            <w:r>
              <w:rPr/>
              <w:t>Администрация 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работы  по пресечению  нелегальной миг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е проведение мероприятий по предупреждению, выявлению и пресечению каналов незаконной миграции иностранных граждан и лиц без гражданства на территории Борского района, проверок строительных объектов, жилого сектора, организаций, осуществляющих привлечение и использование иностранной рабочей си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ФМС РФ в г.Бор,  УВД  г.Бор</w:t>
            </w:r>
          </w:p>
          <w:p>
            <w:pPr>
              <w:pStyle w:val="Normal"/>
              <w:rPr/>
            </w:pPr>
            <w:r>
              <w:rPr/>
              <w:t>Администрация  Городского округа 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работы  по пресечению  нелегальной миг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на территории района операции «Нелегальный  мигрант», «Общежит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ФМС РФ в г.Бор , УВД  г.Бор,</w:t>
            </w:r>
          </w:p>
          <w:p>
            <w:pPr>
              <w:pStyle w:val="Normal"/>
              <w:rPr/>
            </w:pPr>
            <w:r>
              <w:rPr/>
              <w:t>Администрация 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работы  по пресечению  нелегальной миграци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офилактика возможных экстремистских проявлений и террористически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проведению  проверок антитеррористической защищенности объектов рабочей группой районной АТК, с дальнейшим обсуждением результатов проверки на ее заседан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АТК района консультант-помощник главы администрации Веселов В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/>
            </w:pPr>
            <w:r>
              <w:rPr/>
              <w:t>по специальному пла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антитеррористической защищенности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оведение рабочих встреч с представителями Русской православной церкви и иных конфессий, общественных объединений , диаспор с целью пропаганды недопустимости межнациональных и межконфессиональных конфликтов, деструктивной деятельности псевдорелигиозных сект, распространения экстремистских учений, призывающих к насильственным действ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АТК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рофилактической работы с проявлениями экстремиз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выполнению антитеррористических мероприятий на объектах  особой важности, жилого фонда и объекта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АТК района консультант-помощник главы администрации Веселов В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/>
            </w:pPr>
            <w:r>
              <w:rPr/>
              <w:t>по специальному пла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антитеррористической защищенности объектов</w:t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Профилактика правонарушений и преступлений в сфере незаконного оборота наркот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йды по местам концентрации несовершеннолетних с целью предупреждения потребления подростками и молодежью спиртных напитков и наркотическ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УФСКН, ОРЧ-8 ГУ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законного оборота наркот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проведение профилактических бесед о недопущении употребления наркотиков в учебных заведениях, с несовершеннолетними группы риска, родителями или лицами  их заменяю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УВД  г.Бор, УФСКН ОРЧ-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законного оборота наркот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проверок мест массового досуга молодежи (клубов, дискотек, бар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УВД  г.Бор, УФСКН ОРЧ-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законного оборота наркот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обсуждения работы по борьбе с наркоманией ежеквартально проводить встречи с жителями «проблемных» микрорайонов: Малое Пикино, Тесовая, Неклюд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Совет депутатов Городского округа город Бор, 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законного оборота наркот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роводить максимальную проверку и отработку с использованием технических средств и служебных собак транспортных средств (ОМ, паром, электричка"Борчанин", речное такси, междугородние автобу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 г.Бор, ФСНК, ОРЧ-8, ЗЦКС, ЛОВД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ресечения преступности района, проживания и выезда сбытчиков и потребителей наркот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причины слабого выявления преступлений, предусмотренных ст.232 УК РФ , выработать дополнительные меры и организовать постоянную работу по выявлению наркопритонов, лиц, вовлекающих несовершеннолетних в употребление наркотиков, оперативно принимать необходимые меры по устранению условий, способствующих возникновению притонов, привлечению к ответственности притоносодерж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ский городской прокурор  Савчиц Н.Н., начальник  УВД  г.Бор Тимофеенко В.Н., начальник 5 отдела , УФСКН Котов В.В., зам.начальника ОРЧ-8 ГУВД Шимано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незаконного оборота наркот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информирование медицинских работников и руководителей фармацевтических  учреждений района  по вопросам обеспечения сохранности подконтроль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5 отдела УФСКН Котов В.В., зам.начальника ОРЧ-8 ГУВД Шимано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незаконного оборота наркот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Вовлечение общественности в предупреждение преступлений и иных правонаруш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финансовую поддержку социально-ориентированной некоммерческой  общественной организации  правоохранительной направленности «Отряд содействия милиции при Совете ветеранов УВД по Борскому район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ческой работы по предупреждению правонарушений и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ивлечение домовых и уличных комитетов к проведению мероприятий по предупреждению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ческой работы по предупреждению правонарушений и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юных помощников милиции и инспекторов безопасности дорожного движения, секций и кружков по изучению уголовного и административного законодательства правил дорожного движения (пошив формы, юридическая и наглядная агитационная литерату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Бор, УВД  г.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ческой работы по предупреждению правонарушений и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механизм стимулирования лучших общественных помощников УВД  г.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помощник главы администрации Веселов В.А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офилактической работы по предупреждению правонарушений и преступ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овышения уровня героико-патриотического воспитания, формирования положительного правосознания  и профориентации организовать посещение музея УВД  г.Бор учащимися Городского округа город 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помощник главы администрации Веселов В.А.,</w:t>
            </w:r>
          </w:p>
          <w:p>
            <w:pPr>
              <w:pStyle w:val="Normal"/>
              <w:rPr/>
            </w:pPr>
            <w:r>
              <w:rPr/>
              <w:t>Начальник УНО Галанина Т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верия населения к правоохранительным органам и авторитета органов внутренних 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цикл передач на телевидении и публикации  в СМИ на темы: </w:t>
            </w:r>
          </w:p>
          <w:p>
            <w:pPr>
              <w:pStyle w:val="Normal"/>
              <w:rPr/>
            </w:pPr>
            <w:r>
              <w:rPr/>
              <w:t>-О работе по раскрытию преступлений сотрудниками УВД, прокуратуры, ФСБ</w:t>
            </w:r>
          </w:p>
          <w:p>
            <w:pPr>
              <w:pStyle w:val="Normal"/>
              <w:rPr/>
            </w:pPr>
            <w:r>
              <w:rPr/>
              <w:t>-О работе СК при прокуратуре РФ,</w:t>
            </w:r>
          </w:p>
          <w:p>
            <w:pPr>
              <w:pStyle w:val="Normal"/>
              <w:rPr/>
            </w:pPr>
            <w:r>
              <w:rPr/>
              <w:t>-«Из зала суда»,</w:t>
            </w:r>
          </w:p>
          <w:p>
            <w:pPr>
              <w:pStyle w:val="Normal"/>
              <w:rPr/>
            </w:pPr>
            <w:r>
              <w:rPr/>
              <w:t>-«О династиях в правоохранительной системе «,</w:t>
            </w:r>
          </w:p>
          <w:p>
            <w:pPr>
              <w:pStyle w:val="Normal"/>
              <w:rPr/>
            </w:pPr>
            <w:r>
              <w:rPr/>
              <w:t>-Рассказы участников боевых действий в республике Афганистан, в Северо-Кавказском регион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орское информацион-ное агентство» помощник-консультант главы администрации В.А.Весе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верия населения к правоохранительным органам и авторитета органов внутренних 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водить встречи учащейся молодежи  и призывного контингента с действующими сотрудниками прокуратуры, УВД, ФСБ, УФСКН, УФМС, У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О, ВКНО в г.Бор и Борском райо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 г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, предусмотренные на финансирование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верия населения к правоохранительным органам и авторитета органов внутренних 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780" w:leader="none"/>
        </w:tabs>
        <w:rPr/>
      </w:pPr>
      <w:r>
        <w:rPr/>
        <w:tab/>
      </w:r>
    </w:p>
    <w:p>
      <w:pPr>
        <w:pStyle w:val="Heading11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BodyText2"/>
        <w:ind w:left="56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"Программе комплексных мер по  усилению борьбы с преступностью и профилактике</w:t>
      </w:r>
    </w:p>
    <w:p>
      <w:pPr>
        <w:pStyle w:val="Normal1"/>
        <w:ind w:left="56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нарушений на территории Городского округа город Бор  на 2011-2012 годы"</w:t>
      </w:r>
    </w:p>
    <w:p>
      <w:pPr>
        <w:pStyle w:val="Normal1"/>
        <w:ind w:firstLine="382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Heading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олагаемый объем средств местного бюджета,</w:t>
      </w:r>
    </w:p>
    <w:p>
      <w:pPr>
        <w:pStyle w:val="BodyText"/>
        <w:rPr/>
      </w:pPr>
      <w:r>
        <w:rPr/>
        <w:t>необходимый для реализации "Программы комплексных мер по усилению борьбы с преступностью и профилактике правонарушений на территории городского округа город Бор на 2011-2012 годы"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269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2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Городского округа город Бор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2379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2379 руб.</w:t>
            </w:r>
          </w:p>
        </w:tc>
      </w:tr>
    </w:tbl>
    <w:p>
      <w:pPr>
        <w:pStyle w:val="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9"/>
      <w:type w:val="nextPage"/>
      <w:pgSz w:w="12240" w:h="15840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vanish/>
      <w:color w:val="000000"/>
      <w:sz w:val="28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720"/>
        <w:tab w:val="left" w:pos="9071" w:leader="none"/>
      </w:tabs>
      <w:ind w:right="-1" w:hanging="0"/>
      <w:outlineLvl w:val="1"/>
    </w:pPr>
    <w:rPr>
      <w:sz w:val="28"/>
    </w:rPr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firstLine="540"/>
    </w:pPr>
    <w:rPr>
      <w:color w:val="008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BodyText">
    <w:name w:val="Body Text"/>
    <w:basedOn w:val="Normal1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4:00Z</dcterms:created>
  <dc:creator>а</dc:creator>
  <dc:description/>
  <dc:language>en-US</dc:language>
  <cp:lastModifiedBy>Зс</cp:lastModifiedBy>
  <cp:lastPrinted>2010-09-30T09:01:00Z</cp:lastPrinted>
  <dcterms:modified xsi:type="dcterms:W3CDTF">2011-01-14T05:44:00Z</dcterms:modified>
  <cp:revision>2</cp:revision>
  <dc:subject/>
  <dc:title/>
</cp:coreProperties>
</file>