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594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 сентября 2010 года                                                                                          № 4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реализации районной комплексной</w:t>
      </w:r>
    </w:p>
    <w:p>
      <w:pPr>
        <w:pStyle w:val="Normal"/>
        <w:rPr>
          <w:sz w:val="28"/>
        </w:rPr>
      </w:pPr>
      <w:r>
        <w:rPr>
          <w:sz w:val="28"/>
        </w:rPr>
        <w:t>программы по работе с молодежью</w:t>
      </w:r>
    </w:p>
    <w:p>
      <w:pPr>
        <w:pStyle w:val="Normal"/>
        <w:rPr>
          <w:sz w:val="28"/>
        </w:rPr>
      </w:pPr>
      <w:r>
        <w:rPr>
          <w:sz w:val="28"/>
        </w:rPr>
        <w:t>Борского района на 2007 – 2010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слушав информацию заместителя главы администрации Борского района И.Н. Шмелеву о ходе реализации районной комплексной программы по работе с молодежью Борского района на 2007 – 2010 годы, Совет депутатов городского округа город Бор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нформацию о реализации районной комплексной программы по работе с молодежью Борского района на 2007 – 2010 годы принять к сведению (приложени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естного самоуправления -  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  <w:tab/>
        <w:tab/>
        <w:tab/>
        <w:tab/>
        <w:tab/>
        <w:t xml:space="preserve">                В. В. 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804" w:hanging="0"/>
        <w:jc w:val="center"/>
        <w:rPr>
          <w:sz w:val="24"/>
        </w:rPr>
      </w:pPr>
      <w:r>
        <w:rPr>
          <w:sz w:val="24"/>
        </w:rPr>
        <w:t>Приложение к решению</w:t>
      </w:r>
    </w:p>
    <w:p>
      <w:pPr>
        <w:pStyle w:val="Normal"/>
        <w:ind w:left="6804" w:hanging="0"/>
        <w:jc w:val="center"/>
        <w:rPr>
          <w:sz w:val="24"/>
        </w:rPr>
      </w:pPr>
      <w:r>
        <w:rPr>
          <w:sz w:val="24"/>
        </w:rPr>
        <w:t>Совета депутатов</w:t>
      </w:r>
    </w:p>
    <w:p>
      <w:pPr>
        <w:pStyle w:val="Normal"/>
        <w:ind w:left="6804" w:hanging="0"/>
        <w:jc w:val="center"/>
        <w:rPr>
          <w:sz w:val="24"/>
        </w:rPr>
      </w:pPr>
      <w:r>
        <w:rPr>
          <w:sz w:val="24"/>
        </w:rPr>
        <w:t>от 30 сентября 2010 г. № 47</w:t>
      </w:r>
    </w:p>
    <w:p>
      <w:pPr>
        <w:pStyle w:val="Normal"/>
        <w:ind w:left="680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ализации комплексной программы по работе с молодежью Борского района на 2007 – 2010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С целью осуществления за ходом реализации программы на территории Борского района создан и функционирует координационный совет (распоряжение администрации Борского района № 546 от 16.02.2007 года). В течение всего срока реализации программы было проведено 29 заседаний координационного сов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иболее распространенные вопросы, выносимые на заседания совета: итоги реализации молодежной политики в 2007 году, в 2008 году, в 2009 году; разработка плана мероприятий совета на каждый год;  организация летнего отдыха, оздоровления и занятости детей и подростков; разработка районного плана мероприятий по проведению Всероссийского дня молодежи, конкурса «Золотые руки»; организация правой культуры у молодого поколения; анализ ситуации по алкоголизации в подростковой и молодежной среде; духовно – нравственное воспитание молодежи и д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ограмме представлено 8 приоритетных направлений государственной молодежной полити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Патриотическое воспитание подростков и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фере патриотического воспитания подростков и молодежи в последнее время наблюдается ряд положительных мо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величение общего числа молодежи, принимающей активное участие в патриотических акциях и мероприятиях (2007 год – 4300 чел., 2009 год – 5100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лажено взаимодействие с общественными организациями: с общественной организацией Ветеранов боевых действий, с Советом ветеранов. В течение всего срока реализации программы многие патриотические мероприятия стали традиционными: районное мероприятие, посвященное выводу войск из Афганистана; молодежные акции «Ветеран живет рядом»; военно-патриотическая игра «Зарница» для учреждений начального и среднего профессионального образования; Недели добрых дел; городские праздники «День призывника» и д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Содействие занятости молодежи, поддержка деловой актив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2003 года на территории Борского района реализуется проект по организации дворового досуга. С каждым годом увеличивается количество детей и подростков, охваченных работой вожатых – организаторов дворового досуга. С 2007 года район принимает активное участие в областном проекте «Дворовая практика». В 2010 году в реализации данного проекта приняли участие 24  вожатых, 279  детей и подро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2007 года в рамках программы  активно реализуется проект «Школа молодого предпринимателя». Общее количество участников проекта – 400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жегодно с целью повышения престижа рабочих специальностей проводится районный конкурс профессионального мастерства среди работающей молодежи «Золотые руки». С каждым годом увеличивается количество участников конкурса: 2005 год – 14 человек, 2009 год – 22 участн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бедители районного конкурса принимают участие в областном конкурсе. В 2008 году – 3 место по специальности «электросварщик», 2009 год – 3 место в конкурсе стен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Профилактика асоциального поведения в молодежной сре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данном направлении работы с молодежью можно выделить положительные мом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величение количества молодежи, занимающейся спортом на постоянной основе (2008 год – 8000; 2009 год – 11500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ализация проекта «Школа молодого драгфайтера». В настоящее время в районе есть 15 обученных волонтеров по пропаганде здорового образа жизни. Проект «Школа молодого драгфайтера» два раза становился одним из победителей областного антинаркотического конкурса «Мы выбираем жизнь!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величение числа проведенных спортивных мероприятий для учреждений начального, среднего и высшего профессионального обра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блюдается активное вовлечение в спортивную жизнь города и района молодежных команд работающей молодежи. Так в 2010 году была проведена спартакиада среди команд поселений и команд трудовых коллективов, в которой приняло участие более 400 челов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рганизация молодежного дос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районе активно развивается КВН-ое движение. 2007 год – 5 студенческих команд; 2010 год – 16 команд из числа работающей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али традиционными мероприятия «Мисс - студенческая весна», «Джентльмен года», фестиваль «Формы молодежного досуга», праздничные мероприятия, приуроченные к празднованию Всероссийского Дня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оследнее время активизировалась работа с молодыми инвалидами: встречи с отцом Александром, организация кафе «Хорошее настроение», экскурсии по родному городу и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жегодно проводится районный конкурс на получение премии имени Е.А. Негина и Н.Ф. Филатова. Всего в конкурсе приняло участие  59 человек, 14 – получили премию имени выдающихся борч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радиционным мероприятием для работающей молодежи стали зимние и летние слеты работающей молодежи. С каждым годом растет количество молодежных команд: 2007 год –  на летнем слете 10 команд, 2010 год – 18 команд. Летние слеты 2009 и 2010 года приобрели статус межрайонных молодежных мероприятий – в слетах принимали участие молодежные команды Ковернинского и Семеновского район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Поддержка деятельности молодежных общественных объеди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территории Борского района действуют три молодежные общественные организации: «Молодежный Общественный Совет», «Молодая Гвардия Единой Росси», молодежное движение «Наш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жегодно для лидеров молодежных организаций, а также для председателей советов учащейся и студенческой молодежи проводятся выездные обучающие семинары на молодежной базе в селе Ивановское Борского района. Всего через «Школу лидера» прошло более 300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последнее время налажено взаимодействие с учебными учреждениями начального, среднего и высшего профессионального образования, в каждом учебном учреждении действует студсовет или совет командиров. Все учебные учреждения принимают активное участие в районных молодежных конференциях, в районной игре «Брейн-ринг», в спортивных соревнов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2008 году в Борском районе состоялись выборы в Молодежную Общественную палату. По итогам работы членов МОП первого созыва – деятельность борской палаты была признана лучшей в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08 году члены МОП принимали участие в Слете молодежных объединений по ПФО;  в 2009 году состоялась встреча членов МОП с Губернатором Нижегородской области В.П. Шанцевым; члены МОП принимали активное участие в обсуждении Закона  «О молодежной политике в Нижегородской области», члены МОП помогали в организации крупных районных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2010 году выбрана палата нового созы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Миргородская и Д. Егоров – члены МОП первого созыва – стали депутатами Совета депутатов городского округа города Б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семи предприятиях города созданы и работают Советы молодых специал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2009 году молодежная делегация Борского района принимала участие в молодежном образовательном форуме «Селигер». По итогам участия борской молодежи в форуме «Селигер», в Борском районе была проведена профильная смена «Твой выбор» в рамках реализации проекта «Дорогу молодым!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Работа с сельской молодеж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лодежь, проживающая в сельской местности, в последнее время также пытается принимать участие в районных молодежных мероприяти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анда «Линда» ОАО «Линдовская птицефабрика» - участница молодежных слетов, игры «КВН – 2008», в Молодежной общественной палате  представлены молодые специалисты этого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спартакиаде сельских поселений и трудовых коллективов принимало участие  6  команд из числа сельской молодеж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орский район ежегодно выставляет  свою команду для участия в молодежном форуме сельской молодежи «Время возвращаться на село!», занимая при этом призовые ме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дним из главных показателей работы с сельской молодежью является введение ставок по работе с молодежью в поселковых  администрациях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9 год - 3 специалиста, в досуговых учреждениях – 3 челове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Поддержка молодой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2008 года в районе функционирует клуб молодой семьи. В рамках работы клуба ежегодно проводятся семейные соревнования «Мама, папа, я – дружная спортивная семья», семейные слеты, выезды в досуговые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2010 года совместно с Центром социальной помощи семье и детям взято шефство над выпускниками детских домов, получивших жилье в Боталово -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Информационное обеспечение реализации молодежной поли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2007 года в районе издается молодежная общественная газета «Наша тема», которая распространяется по предприятиям, организациям, по учебным учреждениям. Всего было выпущено 48 выпус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 период реализации молодежной программы было выпущено 4 молодежных фильма, в которых рассказывается о значимых районных молодежных мероприят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настоящее время  на Бор – ТВ запускается  молодежный проект «Шаг в сторону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ирование мероприятий по г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9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ирование (тыс. 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,618 – 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период 01.01.2010 г. – 01.09.2010 г. 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, 91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DL;Times New Roman" w:hAnsi="TimesDL;Times New Roman" w:cs="TimesDL;Times New Roman"/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9072" w:leader="none"/>
      </w:tabs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00:00Z</dcterms:created>
  <dc:creator>Шмелева</dc:creator>
  <dc:description/>
  <dc:language>en-US</dc:language>
  <cp:lastModifiedBy>Зс</cp:lastModifiedBy>
  <cp:lastPrinted>2010-09-30T08:59:00Z</cp:lastPrinted>
  <dcterms:modified xsi:type="dcterms:W3CDTF">2010-10-06T05:00:00Z</dcterms:modified>
  <cp:revision>2</cp:revision>
  <dc:subject/>
  <dc:title> </dc:title>
</cp:coreProperties>
</file>