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94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 сентября 2010 года                                                                                         № 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реализации целевой програм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«Духовно-нравственное воспитание </w:t>
      </w:r>
    </w:p>
    <w:p>
      <w:pPr>
        <w:pStyle w:val="Normal"/>
        <w:rPr>
          <w:sz w:val="28"/>
        </w:rPr>
      </w:pPr>
      <w:r>
        <w:rPr>
          <w:sz w:val="28"/>
        </w:rPr>
        <w:t>населения Борского района» на 2009 – 201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слушав информацию заместителя главы администрации Борского района И.Н. Шмелеву о ходе реализации целевой программы «Духовно-нравственное воспитание населения Борского района» на 2009 – 2010 годы, Совет депутатов городского округа город Бор </w:t>
      </w:r>
      <w:r>
        <w:rPr>
          <w:b/>
          <w:spacing w:val="40"/>
          <w:sz w:val="28"/>
        </w:rPr>
        <w:t>решил</w:t>
      </w:r>
      <w:r>
        <w:rPr>
          <w:sz w:val="28"/>
        </w:rPr>
        <w:t>:</w:t>
      </w:r>
    </w:p>
    <w:p>
      <w:pPr>
        <w:pStyle w:val="TextBody"/>
        <w:rPr/>
      </w:pPr>
      <w:r>
        <w:rPr/>
        <w:t>Информацию о реализации целевой программы «Духовно-нравственное воспитание населения Борского района» на 2009 – 2010 годы принять к сведению (прилож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естного самоуправления - 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  <w:tab/>
        <w:tab/>
        <w:tab/>
        <w:t xml:space="preserve">                        </w:t>
        <w:tab/>
        <w:tab/>
        <w:t>В. В. 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firstLine="567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BodyText2"/>
        <w:ind w:firstLine="567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BodyText2"/>
        <w:ind w:firstLine="567"/>
        <w:jc w:val="right"/>
        <w:rPr>
          <w:sz w:val="28"/>
        </w:rPr>
      </w:pPr>
      <w:r>
        <w:rPr>
          <w:sz w:val="28"/>
        </w:rPr>
        <w:t>от 30 сентября 2010 года № 50</w:t>
      </w:r>
    </w:p>
    <w:p>
      <w:pPr>
        <w:pStyle w:val="BodyText2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ализации районной целевой программы </w:t>
      </w:r>
    </w:p>
    <w:p>
      <w:pPr>
        <w:pStyle w:val="BodyText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«Духовно – нравственное воспитание населения Борского района» на 2008 – 2010 годы</w:t>
      </w:r>
    </w:p>
    <w:p>
      <w:pPr>
        <w:pStyle w:val="BodyText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>Реализация плана мероприятий районной целевой программы «Духовно – нравственное воспитание населения Борского района на 2009 – 2010годы», утвержденной решением Земского собрания Борского района №91 от 27.11.2008 года, осуществлялась по 4 направлениям:</w:t>
      </w:r>
    </w:p>
    <w:p>
      <w:pPr>
        <w:pStyle w:val="BodyText2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омощь религиозным организациям, исповедующим традиционные религии в восстановлении и строительстве храмов, как объектов духовного наследия.</w:t>
      </w:r>
    </w:p>
    <w:p>
      <w:pPr>
        <w:pStyle w:val="BodyText2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Обеспечение безопасности и общественного правопорядка при проведении массовых религиозных мероприятий.</w:t>
      </w:r>
    </w:p>
    <w:p>
      <w:pPr>
        <w:pStyle w:val="BodyText2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овышение духовно – нравственной культуры населения.</w:t>
      </w:r>
    </w:p>
    <w:p>
      <w:pPr>
        <w:pStyle w:val="BodyText2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Информационное обеспечение реализации программы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360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Помощь религиозным организациям, исповедующим традиционные религии в восстановлении и строительстве храмов, как объектов духовного наследия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мощь на восстановление и строительство была оказана 8 культовым учреждениям на общую сумму 169 тыс. руб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стоящее время создан попечительский совет при благочии Борского округа по восстановлению первого борского Николо-знаменского храма, открыт счет в СБ для приема пожертвований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. Обеспечение безопасности и общественного правопорядка при проведении массовых религиозных мероприятий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>Традиционно в районе проходит 3 крестных хода. На обеспечение их безопасности израсходовано 23,0 тыс. руб. Для сопровождения крестных ходов привлекались сотрудники УВД  и бригада скорой помощи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>Для всех православных приходов приобретены средства пожаротушения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Повышение духовно – нравственной культуры населения.</w:t>
      </w:r>
    </w:p>
    <w:p>
      <w:pPr>
        <w:pStyle w:val="BodyText2"/>
        <w:ind w:firstLine="567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В рамках данного направления проводились мероприятия, направленные на различные социальные группы населения с  учетом их интересов.  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иболее значимыми можно назвать следующие мероприятия: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Реализация проекта «Шаляпинские встречи».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оведение молодежных фестивалей «Братство, дружба, мир», направленных на профилактику межнациональной вражды и возрождение традиций народов традиционно проживающих на территории ПФО.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рганизация летней занятости несовершеннолетних на базе православных приходов. Летние лагеря традиционно открываются при приходе в честь Живоначальной Троицы с. Кантаурово и в Малиновом скиту. Охват данным видом отдыха более 50 человек ежегодно.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рганизация поездки и участие делегации Борского района в Международных Рождественских чтениях в г. Москва.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рганизация встреч борчан с представителями высшего духовенства РПЦ и профессорами Московской духовной академии и семинарии (Архиепископ Нижегородский и Арзамасский Георгий, Кураев, Дворкин, Ирзабеков, Легойда).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рганизация и проведение конкурсов для детей.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ивлечение к работе КДН и ЗП православных священников.  </w:t>
      </w:r>
    </w:p>
    <w:p>
      <w:pPr>
        <w:pStyle w:val="BodyText2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оведение совместно с благочинием различных социальных акций и мероприятий:</w:t>
      </w:r>
    </w:p>
    <w:p>
      <w:pPr>
        <w:pStyle w:val="BodyText2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акция «Пасхальные дни милосердия», проведенная в 2009 году переросла в 2010 году в марафон Добрых дел, в который включились все общественные организации района волонтеры из учреждений образования;</w:t>
      </w:r>
    </w:p>
    <w:p>
      <w:pPr>
        <w:pStyle w:val="BodyText2"/>
        <w:numPr>
          <w:ilvl w:val="0"/>
          <w:numId w:val="5"/>
        </w:numPr>
        <w:ind w:left="0" w:firstLine="567"/>
        <w:jc w:val="both"/>
        <w:rPr>
          <w:b/>
          <w:b/>
          <w:sz w:val="28"/>
        </w:rPr>
      </w:pPr>
      <w:r>
        <w:rPr>
          <w:sz w:val="28"/>
        </w:rPr>
        <w:t>оказание благотворительной помощи детям из неблагополучных семей в виде продуктовых наборов, одежды, школьно – письменных принадлежностей, игрушек и книг;</w:t>
      </w:r>
    </w:p>
    <w:p>
      <w:pPr>
        <w:pStyle w:val="BodyText2"/>
        <w:numPr>
          <w:ilvl w:val="0"/>
          <w:numId w:val="5"/>
        </w:numPr>
        <w:ind w:left="0" w:firstLine="567"/>
        <w:jc w:val="both"/>
        <w:rPr>
          <w:b/>
          <w:b/>
          <w:sz w:val="28"/>
        </w:rPr>
      </w:pPr>
      <w:r>
        <w:rPr>
          <w:sz w:val="28"/>
        </w:rPr>
        <w:t>открытие при Успенском храме школы молодых семей. Данную школу посещают будущие родители, программа направлена на духовную подготовку к рождению ребенка и ответственное родительство;</w:t>
      </w:r>
    </w:p>
    <w:p>
      <w:pPr>
        <w:pStyle w:val="BodyText2"/>
        <w:numPr>
          <w:ilvl w:val="0"/>
          <w:numId w:val="5"/>
        </w:numPr>
        <w:ind w:left="0" w:firstLine="567"/>
        <w:jc w:val="both"/>
        <w:rPr>
          <w:b/>
          <w:b/>
          <w:sz w:val="28"/>
        </w:rPr>
      </w:pPr>
      <w:r>
        <w:rPr>
          <w:sz w:val="28"/>
        </w:rPr>
        <w:t>молодежные акции по уборке, благоустройству территорий у храмов.</w:t>
      </w:r>
    </w:p>
    <w:p>
      <w:pPr>
        <w:pStyle w:val="BodyText2"/>
        <w:numPr>
          <w:ilvl w:val="0"/>
          <w:numId w:val="5"/>
        </w:numPr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4"/>
        </w:numPr>
        <w:ind w:left="0" w:firstLine="567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Информационное обеспечение реализации программы.</w:t>
      </w:r>
    </w:p>
    <w:p>
      <w:pPr>
        <w:pStyle w:val="BodyText2"/>
        <w:ind w:firstLine="567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В рамках данного направления ежегодно проводится научно – практическая конференция «Благовещенские чтения». На конференцию приглашаются представители Нижегородского научного сообщества, духовенство. В рамках конференции проводится пленарное заседание и работа секций по проблемным социальных вопросам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2010 года начал реализовываться краеведческий информационно – просветительский проект в эфире ТВ «Левый берег»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  <w:t>Финансирование мероприятий программы осуществлялось за счет средств районного бюджета в размерах: 2009 год – 231,0 тыс. руб., 8 месяцев 2010 года – 598,0 тыс. рублей.</w:t>
      </w:r>
    </w:p>
    <w:p>
      <w:pPr>
        <w:pStyle w:val="BodyText2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DL;Times New Roman" w:hAnsi="TimesDL;Times New Roman" w:cs="TimesDL;Times New Roman"/>
      <w:b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BodyText2">
    <w:name w:val="Body Text 2"/>
    <w:basedOn w:val="Normal1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6:00Z</dcterms:created>
  <dc:creator>Шмелева</dc:creator>
  <dc:description/>
  <dc:language>en-US</dc:language>
  <cp:lastModifiedBy>Зс</cp:lastModifiedBy>
  <cp:lastPrinted>2010-09-30T08:50:00Z</cp:lastPrinted>
  <dcterms:modified xsi:type="dcterms:W3CDTF">2010-10-06T05:26:00Z</dcterms:modified>
  <cp:revision>3</cp:revision>
  <dc:subject/>
  <dc:title> </dc:title>
</cp:coreProperties>
</file>