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овет депутатов городского округа город Бор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2"/>
        <w:ind w:right="-1" w:hanging="142"/>
        <w:rPr/>
      </w:pPr>
      <w:r>
        <w:rPr/>
        <w:t>Р Е Ш Е Н И Е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30 сентября 2010 год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5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О реализации комплексной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жведомственной программы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Каникулы» на 2006-2010 годы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Заслушав и обсудив информацию начальника Управления народного образования Т.П. Галаниной Совет депутатов </w:t>
      </w:r>
      <w:r>
        <w:rPr>
          <w:rFonts w:cs="Times New Roman" w:ascii="Times New Roman" w:hAnsi="Times New Roman"/>
          <w:b/>
          <w:sz w:val="28"/>
        </w:rPr>
        <w:t>р е ш и л 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ять к сведению представленную информацию о реализации комплексной межведомственной программы «Каникулы» на 2006-2010 годы.</w:t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естного самоуправления -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 депутатов</w:t>
        <w:tab/>
        <w:tab/>
        <w:t xml:space="preserve">          </w:t>
        <w:tab/>
        <w:t xml:space="preserve">           </w:t>
        <w:tab/>
        <w:tab/>
        <w:t>В.В.Тарбее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еализации районной комплексной межведомственной программы по организации отдыха, оздоровления и занятости детей и подростков Борского района «Каникулы»  на 2006-2010 годы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тина гласит, что только здоровый человек с хорошим самочувствием, психологической устойчивостью, высокой нравственностью способен активно жить, успешно преодолевая различные трудности и достигая успехов в любой деятельности. Оздоровление и отдых детей – одна из наиболее крупных социальных систем, охватывающая наибольшую часть детей школьного возраста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>Организация отдыха, оздоровления и занятости детей и подростков осуществляется в рамках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реализаци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районной комплексной межведомственной программы по организации отдыха, оздоровления и занятости детей и подростков Борского района «Каникулы» /2006-2010 г.г./.        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ичительной чертой программы является переход от «летоцентризма» к круглогодичному программированию канику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Цель программы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2"/>
        </w:numPr>
        <w:ind w:left="0" w:firstLine="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прав детей и подростков на оздоровление, развитие, полноценный отдых и досуг и государственная поддержка системы отдыха, оздоровления и занятости детей и подростков на муниципальном уровне.</w:t>
      </w:r>
    </w:p>
    <w:p>
      <w:pPr>
        <w:pStyle w:val="Normal"/>
        <w:numPr>
          <w:ilvl w:val="0"/>
          <w:numId w:val="2"/>
        </w:numPr>
        <w:ind w:left="0" w:firstLine="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билизация и дальнейшее развитие системы детского и молодежного отдыха, оздоровления и занятости в Борском районе с учетом современных условий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ким образом,  программа «Каникулы» представляет собой социальный проект, предусматривающий систему реальных действий в каникулы.  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Программа реализуется через 5 взаимосвязанных блоков в течение всего календарного года, с увеличением объема работы в летний период. Каждый блок предполагает участие детей в вариативных проектах:</w:t>
      </w:r>
    </w:p>
    <w:p>
      <w:pPr>
        <w:pStyle w:val="TextBody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Профессионал» - это подготовка педагогических кадров для работы в лагерях всех видов в условиях каникулярного времени в учреждениях, организующих отдых, оздоровление и занятость детей и подростков во время каникул.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328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Друг» - это подготовка вожатых-старшеклассников для работы в лагерях с дневным пребыванием, во дворах города и района.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360" w:leader="none"/>
        </w:tabs>
        <w:ind w:left="180" w:hanging="1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Хочу работать» - это развитие форм трудовой занятости старших подростков, создание условий для развития творческих способностей личности, профориентация.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360" w:leader="none"/>
        </w:tabs>
        <w:ind w:left="1080" w:hanging="10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Мы вместе» - это организация содержательного досуга.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Детствоград» - это развитие разнообразной сети оздоровительных лагерей. Использование малозатратных, но эффективных форм организации отдыха и занятости детей и подрост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</w:rPr>
        <w:t>Важным фактором, способствующим успешности реализации программы «Каникулы», стабильности системы отдыха детей в районе – не формальное участие всех заинтересованных ведомств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реализации программы сложились свои традици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995"/>
        <w:gridCol w:w="3944"/>
        <w:gridCol w:w="1259"/>
        <w:gridCol w:w="1364"/>
      </w:tblGrid>
      <w:tr>
        <w:trPr>
          <w:trHeight w:val="2221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663575</wp:posOffset>
                  </wp:positionV>
                  <wp:extent cx="1028700" cy="8883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480560</wp:posOffset>
                      </wp:positionH>
                      <wp:positionV relativeFrom="paragraph">
                        <wp:posOffset>678815</wp:posOffset>
                      </wp:positionV>
                      <wp:extent cx="624840" cy="342900"/>
                      <wp:effectExtent l="5080" t="12700" r="7620" b="133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960" cy="343080"/>
                              </a:xfrm>
                              <a:custGeom>
                                <a:avLst/>
                                <a:gdLst>
                                  <a:gd name="textAreaLeft" fmla="*/ 55080 w 354240"/>
                                  <a:gd name="textAreaRight" fmla="*/ 309960 w 354240"/>
                                  <a:gd name="textAreaTop" fmla="*/ 48600 h 194400"/>
                                  <a:gd name="textAreaBottom" fmla="*/ 14580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3" coordsize="21600,21600" o:spt="93" adj="10800,10800" path="m0@6l675@6l675@7l0@7xm1350@6l2700@6l2700@7l1350@7xm@3@6l@4@6l@4,l21600,10800l@4,21600l@4@7l@3@7xe">
                      <v:stroke joinstyle="miter"/>
                      <v:formulas>
                        <v:f eqn="val 18225"/>
                        <v:f eqn="val #1"/>
                        <v:f eqn="val #0"/>
                        <v:f eqn="prod 21600 5 32"/>
                        <v:f eqn="sum width 0 @2"/>
                        <v:f eqn="prod 1 @1 2"/>
                        <v:f eqn="sum 10800 0 @5"/>
                        <v:f eqn="sum 10800 @5 0"/>
                        <v:f eqn="prod @5 @2 10800"/>
                        <v:f eqn="sum width 0 @8"/>
                      </v:formulas>
                      <v:path gradientshapeok="t" o:connecttype="rect" textboxrect="@3,@6,@9,@7"/>
                      <v:handles>
                        <v:h position="0,@6"/>
                        <v:h position="@4,0"/>
                      </v:handles>
                    </v:shapetype>
                    <v:shape id="shape_0" fillcolor="white" stroked="t" o:allowincell="f" style="position:absolute;margin-left:352.8pt;margin-top:53.45pt;width:49.15pt;height:26.95pt;mso-wrap-style:none;v-text-anchor:middle;mso-position-horizontal-relative:margin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188720</wp:posOffset>
                      </wp:positionH>
                      <wp:positionV relativeFrom="paragraph">
                        <wp:posOffset>678815</wp:posOffset>
                      </wp:positionV>
                      <wp:extent cx="624840" cy="342900"/>
                      <wp:effectExtent l="5080" t="12700" r="7620" b="133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960" cy="343080"/>
                              </a:xfrm>
                              <a:custGeom>
                                <a:avLst/>
                                <a:gdLst>
                                  <a:gd name="textAreaLeft" fmla="*/ 55080 w 354240"/>
                                  <a:gd name="textAreaRight" fmla="*/ 309960 w 354240"/>
                                  <a:gd name="textAreaTop" fmla="*/ 48600 h 194400"/>
                                  <a:gd name="textAreaBottom" fmla="*/ 14580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93.6pt;margin-top:53.45pt;width:49.15pt;height:26.95pt;mso-wrap-style:none;v-text-anchor:middle;mso-position-horizontal-relative:margin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</w:rPr>
              <w:t>Осенние каникулы</w:t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ие конкурсы в рамках программы «Талант»;</w:t>
            </w:r>
          </w:p>
          <w:p>
            <w:pPr>
              <w:pStyle w:val="TextBodyIndent"/>
              <w:ind w:left="284"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геря с дневным пребыванием;</w:t>
            </w:r>
          </w:p>
          <w:p>
            <w:pPr>
              <w:pStyle w:val="TextBodyIndent"/>
              <w:ind w:left="284"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ртивные соревнования; </w:t>
            </w:r>
          </w:p>
          <w:p>
            <w:pPr>
              <w:pStyle w:val="TextBodyIndent"/>
              <w:ind w:left="284"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учреждений дополнительного образования детей по особому график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257300</wp:posOffset>
                  </wp:positionV>
                  <wp:extent cx="1019810" cy="125730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88720</wp:posOffset>
                      </wp:positionH>
                      <wp:positionV relativeFrom="paragraph">
                        <wp:posOffset>982980</wp:posOffset>
                      </wp:positionV>
                      <wp:extent cx="624840" cy="342900"/>
                      <wp:effectExtent l="5080" t="12700" r="7620" b="133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960" cy="343080"/>
                              </a:xfrm>
                              <a:custGeom>
                                <a:avLst/>
                                <a:gdLst>
                                  <a:gd name="textAreaLeft" fmla="*/ 55080 w 354240"/>
                                  <a:gd name="textAreaRight" fmla="*/ 309960 w 354240"/>
                                  <a:gd name="textAreaTop" fmla="*/ 48600 h 194400"/>
                                  <a:gd name="textAreaBottom" fmla="*/ 14580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93.6pt;margin-top:77.4pt;width:49.15pt;height:26.95pt;mso-wrap-style:none;v-text-anchor:middle;mso-position-horizontal-relative:margin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480560</wp:posOffset>
                      </wp:positionH>
                      <wp:positionV relativeFrom="paragraph">
                        <wp:posOffset>1165860</wp:posOffset>
                      </wp:positionV>
                      <wp:extent cx="624840" cy="342900"/>
                      <wp:effectExtent l="5080" t="12700" r="7620" b="133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960" cy="343080"/>
                              </a:xfrm>
                              <a:custGeom>
                                <a:avLst/>
                                <a:gdLst>
                                  <a:gd name="textAreaLeft" fmla="*/ 55080 w 354240"/>
                                  <a:gd name="textAreaRight" fmla="*/ 309960 w 354240"/>
                                  <a:gd name="textAreaTop" fmla="*/ 48600 h 194400"/>
                                  <a:gd name="textAreaBottom" fmla="*/ 14580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52.8pt;margin-top:91.8pt;width:49.15pt;height:26.95pt;mso-wrap-style:none;v-text-anchor:middle;mso-position-horizontal-relative:margin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</w:rPr>
              <w:t>Зимние каникулы</w:t>
            </w:r>
          </w:p>
          <w:p>
            <w:pPr>
              <w:pStyle w:val="TextBodyInden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геря с дневным пребыванием;</w:t>
            </w:r>
          </w:p>
          <w:p>
            <w:pPr>
              <w:pStyle w:val="TextBodyIndent"/>
              <w:ind w:left="284"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школьных музеев;</w:t>
            </w:r>
          </w:p>
          <w:p>
            <w:pPr>
              <w:pStyle w:val="TextBodyIndent"/>
              <w:ind w:left="284"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ие конкурсы,</w:t>
            </w:r>
          </w:p>
          <w:p>
            <w:pPr>
              <w:pStyle w:val="TextBodyIndent"/>
              <w:ind w:left="284"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е педагогические конференции,</w:t>
            </w:r>
          </w:p>
          <w:p>
            <w:pPr>
              <w:pStyle w:val="TextBodyIndent"/>
              <w:ind w:left="284"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кскурсии, поездки в театры, цирк, планетарий</w:t>
            </w:r>
          </w:p>
          <w:p>
            <w:pPr>
              <w:pStyle w:val="TextBodyIndent"/>
              <w:ind w:left="284"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соревнования;</w:t>
            </w:r>
          </w:p>
          <w:p>
            <w:pPr>
              <w:pStyle w:val="TextBodyIndent"/>
              <w:ind w:left="284"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учреждений дополнительного образования детей по особому графику,</w:t>
            </w:r>
          </w:p>
          <w:p>
            <w:pPr>
              <w:pStyle w:val="TextBodyIndent"/>
              <w:ind w:left="284"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е праздники.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%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182880</wp:posOffset>
                  </wp:positionH>
                  <wp:positionV relativeFrom="paragraph">
                    <wp:posOffset>1083310</wp:posOffset>
                  </wp:positionV>
                  <wp:extent cx="687705" cy="61976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88720</wp:posOffset>
                      </wp:positionH>
                      <wp:positionV relativeFrom="paragraph">
                        <wp:posOffset>626110</wp:posOffset>
                      </wp:positionV>
                      <wp:extent cx="624840" cy="342900"/>
                      <wp:effectExtent l="5080" t="12700" r="7620" b="133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960" cy="343080"/>
                              </a:xfrm>
                              <a:custGeom>
                                <a:avLst/>
                                <a:gdLst>
                                  <a:gd name="textAreaLeft" fmla="*/ 55080 w 354240"/>
                                  <a:gd name="textAreaRight" fmla="*/ 309960 w 354240"/>
                                  <a:gd name="textAreaTop" fmla="*/ 48600 h 194400"/>
                                  <a:gd name="textAreaBottom" fmla="*/ 14580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93.6pt;margin-top:49.3pt;width:49.15pt;height:26.95pt;mso-wrap-style:none;v-text-anchor:middle;mso-position-horizontal-relative:margin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480560</wp:posOffset>
                      </wp:positionH>
                      <wp:positionV relativeFrom="paragraph">
                        <wp:posOffset>534670</wp:posOffset>
                      </wp:positionV>
                      <wp:extent cx="624840" cy="342900"/>
                      <wp:effectExtent l="5080" t="12700" r="7620" b="133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960" cy="343080"/>
                              </a:xfrm>
                              <a:custGeom>
                                <a:avLst/>
                                <a:gdLst>
                                  <a:gd name="textAreaLeft" fmla="*/ 55080 w 354240"/>
                                  <a:gd name="textAreaRight" fmla="*/ 309960 w 354240"/>
                                  <a:gd name="textAreaTop" fmla="*/ 48600 h 194400"/>
                                  <a:gd name="textAreaBottom" fmla="*/ 14580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52.8pt;margin-top:42.1pt;width:49.15pt;height:26.95pt;mso-wrap-style:none;v-text-anchor:middle;mso-position-horizontal-relative:margin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</w:rPr>
              <w:t>Весенние каникулы</w:t>
            </w:r>
          </w:p>
          <w:p>
            <w:pPr>
              <w:pStyle w:val="TextBodyInden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е конкурсы программы «Талант»,</w:t>
            </w:r>
          </w:p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 конкурсы, олимпиады;</w:t>
            </w:r>
          </w:p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соревнования; экологическая акция «Встречая с любовью птичьи стаи»;</w:t>
            </w:r>
          </w:p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учреждений дополнительного образования детей по особому графику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%</w:t>
            </w:r>
          </w:p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%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9" w:type="dxa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-91440</wp:posOffset>
                  </wp:positionH>
                  <wp:positionV relativeFrom="paragraph">
                    <wp:posOffset>427355</wp:posOffset>
                  </wp:positionV>
                  <wp:extent cx="1242695" cy="1250315"/>
                  <wp:effectExtent l="0" t="0" r="0" b="0"/>
                  <wp:wrapNone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695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88720</wp:posOffset>
                      </wp:positionH>
                      <wp:positionV relativeFrom="paragraph">
                        <wp:posOffset>884555</wp:posOffset>
                      </wp:positionV>
                      <wp:extent cx="624840" cy="342900"/>
                      <wp:effectExtent l="5080" t="12700" r="7620" b="133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960" cy="343080"/>
                              </a:xfrm>
                              <a:custGeom>
                                <a:avLst/>
                                <a:gdLst>
                                  <a:gd name="textAreaLeft" fmla="*/ 55080 w 354240"/>
                                  <a:gd name="textAreaRight" fmla="*/ 309960 w 354240"/>
                                  <a:gd name="textAreaTop" fmla="*/ 48600 h 194400"/>
                                  <a:gd name="textAreaBottom" fmla="*/ 14580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93.6pt;margin-top:69.65pt;width:49.15pt;height:26.95pt;mso-wrap-style:none;v-text-anchor:middle;mso-position-horizontal-relative:margin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480560</wp:posOffset>
                      </wp:positionH>
                      <wp:positionV relativeFrom="paragraph">
                        <wp:posOffset>1798955</wp:posOffset>
                      </wp:positionV>
                      <wp:extent cx="624840" cy="342900"/>
                      <wp:effectExtent l="5080" t="12700" r="7620" b="133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960" cy="343080"/>
                              </a:xfrm>
                              <a:custGeom>
                                <a:avLst/>
                                <a:gdLst>
                                  <a:gd name="textAreaLeft" fmla="*/ 55080 w 354240"/>
                                  <a:gd name="textAreaRight" fmla="*/ 309960 w 354240"/>
                                  <a:gd name="textAreaTop" fmla="*/ 48600 h 194400"/>
                                  <a:gd name="textAreaBottom" fmla="*/ 14580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52.8pt;margin-top:141.65pt;width:49.15pt;height:26.95pt;mso-wrap-style:none;v-text-anchor:middle;mso-position-horizontal-relative:margin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етние каникулы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геря с дневным пребыванием на базе школ, УДОД, МЦСПСи Д;</w:t>
            </w:r>
          </w:p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ТО с круглосуточным пребыванием;</w:t>
            </w:r>
          </w:p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ные оздоровительно-спортивные лагеря;</w:t>
            </w:r>
          </w:p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очные лагеря;</w:t>
            </w:r>
          </w:p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устройство подростков;</w:t>
            </w:r>
          </w:p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улочные группы;</w:t>
            </w:r>
          </w:p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овые экспедиции;</w:t>
            </w:r>
          </w:p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ые и сельскохозяйственные объединения;</w:t>
            </w:r>
          </w:p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атории;</w:t>
            </w:r>
          </w:p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ездки  за границу;</w:t>
            </w:r>
          </w:p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е конкурсы:</w:t>
            </w:r>
          </w:p>
          <w:p>
            <w:pPr>
              <w:pStyle w:val="TextBodyIndent"/>
              <w:numPr>
                <w:ilvl w:val="0"/>
                <w:numId w:val="4"/>
              </w:numPr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герей с дневным пребыванием;</w:t>
            </w:r>
          </w:p>
          <w:p>
            <w:pPr>
              <w:pStyle w:val="TextBodyIndent"/>
              <w:numPr>
                <w:ilvl w:val="0"/>
                <w:numId w:val="4"/>
              </w:numPr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остковых бригад;</w:t>
            </w:r>
          </w:p>
          <w:p>
            <w:pPr>
              <w:pStyle w:val="TextBodyIndent"/>
              <w:numPr>
                <w:ilvl w:val="0"/>
                <w:numId w:val="4"/>
              </w:numPr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-конкурс «Краски лета»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%</w:t>
            </w:r>
          </w:p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программных мероприятий значительно улучшила развитие системы детского отдыха, позволила максимально обеспечить право каждого ребенка на полноценный  отдых, оздоровление, занятость в период каникул.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истические данные общего охвата организованными формами отдыха, оздоровления и занятости в летний период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62"/>
        <w:gridCol w:w="1535"/>
        <w:gridCol w:w="1535"/>
        <w:gridCol w:w="1535"/>
        <w:gridCol w:w="153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учащихся ОУ 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рском районе (без учащихся 11 классов) 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, охваченные организованными формами отдыха, оздоровления и занятости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оздоровлены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1 челове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5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0 челове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4  челове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9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7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 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ри реализации  раздела Программы "</w:t>
      </w:r>
      <w:r>
        <w:rPr>
          <w:rFonts w:cs="Times New Roman" w:ascii="Times New Roman" w:hAnsi="Times New Roman"/>
          <w:b/>
        </w:rPr>
        <w:t xml:space="preserve"> Управление и нормативная правовая база</w:t>
      </w:r>
      <w:r>
        <w:rPr>
          <w:rFonts w:cs="Times New Roman" w:ascii="Times New Roman" w:hAnsi="Times New Roman"/>
        </w:rPr>
        <w:t>" были разработаны следующие документы: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о районной «ТУРИАДЕ»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80" w:leader="none"/>
        </w:tabs>
        <w:ind w:left="0"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ожение о районном смотре-конкурсе поисковых экспедиций школьник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о  координационном совете по вопросам летнего отдыха, оздоровления, занятости детей и подростков Борского район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180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о районном смотре-конкурсе оздоровительно-образовательных лагерей с дневным пребыванием детей среди образовательных учреждений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 о районном смотре-конкурсе на лучшую подростковую бригаду;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ы работы координационного совета по организации летнего отдыха, оздоровления и занятости детей и  подростков Борского района (ежегодно);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ный план программно-методического и организационного обеспечения отдыха, оздоровления и занятости детей и молодежи (зимние, летние каникулы);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акта приемки лагерей всех типов к летнему сезону,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ет путевки в загородный МОУ ДОД ДООЦ «Орленок»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80" w:leader="none"/>
        </w:tabs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ый договор с родителями об условиях организованного отдыха ребенка в лагерях разного типа,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0" w:leader="none"/>
        </w:tabs>
        <w:spacing w:before="0" w:after="120"/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ие рекомендации для начальников лагерей с дневным пребыванием детей по вопросам документооборота,  программно – методическое обеспечение деятельности лагерей с дневным пребыванием детей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80" w:leader="none"/>
        </w:tabs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открытием творческих объединений новых направленностей были внесены изменения в приложение к лицензии, в Устав МОУ ДОД ЦВР «Алиса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>Мероприятия  раздела  "</w:t>
      </w:r>
      <w:r>
        <w:rPr>
          <w:rFonts w:cs="Times New Roman" w:ascii="Times New Roman" w:hAnsi="Times New Roman"/>
          <w:b/>
        </w:rPr>
        <w:t xml:space="preserve"> Методическое сопровождение программы, подготовка кадров</w:t>
      </w:r>
      <w:r>
        <w:rPr>
          <w:rFonts w:cs="Times New Roman" w:ascii="Times New Roman" w:hAnsi="Times New Roman"/>
        </w:rPr>
        <w:t xml:space="preserve">  были в основном выполнены.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ны методические рекомендации в помощь организаторам летнего отдыха детей и подростков, которые были представлены на семинаре для организаторов летнего отдыха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работаны программы и проекты по организации деятельности профильных смен МОУ ДОД ДООЦ «Орленок», лагерей с дневным пребыванием детей, профильных лагерей с круглосуточным пребыванием; программ по развитию досуговой деятельности в целях снижения подростковой преступности. 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целью выполнения данного пункта Программы были разработаны программы оздоровительно-образовательных лагерей с дневным пребыванием детей: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ять элементов» - СОШ №1, 2006 г.,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Здоровье. Экология. Культура»  - СОШ №6. 2006 г.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Школа ребячьих наук»» - СОШ №4, 2006 г.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СемьЯ» - НОШ №17, 2007 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тройград» - ДДТ «Каравелла», 2007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перед, за синей птицей» - СОШ №2, 2008 г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Зеленая планета» - Краснослободская СОШ, 2008 г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одник» - СОШ №8, 2008 г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Лесовичок» - Большеорловская ООШ, 2009 г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ЛЮТиК» - Ямновская ООШ, 2009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екты профильных смен ДООЦ «Орленок»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алют, Орленок!» - 2008 г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иват, Россия» - 2009 г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аследники Великой Победы. Юный патриот», 2010 г.</w:t>
      </w:r>
    </w:p>
    <w:p>
      <w:pPr>
        <w:pStyle w:val="2"/>
        <w:tabs>
          <w:tab w:val="clear" w:pos="708"/>
          <w:tab w:val="left" w:pos="22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Внедрялись специализированные программы профильных смен в профильных  лагерях - экспедициях школьников, занимающихся исследовательской деятельностью в области экологии, организованных ДЮЦ «Спартак», ЦВР «Алиса». </w:t>
        <w:tab/>
        <w:t>Во время экспедиций ребята проводили экологические наблюдения, самостоятельные экологические исследования по выбранным методикам, очищали берега р. Керженец от мусора, обустраивали туристические стоянки, а также активно участвовали в разнообразных экологических викторинах, экскурсиях, кинолектории.</w:t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 2008 года ежегодно проводится экологический лагерь «Спартанец»  в условиях байдарочного похода по р. Керженец. Часть финансовых средств получена по результатам областного конкурса программ экологических лагерей из Комитета охраны природы и Управления природопользованием Нижегородской области. Одной из основных задач участников лагеря это проведение мониторинга «Изменение рельефа дна реки Керженец»,  мониторинг и благоустройство туристических стоянок, исследование химического состава воды реки и ее приток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годно учащиеся Рустайской школы  традиционно в течение летнего периода  принимают участие в деятельности областных экологических  лагерей «Зеленый парус»: занимаются исследовательскими экологическими работами, проводят  полевые практики. Старшеклассники в течение лета  работают наравне со взрослыми в  заповеднике  экскурсоводами, выполняют работу по проектированию экологических проект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ачалу летней оздоровительной кампании велась работа по подбору квалифицированных специалистов для работы в летний период, комплектовались штаты педагогических и технических работников МОУ ДОД ДООЦ «Орленок». Изучался вопрос о повышении квалификации педагогических работников, изъявивших желание работать с детьми и подростками в летний период. Педагогические штаты оздоровительных лагерей всех типов ежегодно комплектовались педагогами образовательных учреждений и студентами педагогических специальностей Нижегородских ВУЗов, СПО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лась своевременная и качественная подготовка организаторов летнего отдыха, оздоровления и занятости детей на разных уровня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293"/>
        <w:gridCol w:w="3207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уровень (творческая группа начальников лагерей с дневным пребыванием детей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 уровень (на базе ГОУ   ДОД ЦЭВД нижегородской области, НИРО)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человек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человека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человек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человека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человек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человека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человек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человека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человек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человека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rFonts w:cs="Times New Roman" w:ascii="Times New Roman" w:hAnsi="Times New Roman"/>
        </w:rPr>
        <w:t>Ежегодно специалисты органа управления образования, руководители ОУ, педагоги принимают участие в областном совещании по итогам организации лета. В 2009 г. в областном сборнике « Огромный мир – ЛЕТО»  был опубликован опыт работы МОУ ДОД ДООЦ «Орленок» по организации гражданско-патриотического воспитания детей «Патриот – это звучит гордо»</w:t>
      </w:r>
      <w:r>
        <w:rPr>
          <w:rFonts w:cs="Times New Roman" w:ascii="Times New Roman" w:hAnsi="Times New Roman"/>
          <w:b/>
        </w:rPr>
        <w:t>;</w:t>
      </w:r>
      <w:r>
        <w:rPr>
          <w:rFonts w:cs="Times New Roman" w:ascii="Times New Roman" w:hAnsi="Times New Roman"/>
        </w:rPr>
        <w:t xml:space="preserve"> МОУ ДОД ДЮЦ «Спартак» опыт проведения экологического передвижного профильного лагеря экологической направленности «Спартанец – 2009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ind w:firstLine="17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Раздел программы </w:t>
      </w:r>
      <w:r>
        <w:rPr>
          <w:rFonts w:cs="Times New Roman" w:ascii="Times New Roman" w:hAnsi="Times New Roman"/>
          <w:b/>
        </w:rPr>
        <w:t xml:space="preserve">«Организационные мероприятия. Развитие материальной базы» </w:t>
      </w:r>
      <w:r>
        <w:rPr>
          <w:rFonts w:cs="Times New Roman" w:ascii="Times New Roman" w:hAnsi="Times New Roman"/>
        </w:rPr>
        <w:t>был реализован не в полном объем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jc w:val="both"/>
        <w:rPr/>
      </w:pPr>
      <w:r>
        <w:rPr>
          <w:rFonts w:cs="Times New Roman" w:ascii="Times New Roman" w:hAnsi="Times New Roman"/>
        </w:rPr>
        <w:t>Организация летних оздоровительных мероприятий  для детей и подростков – одно из значимых направлений деятельности районного Координационного совета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21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этой целью в дни летних каникул организуются лагеря с дневным пребыванием на базе школ, учреждений дополнительного образования детей,   центра социальной помощи семье и детям.  Спрос на данную форму отдыха и оздоровления детей от года к году растет. </w:t>
      </w:r>
    </w:p>
    <w:p>
      <w:pPr>
        <w:pStyle w:val="21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ониторинг наполняемости лагерей с дневным пребыванием детей</w:t>
      </w:r>
    </w:p>
    <w:p>
      <w:pPr>
        <w:pStyle w:val="21"/>
        <w:jc w:val="center"/>
        <w:rPr/>
      </w:pPr>
      <w:r>
        <w:rPr/>
        <w:t>в летний пери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6"/>
        <w:gridCol w:w="1574"/>
        <w:gridCol w:w="1574"/>
        <w:gridCol w:w="1574"/>
        <w:gridCol w:w="144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етей в лагерях с дневным пребывание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</w:tr>
    </w:tbl>
    <w:p>
      <w:pPr>
        <w:pStyle w:val="21"/>
        <w:spacing w:lineRule="auto" w:line="24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и, работающие в лагерях этого типа, большое внимание уделяют пропаганде здорового образа жизни, закаливающим процедурам, спортивным соревнованиям, досуговым программам, занятиям в кружках.  Вместе с опытными педагогами работают  вожатые-учащиеся старших классов.</w:t>
      </w:r>
    </w:p>
    <w:p>
      <w:pPr>
        <w:pStyle w:val="21"/>
        <w:spacing w:lineRule="auto" w:line="24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м спроса родителей и детей на  деятельность лагерей с дневным пребыванием привел к тому, что ежегодно в дни осенних и зимних  каникул на базе ОУ организуется данная форма отдыха и оздоровления.</w:t>
      </w:r>
    </w:p>
    <w:p>
      <w:pPr>
        <w:pStyle w:val="21"/>
        <w:jc w:val="center"/>
        <w:rPr/>
      </w:pPr>
      <w:r>
        <w:rPr/>
        <w:t>Мониторинг востребованности лагерей с дневным пребыванием в дни осенних и зимних канику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219"/>
        <w:gridCol w:w="1352"/>
        <w:gridCol w:w="1351"/>
        <w:gridCol w:w="1351"/>
        <w:gridCol w:w="1351"/>
        <w:gridCol w:w="1576"/>
      </w:tblGrid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(планируется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ень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ч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ч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 ч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 ч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 ч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00 ч.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 ч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 ч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 ч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ч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 ч</w:t>
            </w:r>
          </w:p>
        </w:tc>
      </w:tr>
    </w:tbl>
    <w:p>
      <w:pPr>
        <w:pStyle w:val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роме того, можно отметить, что, несмотря на сложную экономическую ситуацию последних лет, сеть оздоровительных учреждений изменений не претерпела  и включала в себя оздоровительные лагеря  Управления народного  образования, Управления социальной защиты населения Борского района, КДН И ЗП: с дневным пребыванием детей,  профильные лагеря с круглосуточным пребыванием, загородный ДООЦ «Орленок».</w:t>
      </w:r>
    </w:p>
    <w:p>
      <w:pPr>
        <w:pStyle w:val="2"/>
        <w:numPr>
          <w:ilvl w:val="0"/>
          <w:numId w:val="18"/>
        </w:numPr>
        <w:tabs>
          <w:tab w:val="clear" w:pos="708"/>
          <w:tab w:val="left" w:pos="0" w:leader="none"/>
        </w:tabs>
        <w:spacing w:lineRule="atLeast" w:line="234"/>
        <w:ind w:left="0" w:firstLine="10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работы по расширению спектра и повышения качества услуг, предоставляемых детям в МОУ ДОД ДООЛ «Орленок» (п.1.1.) осуществлялась через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нструкцию и содержание  бассейна – освоено 1540.000,0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ение медицинского оборудования для проведения физиолечения  - освоено  2 000,0 руб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514" w:leader="none"/>
        </w:tabs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едение информационной кампании. Впервые в 2007 году ДООЦ «Орленок» начал выпускать печатную газету «Орленок», как вкладыш в районную газету «Борская правда». Основные рубрики газеты: «Из первых уст», «новости короткой строкой», «по следам праздника», «из истории «Орленка», «слово об Орленке». Всего за сезон выпускается 9 номеров. </w:t>
      </w:r>
    </w:p>
    <w:p>
      <w:pPr>
        <w:pStyle w:val="21"/>
        <w:numPr>
          <w:ilvl w:val="0"/>
          <w:numId w:val="1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аганда здорового образа жизни – одна из важнейших задач организации детского отдыха. В рамках первой смены в МОУ ДОД ДООЦ «Орленок» с 2007 года  реализуется проект «Юный спецназовец». Проект разработан  совместно с УФСНК по Нижегородской области. Программа обучения состоит из двух разделов: теории и практики. Практический этап включает физическую и специальную подготовку, знакомство с элементами рукопашного боя, высотной подготовки, тренинги, марш-броски, изучение топографии, маскировки, стрельбу, огненно-штурмовую полосу. Одна из главных ценностных установок проекта «Юный спецназовец» - это формирование у подростков ценностного, ответственного отношения к своему здоровью, готовности соблюдать законы здорового образа жизни, формирования патриотических чувств к малой Родине, вовлечение подростков к занятиям спорт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Ежегодно увеличивается число ребят, специально приезжающих в лагерь, чтобы стать юными спецназовцами.</w:t>
      </w:r>
    </w:p>
    <w:p>
      <w:pPr>
        <w:pStyle w:val="Heading2"/>
        <w:ind w:right="-1" w:hanging="142"/>
        <w:rPr>
          <w:sz w:val="24"/>
        </w:rPr>
      </w:pPr>
      <w:r>
        <w:rPr>
          <w:sz w:val="24"/>
        </w:rPr>
        <w:t>Мониторинг наполняемости ДООЦ «Орленок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395"/>
        <w:gridCol w:w="1395"/>
        <w:gridCol w:w="1395"/>
        <w:gridCol w:w="1395"/>
        <w:gridCol w:w="1396"/>
        <w:gridCol w:w="1309"/>
      </w:tblGrid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н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ч-51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-50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ч-54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 ч –100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 ч –100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 ч –100%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 ч-100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9ч- 97%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 ч-100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 ч –100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 ч –100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 ч –100%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ь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ч-100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ч-100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 ч – 94,5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 ч –100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 ч –100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 ч –100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ето – период развития творческого потенциала ребенка, совершенствования его личностных возможностей, приобщения к социокультурным и образовательным ценностям, реализации собственных планов, удовлетворения индивидуальных интересов в личностно значимых сферах деятельности. </w:t>
      </w:r>
    </w:p>
    <w:p>
      <w:pPr>
        <w:pStyle w:val="3"/>
        <w:ind w:firstLine="708"/>
        <w:rPr/>
      </w:pPr>
      <w:r>
        <w:rPr>
          <w:sz w:val="24"/>
        </w:rPr>
        <w:t xml:space="preserve">В целях усиления </w:t>
      </w:r>
      <w:r>
        <w:rPr>
          <w:i/>
          <w:sz w:val="24"/>
        </w:rPr>
        <w:t>патриотического воспитания</w:t>
      </w:r>
      <w:r>
        <w:rPr>
          <w:sz w:val="24"/>
        </w:rPr>
        <w:t xml:space="preserve"> школьников, повышения их образовательного и культурного уровня, целенаправленного изучения исторического наследия родного края, активизации познавательной, исследовательской и творческой деятельности учащихся в освоении программ краеведческой направленности был реализован проект районной «ТУРИАДЫ», в том числе смотр-конкурс поисковых экспедиций школьников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Согласно финансовых средств выделяемых по программе (п. 1.2) было приобретено туристическое снаряжение на сумму </w:t>
      </w:r>
      <w:r>
        <w:rPr>
          <w:rFonts w:cs="Times New Roman" w:ascii="Times New Roman" w:hAnsi="Times New Roman"/>
          <w:u w:val="single"/>
        </w:rPr>
        <w:t>111.000 руб</w:t>
      </w:r>
      <w:r>
        <w:rPr>
          <w:rFonts w:cs="Times New Roman" w:ascii="Times New Roman" w:hAnsi="Times New Roman"/>
        </w:rPr>
        <w:t>.</w:t>
      </w:r>
    </w:p>
    <w:p>
      <w:pPr>
        <w:pStyle w:val="3"/>
        <w:rPr/>
      </w:pPr>
      <w:r>
        <w:rPr>
          <w:sz w:val="24"/>
        </w:rPr>
        <w:t xml:space="preserve">Стало традиционным проведение районного  слета по итогам реализации «Туриады», ежегодно награждаются три лучших образовательных учреждения, премиальный фонд составляет </w:t>
      </w:r>
      <w:r>
        <w:rPr>
          <w:sz w:val="24"/>
          <w:u w:val="single"/>
        </w:rPr>
        <w:t>10.000 руб.</w:t>
      </w:r>
    </w:p>
    <w:p>
      <w:pPr>
        <w:pStyle w:val="3"/>
        <w:rPr/>
      </w:pPr>
      <w:r>
        <w:rPr/>
        <w:t>Мониторинг участия ОУ района в проекте «Туриада»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60"/>
        <w:gridCol w:w="166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 xml:space="preserve">Количество участников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387 ч –15 О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389 ч –17О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778 ч-21О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657 ч-21 ОУ</w:t>
            </w:r>
          </w:p>
        </w:tc>
      </w:tr>
    </w:tbl>
    <w:p>
      <w:pPr>
        <w:pStyle w:val="3"/>
        <w:rPr>
          <w:sz w:val="24"/>
        </w:rPr>
      </w:pPr>
      <w:r>
        <w:rPr>
          <w:sz w:val="24"/>
        </w:rPr>
        <w:t xml:space="preserve">Таким образом, данный проект подтвердил свою актуальность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дним из основных средств укрепления здоровья учащихся и действенными формами организации занятости детей и подростков в свободное от учебы время, являются систематические </w:t>
      </w:r>
      <w:r>
        <w:rPr>
          <w:rFonts w:cs="Times New Roman" w:ascii="Times New Roman" w:hAnsi="Times New Roman"/>
          <w:b/>
          <w:i/>
        </w:rPr>
        <w:t>занятия физической культурой и спортом</w:t>
      </w:r>
      <w:r>
        <w:rPr>
          <w:rFonts w:cs="Times New Roman" w:ascii="Times New Roman" w:hAnsi="Times New Roman"/>
          <w:b/>
        </w:rPr>
        <w:t>. При этом приоритетное значение в физкультурно-оздоровительной работе с детьми имеет спортивно-игровая деятельность.</w:t>
      </w:r>
      <w:r>
        <w:rPr>
          <w:rFonts w:cs="Times New Roman" w:ascii="Times New Roman" w:hAnsi="Times New Roman"/>
        </w:rPr>
        <w:t xml:space="preserve"> </w:t>
      </w:r>
    </w:p>
    <w:p>
      <w:pPr>
        <w:pStyle w:val="3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2008  в дни летних каникул (июнь) проводится спартакиада пришкольных лагерей. В программе соревнований проведение «Веселых стартов». Соревнования проводятся в шести зонах по территориальному признаку. За время проведения спартакиады в ней приняло участие более 800 человек:</w:t>
      </w:r>
    </w:p>
    <w:p>
      <w:pPr>
        <w:pStyle w:val="31"/>
        <w:rPr/>
      </w:pPr>
      <w:r>
        <w:rPr/>
        <w:t>Мониторинг участия в спартакиаде пришкольных лагер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39"/>
        <w:gridCol w:w="424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манд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21"/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</w:rPr>
        <w:t>С 2007 года  особой популярностью в дни школьных каникул пользуется Ледовый дворец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>За летний период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ежегодно его посещают около 2000 человек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 xml:space="preserve">воспитанников детско-оздоровительных лагерей (центров). </w:t>
      </w:r>
    </w:p>
    <w:p>
      <w:pPr>
        <w:pStyle w:val="21"/>
        <w:spacing w:lineRule="auto" w:line="24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    2010 году весь летний период активно работал ФОК «Красная горка». В спортивно-массовых мероприятиях на базе ФОКа приняли участие 2716 человек. Более 950 ребят посещали спортивные секции по легкой атлетике, плаванию, фигурному катанию, волейболу, художественной гимнастике, хоккею, пауэрлифтингу, футболу и др.  </w:t>
      </w:r>
    </w:p>
    <w:p>
      <w:pPr>
        <w:pStyle w:val="31"/>
        <w:rPr/>
      </w:pPr>
      <w:r>
        <w:rPr/>
        <w:t>Встречи дворовых команд по футболу заслуживают особого внимания, так привлекают большое число мальчише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ман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</w:tr>
    </w:tbl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b/>
        </w:rPr>
        <w:tab/>
        <w:t xml:space="preserve">С целью формирования мотивации в здоровом активном образе жизни, организации подростковой занятости, популяризации массовой физкультуры и спорта в программе были заложены мероприятия по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реконструкции хоккейных коробок:</w:t>
      </w:r>
    </w:p>
    <w:p>
      <w:pPr>
        <w:pStyle w:val="TextBody"/>
        <w:numPr>
          <w:ilvl w:val="0"/>
          <w:numId w:val="1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вещение - ЦДТ «Старт», ДЮЦ «Атлет»;</w:t>
      </w:r>
    </w:p>
    <w:p>
      <w:pPr>
        <w:pStyle w:val="TextBody"/>
        <w:numPr>
          <w:ilvl w:val="0"/>
          <w:numId w:val="1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устройство заграждений - ЦДТ «Старт»,  ДЮЦ «Атлет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лыжной базы на базе ЦВР «Алиса»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ение лыжного снаряж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 выполнены в полном объеме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120"/>
        <w:ind w:left="0" w:firstLine="360"/>
        <w:rPr/>
      </w:pPr>
      <w:r>
        <w:rPr>
          <w:rFonts w:cs="Times New Roman" w:ascii="Times New Roman" w:hAnsi="Times New Roman"/>
        </w:rPr>
        <w:t xml:space="preserve">Особое внимание в летний период уделено </w:t>
      </w:r>
      <w:r>
        <w:rPr>
          <w:rFonts w:cs="Times New Roman" w:ascii="Times New Roman" w:hAnsi="Times New Roman"/>
          <w:i/>
        </w:rPr>
        <w:t>трудоустройству</w:t>
      </w:r>
      <w:r>
        <w:rPr>
          <w:rFonts w:cs="Times New Roman" w:ascii="Times New Roman" w:hAnsi="Times New Roman"/>
        </w:rPr>
        <w:t xml:space="preserve"> несовершеннолетних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реимущественным правом на участие во временных работах пользуются подростки из числа наиболее нуждающихся в социальной защите: сироты, дети, лишенные попечительства родителей, из неполных и многодетных семей, семей безработных граждан, беженцев, переселенцев; состоящие на профилактическом учете.</w:t>
      </w:r>
    </w:p>
    <w:p>
      <w:pPr>
        <w:pStyle w:val="2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ка организации временного трудоустройства несовершеннолетних граждан подтверждает актуальность ряда приоритетных направлений такой работ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tLeast" w:line="234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ение круга работодателей, предоставляющих рабочие места для подростков, в связи с ростом числа несовершеннолетних, желающих трудиться в период летних каникул и в свободное от учебы время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tLeast" w:line="234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оставление возможности несовершеннолетним приобрести профессиональные навыки в целях повышения их конкурентоспособности на рынке труда. </w:t>
      </w:r>
    </w:p>
    <w:p>
      <w:pPr>
        <w:pStyle w:val="21"/>
        <w:spacing w:lineRule="atLeast" w:line="2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ие годы трудовой деятельностью в летний период ежегодно заняты около 5000 человек: в форме – в трудовых бригадах через ГУ Центр занятости, индивидуального трудоустройства и школьных трудовых объедине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2724"/>
        <w:gridCol w:w="2666"/>
        <w:gridCol w:w="2243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устройство через органы службы занятост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трудоустройств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е трудовые объединения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 человек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 челове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0 человек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7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</w:rPr>
              <w:t>1738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7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7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9</w:t>
            </w:r>
          </w:p>
        </w:tc>
      </w:tr>
    </w:tbl>
    <w:p>
      <w:pPr>
        <w:pStyle w:val="31"/>
        <w:spacing w:lineRule="atLeast" w:line="234"/>
        <w:rPr/>
      </w:pPr>
      <w:r>
        <w:rPr/>
        <w:t>Анализ статистических данных по организации трудовых бригад за последние 4 года показывает стабильность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93"/>
        <w:gridCol w:w="2293"/>
        <w:gridCol w:w="229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06-200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07-200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08-200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09-20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ОУ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ОУ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ОУ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ОУ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человек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человек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человек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человек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numPr>
          <w:ilvl w:val="0"/>
          <w:numId w:val="13"/>
        </w:numPr>
        <w:spacing w:lineRule="auto" w:line="240"/>
        <w:ind w:left="0" w:firstLine="720"/>
        <w:rPr>
          <w:sz w:val="24"/>
        </w:rPr>
      </w:pPr>
      <w:r>
        <w:rPr>
          <w:sz w:val="24"/>
        </w:rPr>
        <w:t xml:space="preserve">В исполнении  программы (п.1.13) осуществляется комплекс  необходимых мероприятий по организации отдыха социально не защищенных детей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етей  из многодетных и малообеспеченных семей, детей, находящихся в трудной жизненной ситуации, ежегодно  устанавливаются  льготы в лагеря с дневным пребыванием в размере 50% родительской платы, выделяются бесплатные путевки с учетом сложившейся экономической ситуации. Большую помощь в организации оздоровления детей данной категории оказывает лагерь лагеря  с дневным пребыванием «Центроград» на базе ГУ «Центр социальной помощи семье и детям». Ежегодно 75 человек в три смены получают комплекс медицинских услуг: осмотр врача, закаливающие процедуры, лечебно-профилактические мероприятия с использованием фитотерапии, витаминизации, медикаментозное лечение п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оказаниям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3"/>
        <w:tabs>
          <w:tab w:val="clear" w:pos="708"/>
          <w:tab w:val="left" w:pos="1080" w:leader="none"/>
        </w:tabs>
        <w:rPr/>
      </w:pPr>
      <w:r>
        <w:rPr/>
        <w:tab/>
        <w:t>В настоящее время ведется мониторинг организации летнего отдыха, оздоровления и занятости детей из категории семей социально незащищенны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74"/>
        <w:gridCol w:w="1536"/>
        <w:gridCol w:w="1536"/>
        <w:gridCol w:w="1536"/>
        <w:gridCol w:w="144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-сироты, и дети, оставшиеся без попечения родителе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, находящиеся под опекой и попечительств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, состоящие на учете в ОД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и, состоящие на внутришкольном учете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%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0" w:hanging="226"/>
        <w:jc w:val="both"/>
        <w:rPr/>
      </w:pPr>
      <w:r>
        <w:rPr>
          <w:rFonts w:cs="Times New Roman" w:ascii="Times New Roman" w:hAnsi="Times New Roman"/>
        </w:rPr>
        <w:t>Значительная часть детского населения в летний период остается не охваченной организованными формами оздоровления и большую часть свободного время проводит непосредственно во дворах. В этой связи  особо актуальным стал проект «Дворовая практика». Отдел по молодежной политике  администрации Борского района ежегодно принимает  участие в областном проекте «Дворовая практика», общее количество участников проекта –  человек</w:t>
      </w:r>
      <w:r>
        <w:rPr>
          <w:rFonts w:cs="Times New Roman" w:ascii="Times New Roman" w:hAnsi="Times New Roman"/>
          <w:b/>
        </w:rPr>
        <w:t xml:space="preserve">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жатых/ количество дет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/279 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246 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215 ч.</w:t>
            </w:r>
          </w:p>
        </w:tc>
      </w:tr>
    </w:tbl>
    <w:p>
      <w:pPr>
        <w:pStyle w:val="Normal"/>
        <w:ind w:left="-2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226" w:hanging="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Специалистами отдела по молодежной политике был разработан проект «Наш ВыБор» и реализован в период с марта по сентябрь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>На 7 дворовых площадках города в июле и августе   была организована работа  24 вожатых – организаторов дворового досуга (2009 г.-16 ч.). Перед каждой сменой проводился семинар-практикум, была организована работа куратора, который оказывал необходимую методическую помощь в работе с детьми во дворах.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ыт работы показал, что работа вожатых во дворах востребована: 100% опрошенных детей считают, что им нравиться проводить время с вожатыми во дворе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ом, можно заключить, что  проект «Наш ВыБор», реализуемый в Борском районе в рамках областного проекта «Дворовая практика», успешно завершен. На территории Борского района создан вожатский отряд «Наш ВыБор», владеющий первоначальными навыками педагогического мастерства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Информационное обеспечение летней кампании" были выполнены в период действия Программы в полном объеме. Ход  оздоровительной кампании в течение всего периода действия Программы освещался средствами массовой информации: газетой "БОР ИНФО", «Борская правда»; в информационных сюжетах  Бор ТВ.</w:t>
      </w:r>
    </w:p>
    <w:p>
      <w:pPr>
        <w:pStyle w:val="Normal"/>
        <w:numPr>
          <w:ilvl w:val="0"/>
          <w:numId w:val="14"/>
        </w:numPr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ьная поддержка лучших коллективов лагерей с дневным пребыванием: премия главы местного самоуправления  «Лагерь с дневным пребыванием года».</w:t>
      </w:r>
    </w:p>
    <w:p>
      <w:pPr>
        <w:pStyle w:val="Heading3"/>
        <w:rPr/>
      </w:pPr>
      <w:r>
        <w:rPr/>
        <w:t>Итоги районных конкур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1924"/>
        <w:gridCol w:w="2098"/>
        <w:gridCol w:w="2123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конкурс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участник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бедите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ансирование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смотр-конкурс «Лучших лагерей с дневным пребыванием детей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О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О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00 руб.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смотр-конкурс на лучшую подростковую бригад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О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О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00 руб.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фото конкурс «Краски лета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О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О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00 руб.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конкурс «Я – вожатый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участник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площадк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тыс. руб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 xml:space="preserve">По причине отсутствия финансирования в этом разделе Программы остались </w:t>
      </w:r>
      <w:r>
        <w:rPr>
          <w:rFonts w:cs="Times New Roman" w:ascii="Times New Roman" w:hAnsi="Times New Roman"/>
          <w:b/>
        </w:rPr>
        <w:t>не реализованными следующие мероприят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ие лыжной базы на базе ЦВР «Алиса». Организация лыжной базы на базе ЦВР «Алиса»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ение лыжного снаряжения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150 пар)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отовление инвентарных стеллажей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площадки для роллеров и скейтбордистов на площади ЦВР «Алиса»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странички «Каникулы» на сайте УНО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компьютерного банка данных «Лето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>
          <w:sz w:val="24"/>
        </w:rPr>
      </w:pPr>
      <w:r>
        <w:rPr>
          <w:sz w:val="24"/>
        </w:rPr>
        <w:t>На реализацию Программы было предусмотрено финансирование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размере </w:t>
      </w:r>
      <w:r>
        <w:rPr>
          <w:rFonts w:cs="Times New Roman" w:ascii="Times New Roman" w:hAnsi="Times New Roman"/>
          <w:u w:val="single"/>
        </w:rPr>
        <w:t>5 909,0 тыс. рублей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В связи с недостаточностью финансовых средств при формировании ежегодного бюджета по отрасли «Образование» было направлено на  </w:t>
      </w:r>
      <w:r>
        <w:rPr>
          <w:rFonts w:cs="Times New Roman" w:ascii="Times New Roman" w:hAnsi="Times New Roman"/>
          <w:b/>
        </w:rPr>
        <w:t xml:space="preserve">реализацию программы из </w:t>
      </w:r>
      <w:r>
        <w:rPr>
          <w:rFonts w:cs="Times New Roman" w:ascii="Times New Roman" w:hAnsi="Times New Roman"/>
        </w:rPr>
        <w:t xml:space="preserve">средств бюджета муниципального образования  - </w:t>
      </w:r>
      <w:r>
        <w:rPr>
          <w:rFonts w:cs="Times New Roman" w:ascii="Times New Roman" w:hAnsi="Times New Roman"/>
          <w:u w:val="single"/>
        </w:rPr>
        <w:t>4279,9 тыс. руб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ализация Программы имеет положительный социально-экономический эффект:</w:t>
      </w:r>
    </w:p>
    <w:p>
      <w:pPr>
        <w:pStyle w:val="3"/>
        <w:rPr>
          <w:sz w:val="24"/>
        </w:rPr>
      </w:pPr>
      <w:r>
        <w:rPr>
          <w:sz w:val="24"/>
        </w:rPr>
        <w:t>- на протяжении последних нескольких лет благодаря усилиям всех заинтересованных ведомств сеть оздоровительных учреждений для детей и подростков изменений не претерпел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протяжении последних лет, несмотря на уменьшение общего количества учащихся общеобразовательных учреждений, охват детей в период летней оздоровительной кампании имеет положительную динамику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ложилась четкая система межведомственного взаимодействия учреждений и ведомств, позволяющая решать многие вопросы, связанные с организацией каникулярного времени в районе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566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57"/>
        </w:tabs>
        <w:ind w:left="360" w:firstLine="3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22"/>
        </w:tabs>
        <w:ind w:left="1388" w:hanging="22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814"/>
        </w:tabs>
        <w:ind w:left="1814" w:hanging="734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74"/>
        </w:tabs>
        <w:ind w:left="1040" w:hanging="226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57"/>
        </w:tabs>
        <w:ind w:left="360" w:firstLine="3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352"/>
        </w:tabs>
        <w:ind w:left="992" w:hanging="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907"/>
        </w:tabs>
        <w:ind w:left="907" w:hanging="734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97"/>
        </w:tabs>
        <w:ind w:left="0" w:firstLine="37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  <w:lvl w:ilvl="2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586" w:hanging="226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14"/>
        </w:tabs>
        <w:ind w:left="680" w:hanging="226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306" w:hanging="226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71" w:leader="none"/>
      </w:tabs>
      <w:autoSpaceDE w:val="false"/>
      <w:ind w:right="-1" w:firstLine="851"/>
      <w:jc w:val="center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71" w:leader="none"/>
      </w:tabs>
      <w:ind w:right="-1" w:hanging="142"/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5:28:00Z</dcterms:created>
  <dc:creator>Userspc</dc:creator>
  <dc:description/>
  <dc:language>en-US</dc:language>
  <cp:lastModifiedBy>Зс</cp:lastModifiedBy>
  <cp:lastPrinted>2010-09-30T07:57:00Z</cp:lastPrinted>
  <dcterms:modified xsi:type="dcterms:W3CDTF">2010-10-06T05:28:00Z</dcterms:modified>
  <cp:revision>2</cp:revision>
  <dc:subject/>
  <dc:title/>
</cp:coreProperties>
</file>