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1714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Heading1"/>
        <w:rPr>
          <w:rFonts w:ascii="Times New Roman" w:hAnsi="Times New Roman" w:cs="Times New Roman"/>
          <w:spacing w:val="48"/>
          <w:sz w:val="40"/>
        </w:rPr>
      </w:pPr>
      <w:r>
        <w:rPr>
          <w:rFonts w:cs="Times New Roman" w:ascii="Times New Roman" w:hAnsi="Times New Roman"/>
          <w:spacing w:val="48"/>
          <w:sz w:val="40"/>
        </w:rPr>
        <w:t>РЕШЕНИЕ</w:t>
      </w:r>
    </w:p>
    <w:p>
      <w:pPr>
        <w:pStyle w:val="Normal1"/>
        <w:jc w:val="both"/>
        <w:rPr>
          <w:rFonts w:ascii="Times New Roman" w:hAnsi="Times New Roman" w:cs="Times New Roman"/>
          <w:spacing w:val="48"/>
          <w:sz w:val="28"/>
        </w:rPr>
      </w:pPr>
      <w:r>
        <w:rPr>
          <w:rFonts w:cs="Times New Roman" w:ascii="Times New Roman" w:hAnsi="Times New Roman"/>
          <w:spacing w:val="48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 сентября 2010 года                                                                                № 52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740" w:hRule="atLeast"/>
        </w:trPr>
        <w:tc>
          <w:tcPr>
            <w:tcW w:w="4260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ерсонального списка членов Молодежной Общественной палаты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городского округа </w:t>
      </w:r>
      <w:r>
        <w:rPr>
          <w:rFonts w:cs="Times New Roman" w:ascii="Times New Roman" w:hAnsi="Times New Roman"/>
          <w:b/>
          <w:spacing w:val="40"/>
          <w:sz w:val="28"/>
        </w:rPr>
        <w:t>решил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персональный список членов Молодежной общественной палаты в количестве 25 человек и резервный список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комендовать Молодежной Общественной палате подготовить к следующему заседанию Совета депутатов городского округа г. Бор изменения в Положение о Молодежной Общественной палате Борского муниципального района в связи с преобразованием Борского муниципального района в городской округ города Бор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В.В. Тарбеев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ПЕРСОНАЛЬНЫЙ СПИСОК ЧЛЕНОВ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ОЛОДЕЖНОЙ ОБЩЕСТВЕННОЙ ПАЛАТЫ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Положением о Молодежной Общественной палате Борского муниципального района, утвержденного Постановлением Земского собрания Борского района от 25.03.2008 г. № 30 (с изменениями, внесенными Решением Земского собрания Борского района от 26.03.2010 г. № 18) Молодежная избирательная комиссия Борского района предоставляет Вам основной и резервные персональные списки членов Молодежной Общественной палаты 2-го созыв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Основной список: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blHeader w:val="true"/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спалова Татьяна Анатол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акова Екатерина Александ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ыгина Ирина Владими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кова Анна Александ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в Алексей Серге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выдов Александр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ищева Ирина Владими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цов Денис Никола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юхина Ольга Владими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акина Евгения Серге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шицын Игорь Никола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товская Елена Валер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икова Арина Сергеевна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шин Вячеслав Владими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шков Дмитрий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китаев Игорь Владими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кольский Алексей Серге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апова Ольга Александ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денко Алексей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дов Глеб Евгень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ова Алла Петр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ирнов Денис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оров Дмитрий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гунов Максим Василье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шкова Екатерина Олеговн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Резервный список: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blHeader w:val="true"/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инина Екатерина Серге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шакова Любовь Викторовн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Style14">
    <w:name w:val="Текст выноски Знак"/>
    <w:basedOn w:val="DefaultParagraphFont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0"/>
    </w:rPr>
  </w:style>
  <w:style w:type="paragraph" w:styleId="Heading3">
    <w:name w:val="heading 3"/>
    <w:basedOn w:val="Normal1"/>
    <w:next w:val="Normal1"/>
    <w:qFormat/>
    <w:pPr>
      <w:keepNext w:val="true"/>
      <w:outlineLvl w:val="2"/>
    </w:pPr>
    <w:rPr>
      <w:b/>
      <w:sz w:val="24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NormalWeb">
    <w:name w:val="Normal (Web)"/>
    <w:basedOn w:val="Normal1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44:00Z</dcterms:created>
  <dc:creator>USER</dc:creator>
  <dc:description/>
  <dc:language>en-US</dc:language>
  <cp:lastModifiedBy>Зс</cp:lastModifiedBy>
  <cp:lastPrinted>2010-09-30T07:49:00Z</cp:lastPrinted>
  <dcterms:modified xsi:type="dcterms:W3CDTF">2011-01-14T05:44:00Z</dcterms:modified>
  <cp:revision>2</cp:revision>
  <dc:subject/>
  <dc:title>                                                    </dc:title>
</cp:coreProperties>
</file>