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 сентября 2010 года                                                                                          № 5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ложение об администрации городского округа город Бор Нижегородской обла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я в Положение об администрации городского округа город Бор Нижегородской области, утверждённое решением Совета депутатов от 16.07.2010 № 15 «Об утверждении Положения об администрации городского округа город Бор Нижегородской области» следующие изменени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.5. Положения слова «- департамент финансов;» заменить на слова «-департаменты;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5:00Z</dcterms:created>
  <dc:creator>зс</dc:creator>
  <dc:description/>
  <dc:language>en-US</dc:language>
  <cp:lastModifiedBy>Зс</cp:lastModifiedBy>
  <cp:lastPrinted>2010-08-30T08:42:00Z</cp:lastPrinted>
  <dcterms:modified xsi:type="dcterms:W3CDTF">2010-10-06T05:35:00Z</dcterms:modified>
  <cp:revision>2</cp:revision>
  <dc:subject/>
  <dc:title/>
</cp:coreProperties>
</file>