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77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pacing w:val="140"/>
          <w:sz w:val="36"/>
        </w:rPr>
      </w:pPr>
      <w:r>
        <w:rPr>
          <w:b/>
          <w:spacing w:val="140"/>
          <w:sz w:val="36"/>
        </w:rPr>
        <w:t>РЕШЕНИЕ</w:t>
      </w:r>
    </w:p>
    <w:p>
      <w:pPr>
        <w:pStyle w:val="Normal"/>
        <w:rPr>
          <w:b/>
          <w:b/>
          <w:spacing w:val="140"/>
          <w:sz w:val="36"/>
        </w:rPr>
      </w:pPr>
      <w:r>
        <w:rPr>
          <w:b/>
          <w:spacing w:val="140"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8 октября 2010 года                                                                       № 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«О ходе реализации программы «Развитие физической культуры и спорта в Борском районе на 2009-2011г.г.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Заслушав и обсудив информацию заведующего отделом спорта и туризма Басырова Г.А. Совет депутатов городского округа города Бор </w:t>
      </w:r>
      <w:r>
        <w:rPr>
          <w:b/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TextBodyIndent"/>
        <w:rPr/>
      </w:pPr>
      <w:r>
        <w:rPr/>
        <w:t>1. Принять к сведению представленную информацию о ходе реализации комплексной программы «Развитие физической культуры и спорта на 2009-2011г.г.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В.В. 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right"/>
        <w:rPr>
          <w:sz w:val="28"/>
        </w:rPr>
      </w:pPr>
      <w:r>
        <w:rPr>
          <w:sz w:val="2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Приложение к решению</w:t>
      </w:r>
    </w:p>
    <w:p>
      <w:pPr>
        <w:pStyle w:val="Style14"/>
        <w:jc w:val="right"/>
        <w:rPr/>
      </w:pPr>
      <w:r>
        <w:rPr/>
        <w:t>Совета депутатов городского</w:t>
      </w:r>
    </w:p>
    <w:p>
      <w:pPr>
        <w:pStyle w:val="Style14"/>
        <w:jc w:val="right"/>
        <w:rPr/>
      </w:pPr>
      <w:r>
        <w:rPr/>
        <w:t>округа города Бор</w:t>
      </w:r>
    </w:p>
    <w:p>
      <w:pPr>
        <w:pStyle w:val="Style14"/>
        <w:jc w:val="right"/>
        <w:rPr/>
      </w:pPr>
      <w:r>
        <w:rPr/>
        <w:t>от 28 октября 2010 года № 58</w:t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ФОРМ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ходе выполнения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Развитие физической культуры и спорта 2009-11г.г.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>
          <w:sz w:val="26"/>
        </w:rPr>
        <w:t>За истекший период с 1 января 2009 по 1 октября 2010 года по настоящее время работа по реализации программы «Развитие физической культуры и спорта 2009-11г.г.» ведется по всем основным раздел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По разделу «Массовая оздоровительная работа»  проведено 228 мероприятий. Наиболее массовые и значим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1-ый и 2-ой Кубок Приволжского федерального округа по греко-римской борьб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Областной фестиваль подростковых клубов по месту жительств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Фестиваль и туристский слет для слабослышащих людей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ткрытые первенства по видам спор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лыжная гонка на призы П.И. Шиганов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«Большая гандбольная подкова» по ручному мяч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Турниры «Память» по волейболу и ряд друг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исло занимающихся физической культурой и спортом в сравнении с 2008 годом увеличилось на 2,5 %  и, соответственно, на 4217 чел. и составляет 13,3% от числа жителей райо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а истекший период подготовлено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стеров спорта Международного класса - 1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стеров спорта РФ - 3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Кандидатов в М/С - 27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ервого разряда - 20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ссовых разрядов - 292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составе сборной РФ- 7 чел. (Морозов Андрей – греко-римская борьба, Ольнева Юлия, Копейкин Александр – л/атлетика, Самарин Эдуард - плавание, Трофимова Мария- борьба дзюдо, Серебрякова Ольга, Пименов Вячеслав - спортивное ориентирование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составе сборной ПФО- 27 че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составе сборной области- 84 че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игровых видах спорта в 2009 году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бедители ПФО: команда девушек по волейбол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емпионы области – мужская команда по волейболу, мужская и юношеская команды  по гандбол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емпионы области по хоккею с шайбой – мужчин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изеры чемпионата области по футболу – мужская коман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борные команды района по 13 видам спорта в пятый раз стали победителями общекомандного зачета в Нижегородских юношеских играх 2009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собо хочется отметить наших земляков – участника Олимпийских игр Самарина Эдуарда и чемпионов Мира - Голубина Алексея по греко-римской борьбе и Курнева Александра по тяжелой атлетик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ордостью района стала школа Олимпийского резерва по греко-римской борьбе. Число занимающихся в школе доведено до 480 человек. Открыто 8 спортивных классов на базе школ №5 и №11. Комплектуется профильный класс. Стремительно растут спортивные результаты воспитанников школ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днако, отдельные разделы программы были не реализован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отменены стипендии отдельным спортсменам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сокращены командировки и учебно-тренировочные сборы для ведущих спортсменов и команд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не приобретался спортивный инвентарь по большинству видов спорта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не оборудован медицинский кабине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недоукомплектован тренерскими кадрами МАУ Борский СОК «Выбор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инансирование за истекший период выглядит следующим образом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2009 год </w:t>
      </w:r>
      <w:r>
        <w:rPr>
          <w:sz w:val="26"/>
        </w:rPr>
        <w:t>(в цифрах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лан по программе  2млн.957тыс.руб. Исполнение- 746тыс.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Текущее финансирование – 5млн.76 тыс. Исполнение-4млн.21 тыс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2010 год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лан по программе 3млн.796 т.р. Исполнение – 70 000 руб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 xml:space="preserve">Текущее финансирование – 4млн.807т.р. Исполнение на 01.10.10 –2 млн. 595 т.р. 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чему удалось избежать серьезных потрясений в отрас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родолжение вложений в строительство – ФОК «Красная горка». Местный бюджет – 21млн.118т.р. ( увеличение числа занимающихся до 1000 чел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охранение спортивных школ и клубов по месту житель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ривлечение молодых специалистов в области спорта через областную программ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охранение «костяка» тренерских кадр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охранение традиций в организации и проведении массовых мероприят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редоставление занятий спортом детям на бесплатной основ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Ближайшие перспективы реализации програм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Открытие интерната  по греко-римской борьбе в здании бывшего ПУ №27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( за счет областного бюджет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Строительство биатлонной трассы международного уровня в районе «Моховых гор»  (за счет областного бюджет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Проведение крупных спортивных мероприятий с целью популяризации здорового образа жизни среди населения округ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Первенство России по греко-римской борьбе среди юниоров( март 2011г. ФОК «Красная горка» - число участников 500 чел. С правом выхода на участие в чемпионате Европы и Мира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Чемпионат России по баскетболу среди команд Супер-лиги (ноябрь 2010 ФОК «Красная горка»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Первенство России по мини-футболу среди команд 1 лиги (октябрь-май 2010-2011г.г. ФОК «Красная горка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Более дальние перспективы. В случае проведения Чемпионата Мира в России в 2018 году от Борского района подана заявка на рассмотрение вопроса о предоставлении тренировочной базы стадиона «Спартак» для участников Чемпионата Мир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еобходимо отметить, что в такой сложной экономической ситуации руководители ряда предприятий района оказывают финансовую поддержку в проведении значимых спортивных мероприятий, а также помогают ведущим спортсменам и командам. Хочется сказать слова благодарности за личную существенную помощь многим присутствующим здесь депутат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стущий интерес к занятиям физической культурой и спортом в нашем округе налицо, и, самое главное, инициатива идет от молодого поколения и мы должны его поддержат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Надеемся, при формировании бюджета, на пристальное внимание депутатского корпуса к вопросам физической культуры и спора и выполнения программы в разделе «Финансирование».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9:00Z</dcterms:created>
  <dc:creator>Дроздова</dc:creator>
  <dc:description/>
  <dc:language>en-US</dc:language>
  <cp:lastModifiedBy>Зс</cp:lastModifiedBy>
  <cp:lastPrinted>2010-12-29T15:19:00Z</cp:lastPrinted>
  <dcterms:modified xsi:type="dcterms:W3CDTF">2010-12-29T12:26:00Z</dcterms:modified>
  <cp:revision>8</cp:revision>
  <dc:subject/>
  <dc:title/>
</cp:coreProperties>
</file>