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 структуре Совета депутат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ородского округа город Бор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10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разовать в структуре Совета депутатов городского округа город Бор 9 постоянных комит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следующие назв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егламенту и депутатской этик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бюджетной политике, налогам и тариф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законности и местному самоуправл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архитектуре, градостроительству и земельным отношения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социальным вопросам, здравоохранению, образованию, культуре и спор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ЖКХ и благоустройств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молодёжной политике и туризм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сельскому хозяйству и развитию сельских территорий;</w:t>
      </w:r>
    </w:p>
    <w:p>
      <w:pPr>
        <w:pStyle w:val="TextBodyIndent"/>
        <w:rPr/>
      </w:pPr>
      <w:r>
        <w:rPr/>
        <w:t>- по промышленности, инвестиционной политике, развитию предпринимательства и эколог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          В.В. Тарбеев          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>
          <w:b/>
          <w:b/>
        </w:rPr>
      </w:pPr>
      <w:r>
        <w:rPr>
          <w:b/>
        </w:rPr>
        <w:t>Структура Совета депутатов городского округа г.Б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9120</wp:posOffset>
                </wp:positionH>
                <wp:positionV relativeFrom="paragraph">
                  <wp:posOffset>52895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1.65pt" to="345.6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126047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99.25pt" to="280.75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16903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2.05pt" to="439.1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346075</wp:posOffset>
                </wp:positionV>
                <wp:extent cx="457200" cy="82296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7.25pt" to="611.95pt,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94715</wp:posOffset>
                </wp:positionV>
                <wp:extent cx="45720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0.45pt" to="611.95pt,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1169035</wp:posOffset>
                </wp:positionV>
                <wp:extent cx="457200" cy="36576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2.05pt" to="611.9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1169035</wp:posOffset>
                </wp:positionV>
                <wp:extent cx="457200" cy="100584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2.05pt" to="611.95pt,1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3272155</wp:posOffset>
                </wp:positionV>
                <wp:extent cx="8595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57.65pt" to="683.95pt,2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57.65pt" to="7.2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024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57.65pt" to="151.2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7.65pt" to="288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7.65pt" to="410.4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57.65pt" to="540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0</wp:posOffset>
                </wp:positionH>
                <wp:positionV relativeFrom="paragraph">
                  <wp:posOffset>327215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7.65pt" to="684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63840</wp:posOffset>
                </wp:positionH>
                <wp:positionV relativeFrom="paragraph">
                  <wp:posOffset>3272155</wp:posOffset>
                </wp:positionV>
                <wp:extent cx="0" cy="1188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57.65pt" to="619.2pt,3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0</wp:posOffset>
                </wp:positionH>
                <wp:positionV relativeFrom="paragraph">
                  <wp:posOffset>1169035</wp:posOffset>
                </wp:positionV>
                <wp:extent cx="457200" cy="164592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2.05pt" to="611.95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272155</wp:posOffset>
                </wp:positionV>
                <wp:extent cx="0" cy="1188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7.65pt" to="216pt,3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7680</wp:posOffset>
                </wp:positionH>
                <wp:positionV relativeFrom="paragraph">
                  <wp:posOffset>3272155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57.65pt" to="338.4pt,3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144335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3.65pt" to="345.6pt,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217487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71.25pt" to="345.6pt,1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9120</wp:posOffset>
                </wp:positionH>
                <wp:positionV relativeFrom="paragraph">
                  <wp:posOffset>290639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28.85pt" to="345.6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1715</wp:posOffset>
                </wp:positionH>
                <wp:positionV relativeFrom="paragraph">
                  <wp:posOffset>981710</wp:posOffset>
                </wp:positionV>
                <wp:extent cx="1746250" cy="4660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МСУ-председатель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77.3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МСУ-председатель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3395</wp:posOffset>
                </wp:positionH>
                <wp:positionV relativeFrom="paragraph">
                  <wp:posOffset>981710</wp:posOffset>
                </wp:positionV>
                <wp:extent cx="1746250" cy="4660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77.3pt;mso-position-vertical-relative:text;margin-left:438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7955</wp:posOffset>
                </wp:positionH>
                <wp:positionV relativeFrom="paragraph">
                  <wp:posOffset>67310</wp:posOffset>
                </wp:positionV>
                <wp:extent cx="1746250" cy="4660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. Орг.отд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5.3pt;mso-position-vertical-relative:text;margin-left:61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. Орг.отд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0035</wp:posOffset>
                </wp:positionH>
                <wp:positionV relativeFrom="paragraph">
                  <wp:posOffset>981710</wp:posOffset>
                </wp:positionV>
                <wp:extent cx="174625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77.3pt;mso-position-vertical-relative:text;margin-left:122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7955</wp:posOffset>
                </wp:positionH>
                <wp:positionV relativeFrom="paragraph">
                  <wp:posOffset>707390</wp:posOffset>
                </wp:positionV>
                <wp:extent cx="1746250" cy="4660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55.7pt;mso-position-vertical-relative:text;margin-left:61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7955</wp:posOffset>
                </wp:positionH>
                <wp:positionV relativeFrom="paragraph">
                  <wp:posOffset>1438910</wp:posOffset>
                </wp:positionV>
                <wp:extent cx="1746250" cy="4660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.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13.3pt;mso-position-vertical-relative:text;margin-left:61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.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7955</wp:posOffset>
                </wp:positionH>
                <wp:positionV relativeFrom="paragraph">
                  <wp:posOffset>2078990</wp:posOffset>
                </wp:positionV>
                <wp:extent cx="1746250" cy="466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63.7pt;mso-position-vertical-relative:text;margin-left:61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1715</wp:posOffset>
                </wp:positionH>
                <wp:positionV relativeFrom="paragraph">
                  <wp:posOffset>1713230</wp:posOffset>
                </wp:positionV>
                <wp:extent cx="1746250" cy="4660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-ый зам.председателя со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34.9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-ый зам.председателя со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1715</wp:posOffset>
                </wp:positionH>
                <wp:positionV relativeFrom="paragraph">
                  <wp:posOffset>2444750</wp:posOffset>
                </wp:positionV>
                <wp:extent cx="174625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.председателя со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92.5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ам.председателя со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3542030</wp:posOffset>
                </wp:positionV>
                <wp:extent cx="1563370" cy="7404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бюджетной политике, налогам и тариф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78.9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бюджетной политике, налогам и тариф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195</wp:posOffset>
                </wp:positionH>
                <wp:positionV relativeFrom="paragraph">
                  <wp:posOffset>3542030</wp:posOffset>
                </wp:positionV>
                <wp:extent cx="1380490" cy="7404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законности и местному само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278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законности и местному само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3542030</wp:posOffset>
                </wp:positionV>
                <wp:extent cx="1563370" cy="7404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архитектуре, градостроительству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78.9pt;mso-position-vertical-relative:text;margin-left:35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 архитектуре, градостроительству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2035</wp:posOffset>
                </wp:positionH>
                <wp:positionV relativeFrom="paragraph">
                  <wp:posOffset>3542030</wp:posOffset>
                </wp:positionV>
                <wp:extent cx="1654810" cy="7404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оциальным вопросам, здравоохранению, образованию,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278.9pt;mso-position-vertical-relative:text;margin-left:4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оциальным вопросам, здравоохранению, образованию,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0835</wp:posOffset>
                </wp:positionH>
                <wp:positionV relativeFrom="paragraph">
                  <wp:posOffset>3542030</wp:posOffset>
                </wp:positionV>
                <wp:extent cx="1563370" cy="7404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По ЖКХ и благоуст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78.9pt;mso-position-vertical-relative:text;margin-left:626.0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По ЖКХ и 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4525</wp:posOffset>
                </wp:positionH>
                <wp:positionV relativeFrom="paragraph">
                  <wp:posOffset>3542030</wp:posOffset>
                </wp:positionV>
                <wp:extent cx="1563370" cy="74041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регламенту и депутатской э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78.9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регламенту и депутатской э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0675</wp:posOffset>
                </wp:positionH>
                <wp:positionV relativeFrom="paragraph">
                  <wp:posOffset>4456430</wp:posOffset>
                </wp:positionV>
                <wp:extent cx="1563370" cy="7404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молодёжной политике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50.9pt;mso-position-vertical-relative:text;margin-left:525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молодёжной политике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7955</wp:posOffset>
                </wp:positionH>
                <wp:positionV relativeFrom="paragraph">
                  <wp:posOffset>2719070</wp:posOffset>
                </wp:positionV>
                <wp:extent cx="1746250" cy="4660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14.1pt;mso-position-vertical-relative:text;margin-left:61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4456430</wp:posOffset>
                </wp:positionV>
                <wp:extent cx="2203450" cy="74041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 промышленности, инвестиционной политике, развитию предпринимательства и эколог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350.9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 промышленности, инвестиционной политике, развитию предпринимательства и эколог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8675</wp:posOffset>
                </wp:positionH>
                <wp:positionV relativeFrom="paragraph">
                  <wp:posOffset>4456430</wp:posOffset>
                </wp:positionV>
                <wp:extent cx="1746250" cy="7404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сельскому хозяйству и развитию сельских терри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350.9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сельскому хозяйству и развитию сельских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12700</wp:posOffset>
                </wp:positionV>
                <wp:extent cx="1746250" cy="374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44"/>
      <w:lang w:eastAsia="ru-RU"/>
    </w:rPr>
  </w:style>
  <w:style w:type="paragraph" w:styleId="3">
    <w:name w:val="Основной текст 3"/>
    <w:basedOn w:val="Normal"/>
    <w:qFormat/>
    <w:pPr/>
    <w:rPr>
      <w:sz w:val="2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7:54:00Z</dcterms:created>
  <dc:creator>зс</dc:creator>
  <dc:description/>
  <dc:language>en-US</dc:language>
  <cp:lastModifiedBy>Зс</cp:lastModifiedBy>
  <cp:lastPrinted>2010-07-20T08:24:00Z</cp:lastPrinted>
  <dcterms:modified xsi:type="dcterms:W3CDTF">2010-07-20T04:25:00Z</dcterms:modified>
  <cp:revision>13</cp:revision>
  <dc:subject/>
  <dc:title/>
</cp:coreProperties>
</file>