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</w:rPr>
      </w:pPr>
      <w:r>
        <w:rPr>
          <w:sz w:val="32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</w:rPr>
      </w:pPr>
      <w:r>
        <w:rPr>
          <w:sz w:val="32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от 25 ноября 2010 года                                         </w:t>
        <w:tab/>
        <w:tab/>
        <w:tab/>
        <w:tab/>
        <w:tab/>
        <w:t>№ 66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Об утверждении перечня имущества,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предлагаемого к передаче из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государственной собственности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в муниципальную собственность </w:t>
      </w:r>
    </w:p>
    <w:p>
      <w:pPr>
        <w:pStyle w:val="Heading4"/>
        <w:rPr/>
      </w:pPr>
      <w:r>
        <w:rPr/>
        <w:t xml:space="preserve">Борского района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В соответствии с Постановлением Правительства РФ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 или собственность субъекта РФ» Совет депутатов городского округа город Бор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ab/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 Борского района (нежилые здания, расположенные по адресу: Нижегородская область, Борский район, п. Память Парижской Коммуны, находящиеся в хозяйственном ведении ГП Нижегородской области «Борский лесхоз»).</w:t>
      </w:r>
    </w:p>
    <w:p>
      <w:pPr>
        <w:pStyle w:val="3"/>
        <w:rPr>
          <w:sz w:val="28"/>
        </w:rPr>
      </w:pPr>
      <w:r>
        <w:rPr>
          <w:sz w:val="28"/>
        </w:rPr>
        <w:tab/>
        <w:t>2. Поручить Комитету по управлению муниципальным имуществом Борского района направить утвержденный перечень в Министерство государственного имущества и земельных ресурсов Нижегородской области для подготовки проекта распоряжения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         </w:t>
        <w:tab/>
        <w:tab/>
        <w:tab/>
        <w:tab/>
        <w:t xml:space="preserve">          В.В.Тарбе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152" w:hanging="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</w:t>
        <w:tab/>
        <w:t xml:space="preserve">Решением Совета депутатов  городского округа город Бор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от 25.11.2010 г. № 66</w:t>
      </w:r>
    </w:p>
    <w:p>
      <w:pPr>
        <w:pStyle w:val="Normal"/>
        <w:ind w:right="-54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РЕЧЕНЬ</w:t>
        <w:br/>
        <w:t>имущества, предлагаемого к передаче из государственной собственности Нижегород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в муниципальную собственность Бор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2266"/>
        <w:gridCol w:w="2710"/>
        <w:gridCol w:w="287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ка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столовая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Борский район, п.Память Парижской Коммуны, литера А,А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221,90 кв.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котельная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Борский район, п.Память Парижской Коммуны, литера 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121,50 кв.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цех выделки шкурок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Борский район, п.Память Парижской Коммуны, литера Ц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324,80 кв.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цех деревообработки, пожарно-химическая станция, пилорама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Борский район, п.Память Парижской Коммуны, литера А,А1,А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2106,20 кв.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административное здание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Борский район, п.Память Парижской Коммуны, литера 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1079,7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08:00Z</dcterms:created>
  <dc:creator>КУМИ</dc:creator>
  <dc:description/>
  <dc:language>en-US</dc:language>
  <cp:lastModifiedBy>Зс</cp:lastModifiedBy>
  <cp:lastPrinted>2010-12-30T09:30:00Z</cp:lastPrinted>
  <dcterms:modified xsi:type="dcterms:W3CDTF">2010-12-30T06:32:00Z</dcterms:modified>
  <cp:revision>5</cp:revision>
  <dc:subject/>
  <dc:title/>
</cp:coreProperties>
</file>