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25775</wp:posOffset>
            </wp:positionH>
            <wp:positionV relativeFrom="paragraph">
              <wp:posOffset>19113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Совет депутатов городского округа город Бор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Нижегородской области</w:t>
      </w:r>
    </w:p>
    <w:p>
      <w:pPr>
        <w:pStyle w:val="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"/>
        <w:rPr>
          <w:spacing w:val="140"/>
          <w:sz w:val="36"/>
        </w:rPr>
      </w:pPr>
      <w:r>
        <w:rPr>
          <w:spacing w:val="140"/>
          <w:sz w:val="36"/>
        </w:rPr>
        <w:t>РЕШЕНИЕ</w:t>
      </w:r>
    </w:p>
    <w:p>
      <w:pPr>
        <w:pStyle w:val="Normal"/>
        <w:rPr>
          <w:spacing w:val="140"/>
          <w:sz w:val="36"/>
        </w:rPr>
      </w:pPr>
      <w:r>
        <w:rPr>
          <w:spacing w:val="140"/>
          <w:sz w:val="36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т 25 ноября 2010 года                                                                       № 6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82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Правила землепользования и застройки г. Бор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5"/>
          <w:sz w:val="28"/>
        </w:rPr>
        <w:t xml:space="preserve">Совет депутатов городского округа город Бор </w:t>
      </w:r>
      <w:r>
        <w:rPr>
          <w:rFonts w:cs="Times New Roman" w:ascii="Times New Roman" w:hAnsi="Times New Roman"/>
          <w:b/>
          <w:spacing w:val="44"/>
          <w:sz w:val="28"/>
        </w:rPr>
        <w:t>решил</w:t>
      </w:r>
      <w:r>
        <w:rPr>
          <w:rFonts w:cs="Times New Roman" w:ascii="Times New Roman" w:hAnsi="Times New Roman"/>
          <w:spacing w:val="-1"/>
          <w:sz w:val="28"/>
        </w:rPr>
        <w:t>:</w:t>
      </w:r>
    </w:p>
    <w:p>
      <w:pPr>
        <w:pStyle w:val="BodyText"/>
        <w:spacing w:lineRule="auto" w:line="360"/>
        <w:ind w:firstLine="567"/>
        <w:jc w:val="both"/>
        <w:rPr/>
      </w:pPr>
      <w:r>
        <w:rPr/>
        <w:t>Внести в правила землепользования и застройки г. Бор, утверждённые решением городской Думы города Бор Борского района Нижегородской области № 20 от 29.06.2009 г., следующие изменения:</w:t>
      </w:r>
    </w:p>
    <w:p>
      <w:pPr>
        <w:pStyle w:val="BodyText"/>
        <w:spacing w:lineRule="auto" w:line="360"/>
        <w:ind w:firstLine="567"/>
        <w:jc w:val="both"/>
        <w:rPr/>
      </w:pPr>
      <w:r>
        <w:rPr/>
        <w:t>1. С целью обеспечения возможности индивидуального жилищного строительства в первом и втором переулках Красногорка г. Бор Нижегородской области внести изменения в Правила землепользования и застройки г. Бор, исключив часть территории из зоны Р-3 и установив для указанной территории вид зоны – Ж-3 - "Зона малоэтажной жилой застройки".</w:t>
      </w:r>
    </w:p>
    <w:p>
      <w:pPr>
        <w:pStyle w:val="BodyText"/>
        <w:spacing w:lineRule="auto" w:line="360"/>
        <w:ind w:firstLine="567"/>
        <w:jc w:val="both"/>
        <w:rPr/>
      </w:pPr>
      <w:r>
        <w:rPr/>
        <w:t xml:space="preserve">2. С целью обеспечения возможности строительства учебно-материальной базы регионального поисково-спасательного отряда МЧС России на земельном участке 59 в м-не Красногорка г. Бор внести изменения в Правила землепользования и застройки г. Бор, дополнив в перечне установленных для зоны Ж-2 видов разрешенного использования, сопутствующих основным, вид разрешенного использования "объекты пожарной охраны" словами "и МЧС" </w:t>
      </w:r>
    </w:p>
    <w:p>
      <w:pPr>
        <w:pStyle w:val="BodyText"/>
        <w:spacing w:lineRule="auto" w:line="360"/>
        <w:ind w:firstLine="567"/>
        <w:jc w:val="both"/>
        <w:rPr/>
      </w:pPr>
      <w:r>
        <w:rPr/>
        <w:t>3. С целью обеспечения возможности строительства государственной инспекции по маломерным судам (ГИМС) МЧС России на земельном участке 18 на улице Дачной в г. Бор, внести изменения в Правила землепользования и застройки г. Бор, дополнив в перечне установленных для зоны Р-3 видов разрешенного использования, сопутствующих основным, видом разрешенного использования "объекты государственной инспекции по маломерным судам".</w:t>
      </w:r>
    </w:p>
    <w:p>
      <w:pPr>
        <w:pStyle w:val="BodyText"/>
        <w:spacing w:lineRule="auto" w:line="360"/>
        <w:ind w:firstLine="567"/>
        <w:jc w:val="both"/>
        <w:rPr/>
      </w:pPr>
      <w:r>
        <w:rPr/>
        <w:t>4. С целью обеспечения возможности строительства регионального учебного центра государственной инспекции по маломерным судам (ГИМС) МЧС России на земельном участке 2Г на улице Набережной в г. Бор, предоставить разрешение на условно-разрешенный вид использования земельного участка "учебный центр" в территориальной зоне Р-3.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Для земельных участков: 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 xml:space="preserve">198 площадью 416 кв.м., кад. номер: 52:19:0201036:280 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 xml:space="preserve">215 площадью 448 кв.м., кад. номер: 52:19:0201036:297 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 xml:space="preserve">216 площадью 424 кв.м., кад. номер: 52:19:0201036:298 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 xml:space="preserve">228 площадью 444 кв.м., кад. номер: 52:19:0201036:310 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 xml:space="preserve">229 площадью 456 кв.м., кад. номер: 52:19:0201036:311 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 xml:space="preserve">230 площадью 443 кв.м., кад. номер: 52:19:0201036:312 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</w:rPr>
        <w:t>расположенных по адресу: Нижегородская область, город Бор, район Борской фермы, садоводческое некоммерческое товарищество "Труд" зону коллективных садов Ж-4, заменить на зону малоэтажной жилой застройки Ж-3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естного самоуправлени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          В.В.Тарбеев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3">
    <w:name w:val="Основной текст 3"/>
    <w:basedOn w:val="Normal"/>
    <w:qFormat/>
    <w:pPr/>
    <w:rPr>
      <w:b/>
      <w:i/>
      <w:sz w:val="28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BodyText">
    <w:name w:val="Body Text"/>
    <w:basedOn w:val="Normal1"/>
    <w:qFormat/>
    <w:pPr>
      <w:spacing w:before="0" w:after="120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16:00Z</dcterms:created>
  <dc:creator>Зс</dc:creator>
  <dc:description/>
  <dc:language>en-US</dc:language>
  <cp:lastModifiedBy>Зс</cp:lastModifiedBy>
  <dcterms:modified xsi:type="dcterms:W3CDTF">2010-11-26T07:33:00Z</dcterms:modified>
  <cp:revision>3</cp:revision>
  <dc:subject/>
  <dc:title/>
</cp:coreProperties>
</file>