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т 25 ноября 2010 года                                                                                            № 7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 протесте Борского городского прокурора от 18.11.2010 № 05-1-2010 на постановление Земского собрания Борского района от 18.05.2007 № 28 «Об утверждении Положения о порядке регулирования цен и тарифов в Борском районе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отест Борского городского прокурора от 18.11.2010 № 05-1-2010 на постановление Земского собрания Борского района от 18.05.2007 № 28 «Об утверждении Положения о порядке регулирования цен и тарифов в Борском районе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читать протест Борского городского прокурора от 18.11.2010 № 05-1-2010 на постановление Земского собрания Борского района от 18.05.2007 № 28 «Об утверждении Положения о порядке регулирования цен и тарифов в Борском районе» подлежащим удовлетворению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 силу постановление Земского собрания Борского района от 18.05.2007 № 28 «Об утверждении Положения о порядке регулирования цен и тарифов в Борском районе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комендовать администрации Борского района внести на рассмотрение Совета депутатов городского округа город Бор до 31.12.2010 года Положение о порядке регулирования цен и тарифов в городском округе город Б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09:00Z</dcterms:created>
  <dc:creator>зс</dc:creator>
  <dc:description/>
  <dc:language>en-US</dc:language>
  <cp:lastModifiedBy>Зс</cp:lastModifiedBy>
  <cp:lastPrinted>2010-11-24T09:59:00Z</cp:lastPrinted>
  <dcterms:modified xsi:type="dcterms:W3CDTF">2010-11-26T07:36:00Z</dcterms:modified>
  <cp:revision>8</cp:revision>
  <dc:subject/>
  <dc:title/>
</cp:coreProperties>
</file>