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rPr>
          <w:spacing w:val="140"/>
        </w:rPr>
      </w:pPr>
      <w:r>
        <w:rPr>
          <w:spacing w:val="140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 10 декабря 2010 года                                                                        </w:t>
        <w:tab/>
        <w:tab/>
        <w:t>№81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Об  учреждении Территориального управления администрации городского округа город Бор Нижегородской области в поселке Память Парижской</w:t>
            </w:r>
          </w:p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муны и утверждении Положения о  нем</w:t>
            </w:r>
          </w:p>
        </w:tc>
      </w:tr>
    </w:tbl>
    <w:p>
      <w:pPr>
        <w:pStyle w:val="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52"/>
          <w:sz w:val="26"/>
        </w:rPr>
        <w:t>решил</w:t>
      </w:r>
      <w:r>
        <w:rPr>
          <w:rFonts w:cs="Times New Roman" w:ascii="Times New Roman" w:hAnsi="Times New Roman"/>
          <w:b/>
          <w:sz w:val="26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. Учредить Территориальное управление администрации городского округа город Бор Нижегородской области в поселке Память Парижской Коммуны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</w:rPr>
        <w:t xml:space="preserve">2. Утвердить </w:t>
      </w:r>
      <w:r>
        <w:rPr>
          <w:rFonts w:cs="Times New Roman" w:ascii="Times New Roman" w:hAnsi="Times New Roman"/>
          <w:sz w:val="26"/>
        </w:rPr>
        <w:t>Положение о Территориальном управлении администрации городского округа город Бор Нижегородской области в поселке Память Парижской Коммуны</w:t>
      </w:r>
      <w:r>
        <w:rPr>
          <w:rFonts w:cs="Times New Roman" w:ascii="Times New Roman" w:hAnsi="Times New Roman"/>
          <w:color w:val="000000"/>
          <w:sz w:val="26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3. Уполномочить Киселёва Александра Викторовича ( паспорт  серия  2209 № 372855 выдан отделом УФМС России по  Нижегородской области в Борском районе 24.06.2009 г. , зарегистрирован по адресу: г. Бор, микрорайон  «Пичугино», 5 Линия, д.28 ) выступить заявителем при государственной регистрации территориального управления администрации городского округа город Бор в поселке Память Парижской Коммуны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4. Настоящее решение вступает в силу с момента его принятия.</w:t>
      </w:r>
    </w:p>
    <w:p>
      <w:pPr>
        <w:pStyle w:val="BodyText3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</w:rPr>
      </w:pPr>
      <w:r>
        <w:rPr>
          <w:rFonts w:cs="Times New Roman"/>
          <w:b w:val="false"/>
          <w:i w:val="false"/>
          <w:color w:val="000000"/>
          <w:sz w:val="26"/>
        </w:rPr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6"/>
        </w:rPr>
      </w:pPr>
      <w:r>
        <w:rPr>
          <w:b w:val="false"/>
          <w:i w:val="false"/>
          <w:color w:val="000000"/>
          <w:sz w:val="26"/>
        </w:rPr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6"/>
        </w:rPr>
      </w:pPr>
      <w:r>
        <w:rPr>
          <w:b w:val="false"/>
          <w:i w:val="false"/>
          <w:color w:val="000000"/>
          <w:sz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местного самоуправления-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6"/>
        </w:rPr>
        <w:t>председатель Совета депутатов                                                                        В.В. Тарбеев</w:t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городского округа город Бо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10.12.2010 г. № 81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территориальном управлении администрации городского округа город Бор Нижегородской области в поселке Память Парижской Коммуны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1. Общие положения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before="0" w:after="0"/>
        <w:ind w:left="0" w:firstLine="540"/>
        <w:jc w:val="both"/>
        <w:rPr>
          <w:sz w:val="26"/>
        </w:rPr>
      </w:pPr>
      <w:r>
        <w:rPr>
          <w:sz w:val="26"/>
        </w:rPr>
        <w:t>1.1. Настоящее Положение разработано на основе Конституции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Закона Нижегородской области от 02.03.2010 года № 21-З «О преобразовании муниципальных образований Борского муниципального района Нижегородской области», в соответствии со статьей 42 Устава муниципального образования городского округа город Бор Нижегородской области (далее – Устав городского округа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  <w:t>1.2. Территориальное управление администрации городского округа город Бор Нижегородской области в поселке Память Парижской Коммуны является территориальным органом администрации городского округа город Бор Нижегородской области (далее – администрация), образовано для реализации отдельных управленческих и иных полномочий Администрации на территории сельских населенных пунктов: сельский поселок Восход, деревня Жуковка, сельский поселок Память Парижской Коммуны (далее – подведомственная территория), входящих в состав административно-территориального образования Память Парижской Коммуны сельсовет города областного значения Бор и осуществляет свою деятельность на основании настоящего полож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  <w:t>1.3. Территории сельских населенных пунктов, входящих в состав административно-территориального образования Память Парижской Коммуны сельсовет города областного значения Бор, являются территорией внутри территории городского округа город Бор и представляют собой территориальную основу деятельности территориального управления администрации городского округа город Бор Нижегородской области в поселке Память Парижской Коммуны (далее - территориальное управление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.4. Территориальное управление подотчетно в своей деятельности главе администраци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5. Территориальное управление наделено правами юридического лица, лицевой счет в уполномоченном финансовом органе, открытый в соответствии с действующим законодательством, имеет гербовую печать, печать, бланки и штампы со своим наименованием, может заключать договоры с представителями и организациями, гражданами по предмету своей деятельности, осуществлять другие действия в пределах полномочий, установленных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6. Территориальное управление может выступать от своего имени в суде истцом и ответчиком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7. Территориальное управление в своей деятельности руководствуется Конституцией Российской Федерации, Федеральными законами, Уставом и законами Нижегородской области, Уставом городского округа, муниципальными правовыми актами городского округа и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8. Полное наименование юридического лица: территориальное управление администрации городского округа город Бор Нижегородской области в поселке Память Парижской Коммуны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9. Сокращенное наименование юридического лица: территориальное управление в п. Память Парижской Коммуны администрации городского округа г.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10. Адрес место нахождения территориального управления администрации городского округа город Бор Нижегородской области в поселке Память Парижской Коммуны: 606488, Россия, Нижегородская область, Борский район, поселок Память Парижской Коммуны, улица Терентьева, дом № 2 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11. Почтовый адрес территориального управления администрации городского округа город Бор Нижегородской области в поселке Память Парижской Коммуны: 606488, Россия, Нижегородская обл., Борский р-н, п. Память Парижской Коммуны, ул. Терентьева, д. № 2 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Функции территориального управления</w:t>
      </w:r>
    </w:p>
    <w:p>
      <w:pPr>
        <w:pStyle w:val="Normal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2.1. Территориальное управление осуществляет на подведомственной территории управленческие, исполнительно-распорядительные и иные функции по вопросам местного значения в пределах определенных полномочи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 Полномочия территориального управ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 Территориальное управление в соответствии с возложенными на него функциями осуществляет на подведомственной территории следующие полномоч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. участвует в реализации мероприятий, направленных на комплексное развитие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2. участвует в реализации программ социально-экономического развит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3. ведет оперативный бухгалтерский учет, статистическую и бухгалтерскую отчетность, представляет соответствующую информацию уполномоченным органам, может осуществлять полномочия администратора доходов бюджета городского округа город Бор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4.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(ТОС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5. принимает участие по обеспечению первичных мер пожарной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6. принимает участие в реализации задач в области энергосбережения и повышения энергетической эффективности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7. принимает участие в организации благоустройства и озелен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8. содействует созданию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9. осуществляет прием граждан, рассмотрение обращений граждан, в пределах своей компетенции осуществляет контроль за соблюдением порядка обращений, анализ содержания поступающих обращений, принятие мер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0. принимает участие в предупреждении и ликвидации последствий чрезвычайных ситуац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1. подготавливает проекты ответов главы администрации в пределах своей компетенц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2. принимает участие в организации ритуальных услуг и содержании мест захорон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3. оказывает содействие в сохранении местных традиций и обычае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14. принимает участие в упорядочивании адресного хозяйства на подведомственной территории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5. вправе осуществлять иные отдельные государственные полномочия, переданные органам местного самоуправления, в случаях установленных законодательств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6. иные полномочия определенные нормативно правовыми актами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Организация деятельности территориального управле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1. Единоличным исполнительным органом территориального управления является начальник территориального управления, назначаемый на должность и освобождаемый от должности главой администрац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Глава администрации подписывает распоряжения (приказы) о выплате надбавок, премий, материальной помощи и иных выплат начальнику территориального управле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2. Штатное расписание территориального управления утверждается главой администрации по представлению начальника территориального управле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3. Граждане, работающие в территориальном управлении и исполняющие обязанности по должностям муниципальной службы за денежное вознаграждение, выплачиваемое за счет средств бюджета городского округа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4. Граждане, исполняющие обязанности по техническому обеспечению деятельности территориального управления, не замещают должности муниципальной службы, не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5. Социальные гарантии работников территориального управления обеспечиваются в соответствии с трудовым законодательством, Законом Нижегородской области «О муниципальной службе в Нижегородской области», Положением о муниципальной службе в городском округе город Бор, иными нормативными правовыми актами Нижегородской области, органов местного самоуправления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.6. Полномочия начальника управлен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. управляет на основе единоначалия территориальным управление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2. действует на основании настоящего Полож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3. обеспечивает соблюдение законодательства Российской Федерации и Нижегородской области, выполнение муниципальных правовых актов городского округа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4. обеспечивает соблюдение финансовой и учетной дисциплины, подписывает финансовые документ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5. распоряжается денежными средствами, поступившими на лицевой счёт Территориального управления, несет ответственность за их целевое использовани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6. осуществляет управление имуществом, переданным территориальному управлению в пределах своих полномочий, обеспечивает его сохранность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7. подписывает договоры с физическими и юридическими лицами в случаях, установленных настоящим Положением с правом подписи иных необходимых документов, связанных с реализацией указанных договоров, в том числе заявок, актов выполненных работ контролирует исполнение работ по заключенным договора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8. в пределах своей компетенции издает приказы. Действие приказов начальника территориального управления может быть приостановлено главой администрации. Приказы начальника территориального управления могут быть отменены главой администрации в случае несоответствия их законодательству, а также муниципальным правовым актам органов местного самоуправл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9. принимает на работу и увольняет с работы работников территориального управления, применяет к ним меры поощрения и налагает дисциплинарные взыскания в соответствии с действующим законодательств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0. обеспечивает в территориальном управлении исполнение трудового законодательства и законодательства о муниципальной службе, применяет к муниципальным служащим и работникам территориального управления меры поощрения и дисциплинарные взыска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1. организует в соответствии с компетенцией работу по правовой и социальной защищенности муниципальных служащих и работников территориального управления, вносит предложения по вопросам улучшения условий труда, материального и социально-бытового их обеспеч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2. ведет прием граждан и юридических лиц. Обеспечивает в порядке, установленном законодательными и правовыми актами, рассмотрение обращений граждан и юридических лиц, принимает решения по вопросам, изложенным в обращениях в пределах компетенции территориального управления, организует подготовку и подписывает ответы заявителям, осуществляет контроль за выполнением принятых решен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3. дает указания, обязательные для всех муниципальных служащих и работников территориального управл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4. обеспечивает ведение делопроизводства, своевременное рассмотрение служебных документов, обращений граждан и юридических лиц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5. обеспечивает в соответствии с установленными правилами формирование, хранение и использование архивных документов, а также передачу документов на постоянное хранение в архи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6. обеспечивает соблюдение муниципальными служащими и работниками территориального управления Правил внутреннего трудового распорядка, должностных инструкций, порядка работы со служебными документами, правил охраны труда и техники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7. соблюдает ограничения и запреты, связанные с муниципальной службой,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8. принимает меры по предотвращению или урегулированию конфликтов интерес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9. осуществляет иные полномочия, предоставленные нормативными правовыми актами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5. Порядок финансирования и управления имуществом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ерриториального управления</w:t>
      </w:r>
    </w:p>
    <w:p>
      <w:pPr>
        <w:pStyle w:val="Normal"/>
        <w:ind w:left="43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5.1. Территориальному управлению может быть передано в управление муниципальное имущество. Имущество территориального управления является муниципальной собственностью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2. Перечень, полномочия и условия использования передаваемого имущества определяются распорядительными документами и договора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3. Территориальное управление не вправе самостоятельно отчуждать или иным способом распоряжаться переданным имуществ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4. Излишнее, неиспользуемое либо используемое не по назначению имущество, закрепленное за территориальным управлением, может быть изъято у территориального управления правовым актом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5. Финансовые ресурсы территориального управления состоят из бюджетных средств, предусмотренных бюджетом городского округа на функционирование территориального управления, обеспечение жизнедеятельности подведомственной территории и её развитие, согласно ведомственной структуре расходов и смет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6. Территориальное управление является главным распорядителем бюджетных средств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. Ответственность</w:t>
      </w:r>
    </w:p>
    <w:p>
      <w:pPr>
        <w:pStyle w:val="Normal"/>
        <w:ind w:left="43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1. Начальник территориального управления  несёт персональную ответственность за выполнение возложенных на территориальное управление задач и осуществление своих полномочий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2. Начальник территориального управления несет ответственность в соответствии с действующим законодательством за: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 xml:space="preserve">6.2.1. неисполнение или ненадлежащее исполнение полномочий, предусмотренных трудовым законодательством, законодательством о муниципальной службе, Правилами внутреннего трудового распорядка, трудовым договором, настоящим Положением;   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2. правонарушения, совершенные в процессе осуществления своей деятельности, в пределах, определенных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3. причинение материального ущерба администрации в пределах, определенных трудовым и гражданским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4. несоблюдение муниципальными служащими и работниками территориального управления трудовой и исполнительской дисциплины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5. ненадлежащую сохранность документов и материальных ценностей территориального управления.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3. В порядке и в случаях, установленных законодательством Российской Федерации и Нижегородской области, начальник территориального управления несет ответственность за действия, нарушающие права и законные интересы граждан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6.4. Степень и порядок ответственности начальника муниципальных служащих и работников территориального управления устанавливае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городского округа. 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5. Решение о применении мер поощрения и наложении дисциплинарного взыскания к начальнику, муниципальным служащим и работникам территориального управления принимается главой администрации или уполномоченным им должностным лицом.</w:t>
      </w:r>
    </w:p>
    <w:p>
      <w:pPr>
        <w:pStyle w:val="31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31"/>
        <w:jc w:val="center"/>
        <w:rPr>
          <w:sz w:val="26"/>
        </w:rPr>
      </w:pPr>
      <w:r>
        <w:rPr>
          <w:sz w:val="26"/>
        </w:rPr>
        <w:t xml:space="preserve">7. Внесение изменений и дополнений в Положение </w:t>
      </w:r>
    </w:p>
    <w:p>
      <w:pPr>
        <w:pStyle w:val="3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7.1. Изменения и дополнения в настоящее Положение вносятся нормативными правовыми актами Совета депутатов городского округа города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2. Дополнительное регулирование деятельности территориального управления, перечня его полномочий, порядка осуществления полномочий, порядка работы, прочих вопросов деятельности территориального управления может осуществляться нормативными правовыми актами администрации городского округа и Совета депутатов городского округа города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3. В случае ликвидации территориального управления проводятся организационно-штатные мероприятия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cs="Times New Roman"/>
      <w:b/>
      <w:i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BodyText3">
    <w:name w:val="Body Text 3"/>
    <w:basedOn w:val="Normal1"/>
    <w:qFormat/>
    <w:pPr/>
    <w:rPr>
      <w:rFonts w:ascii="Times New Roman" w:hAnsi="Times New Roman" w:cs="Times New Roman"/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eastAsia="ru-RU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3:00Z</dcterms:created>
  <dc:creator>USER</dc:creator>
  <dc:description/>
  <dc:language>en-US</dc:language>
  <cp:lastModifiedBy>Зс</cp:lastModifiedBy>
  <cp:lastPrinted>2010-12-13T15:42:00Z</cp:lastPrinted>
  <dcterms:modified xsi:type="dcterms:W3CDTF">2010-12-21T06:17:00Z</dcterms:modified>
  <cp:revision>6</cp:revision>
  <dc:subject/>
  <dc:title/>
</cp:coreProperties>
</file>