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pacing w:val="140"/>
          <w:sz w:val="36"/>
        </w:rPr>
      </w:pPr>
      <w:r>
        <w:rPr>
          <w:rFonts w:cs="Times New Roman" w:ascii="Times New Roman" w:hAnsi="Times New Roman"/>
          <w:spacing w:val="140"/>
          <w:sz w:val="36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0 декабря 2010 года                                                                      </w:t>
        <w:tab/>
        <w:tab/>
        <w:t>№ 83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чреждении Отдела спорта и молодежной политики администрации городского округа город Бор Нижегородской области  и утверждении Положения о нем</w:t>
            </w:r>
          </w:p>
        </w:tc>
      </w:tr>
    </w:tbl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Учредить </w:t>
      </w:r>
      <w:r>
        <w:rPr>
          <w:rFonts w:cs="Times New Roman" w:ascii="Times New Roman" w:hAnsi="Times New Roman"/>
          <w:sz w:val="28"/>
        </w:rPr>
        <w:t xml:space="preserve">Отдел спорта и молодежной политики  </w:t>
      </w:r>
      <w:r>
        <w:rPr>
          <w:rFonts w:cs="Times New Roman" w:ascii="Times New Roman" w:hAnsi="Times New Roman"/>
          <w:color w:val="000000"/>
          <w:sz w:val="28"/>
        </w:rPr>
        <w:t>администрации городского округа город Бор Нижегородской области в качестве юридического лица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Утвердить </w:t>
      </w:r>
      <w:r>
        <w:rPr>
          <w:rFonts w:cs="Times New Roman" w:ascii="Times New Roman" w:hAnsi="Times New Roman"/>
          <w:sz w:val="28"/>
        </w:rPr>
        <w:t xml:space="preserve">Положение об отделе спорта и молодежной политики  администрации городского </w:t>
      </w:r>
      <w:r>
        <w:rPr>
          <w:rFonts w:cs="Times New Roman" w:ascii="Times New Roman" w:hAnsi="Times New Roman"/>
          <w:color w:val="000000"/>
          <w:sz w:val="28"/>
        </w:rPr>
        <w:t>округа город Бор Нижегородской област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 Уполномочить Басырова Геннадия Александровича выступить заявителем при государственной регистрации </w:t>
      </w:r>
      <w:r>
        <w:rPr>
          <w:rFonts w:cs="Times New Roman" w:ascii="Times New Roman" w:hAnsi="Times New Roman"/>
          <w:sz w:val="28"/>
        </w:rPr>
        <w:t xml:space="preserve">Отдела спорта и молодежной политики </w:t>
      </w:r>
      <w:r>
        <w:rPr>
          <w:rFonts w:cs="Times New Roman" w:ascii="Times New Roman" w:hAnsi="Times New Roman"/>
          <w:color w:val="000000"/>
          <w:sz w:val="28"/>
        </w:rPr>
        <w:t>администрации городского округа город Бор Нижегород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Настоящее решение вступает в силу с момента его принятия. </w:t>
      </w:r>
    </w:p>
    <w:p>
      <w:pPr>
        <w:pStyle w:val="BodyText3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В.В. Тарб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Решением Совета депутатов городского округа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город Бор Нижегородской области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от 10.12.2010г. № 83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Б ОТДЕЛЕ СПОРТА И МОЛОДЕЖНОЙ ПОЛИТИКИ АДМИНИСТРАЦИИ ГОРОДСКОГО ОКРУГА ГОРОД БОР НИЖЕГОРОДСКОЙ ОБЛАСТ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.1. Отдел спорта и молодежной политики (далее - Отдел) входит в структуру администрации городского округа город Бор, является функциональным  органом администрации городского округа город Бор в области спорта и молодежной политики, наделяется правами юридического лица, имеет печать, гербовую печать, бланки со своим наименованием, имеет лицевые счета в органах казначейства</w:t>
      </w:r>
      <w:r>
        <w:rPr>
          <w:sz w:val="28"/>
          <w:u w:val="single"/>
        </w:rPr>
        <w:t>,</w:t>
      </w:r>
      <w:r>
        <w:rPr>
          <w:sz w:val="28"/>
        </w:rPr>
        <w:t xml:space="preserve"> вправе от своего имени вступать в правоотношения с другими юридическими и физическими лицами в пределах своей компетенц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2. Отдел возглавляет заведующий, который назначается на должность и освобождается от должности главой администрации городского округа город Бор по представлению заместителя главы администрации, курирующего вопросы социальной политик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3. Отдел осуществляет свою деятельность во взаимодействии с федеральными органами исполнительной власти, их территориальными органами, органами государственной власти Нижегородской области, со структурными подразделениями администрации городского округа город Бор, Советом депутатов городского округа город Бор, государственными и муниципальными организациями, иными юридическими и физическими лицам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4. Почтовый адрес и место нахождения Отдела: 606440, Нижегородская область, г. Бор, ул. Ленина, д. 97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5. Положение об Отделе  утверждается Советом депутатов городского округа город Бор Ниже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Численность, структура и штатное расписание Отдела  утверждаются главой администрации городского округа город Бор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6. Правовую основу деятельности Отдела составляют: Конституция Российской Федерации, федеральные законы, указы Президента Российской Федерации, постановления Правительства Российской Федерации, Устав Нижегородской области, законы и другие нормативные правовые акты Нижегородской области, Устав городского округа город Бор, муниципальные правовые акты городского округа город Бор, а также настоящее Положени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1.7. Финансирование расходов на содержание  Отдела  осуществляется за счет средств бюджета городского округа город Бор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8. За Отделом закрепляется обособленное имущество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2. ЗАДАЧИ ОТДЕЛА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1. Основными задачами Отдела  в сфере спорта и туризма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1.1. Осуществление мер по реализации государственной политики в области физической культуры, спорта, туризма и формированию у населения городского округа город Бор  здорового образа жиз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1.2. Координация работы спортивных учреждений, расположенных на территории городского округа город Бор,  в целях физического воспитания населения, внедрения физической культуры, спорта и туризма в режим труда и отдыха жителей муниципального образования, организации массовых соревнований, спартакиад, физкультурно-спортивных фестивалей, других мероприятий физкультурно-оздоровительного характера, различных видов спор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3. Разработка целевых программ в области физической культуры и 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1.4. Осуществление образовательной деятельности в сфере физической культуры и спорта через учреждения дополнительного образования де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1.5. Развитие материально – технической базы физической культуры, спорта и туриз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1.6.  Осуществление контроля за реализацией государственной политики в области физической культуры, спорта и туризма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2. Основными задачами Отдела  в сфере молодежной политики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1. Организация и осуществление мероприятий по реализации государственной молодежной политики на территории городского округа город Б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2. Разработка предложений и проектов, нормативно – правовых актов по основным направлениям и приоритетам государственной молодежной политики, механизмам их реализации на территории городского округа город Б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3. Осуществление мер по созданию условий для правовой и социальной адаптации молодежи, обучающейся в учреждениях начального, среднего и высшего профессионального образования, работающей молодежи, молодых инвалидов, молодых сем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4. Взаимодействие с общественными и религиозными организациями, содействие деятельности молодежных объединений, а также иным предприятиям, учреждениям и организациям по решению социальных проблем молодежи, проживающей на территории городского округа город Б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5. Содействие развитию различных форм занятости молодых людей, привлечение молодежи к социально-полезному труду и активному отдыху, предпринимательск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6.  Создание системы информационного обеспечения государственной молодежной политики и информирования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3. ФУНКЦИИ ОТДЕЛА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рамках решения основных задач Отдел  выполняет следующие фун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1. Разрабатывает календарный план  районных соревнований и положений о проведении спортивно-массовых и физкультурно-оздоровительных мероприятий по муниципальному образ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2. Принимает участие в проведении на территории городского округа город  Бор спортивно-массовых и оздоровительных мероприяти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3.1.3. Координирует деятельность муниципальных учреждений физкультурно-спортивной, туристской направленности с целью проведения единой государственной политики в области спорта и туризма для населения, проживающего на территории городского округа город Б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4. Вовлекает в физкультурно-оздоровительную деятельность лиц с ослабленным здоровь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5. Осуществляет подготовку спортсменов в сборные команды Нижегородской области по разным видам 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6. Взаимодействует с органами местного самоуправления по вопросам реализации государственной политики в области спорта, туризма и молодежной поли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7. Вносит предложения в администрацию района о поощрении лучших активистов молодежных организаций, коллективов физической культуры, спортсменов, тренеров-преподавателей, работников и активистов в области физической культуры и спорта, ведет необходимую документ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8. Принимает участие в обсуждении планов строительства спортивных сооружений и комплексов спортивно-оздоровительной направленности на территории городского округа город Бор, а также осуществляет контроль за эффективным использованием физкультурно-спортивных сооружений и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9. Участвует в подготовке и реализации целевой комплексной программы по работе с молодежью,  координирует  её выполнение, совместно с другими субъектами участвует в реализации плана мероприятий других целевых программ, относящихся к компетенции Отдела.</w:t>
      </w:r>
    </w:p>
    <w:p>
      <w:pPr>
        <w:pStyle w:val="Normal"/>
        <w:jc w:val="both"/>
        <w:rPr/>
      </w:pPr>
      <w:r>
        <w:rPr>
          <w:sz w:val="28"/>
        </w:rPr>
        <w:t>3.1.10. Обеспечивает деятельность координационного совета по реализации молодежной политики на территории городского округа город  Б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1.11.  Разрабатывает годовой план работы с молодеж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12. Обеспечивает совместно с заинтересованными структурами, во взаимодействии с органами местного самоуправления реализацию мероприятий и предложений по решению проблем в области профессиональной подготовки, занятости молодежи, профилактики правонарушений, организации досуга, развития молодежного предпринимательства, развития творчества, поддержки молодых семей, молодых инвали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13.  Содействует развитию молодежного общественного движения, физическому, духовному и патриотическому воспитанию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14. Анализирует социальные процессы в молодежной среде, осуществляет мониторинг социально – экономического положения молодежи городского округа город Б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15. Осуществляет организационно-методическое обеспечение и координацию деятельности предприятий, организаций, учебных учреждений начального, среднего и высшего профессионального образования, проводящих свою работу по реализации государственной молодежной поли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16.  Содействует развитию социальной инициативы молодежи и молодежного парламентар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17.  Информирует о своей деятельности общественность и молодежь через средства массовой информ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4. ПРАВА И ОБЯЗАННОСТИ ОТДЕЛА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4.1. Отдел  имеет пра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1. Участвовать в разработке решений органов местного самоуправления по вопросам спорта, туризма и молодежной политики, осуществлять контроль  за их реализа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2.  Участвовать в обсуждении решений  законодательных и исполнительных органов, касающихся вопросов спорта, туризма и молодежной поли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3. Запрашивать от секторов, отделов, управлений  администрации городского округа город Бор, предприятий, организаций и  учебных учреждений  материалы, необходимые для выполнения функциональных задач Отд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4.  Взаимодействовать по вопросам своей компетенции с предприятиями, организациями, с учебными учреждениями, с общественными и религиозными организац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5.  Вносить предложения по вопросам кадровой политики в отношении лиц, подчиненных Отде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6. В своей деятельности Отдел опирается на данные социологических исследований в области спорта, туризма и  молодежной полити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2. Отдел обяза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4.2.1. В установленные сроки отчитываться о своей работе перед главой администрации городского окру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4.2.2. Выполнять иные требования законодательства и муниципальных правовых актов городского округа по вопросам деятельности Отдел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5. ОРГАНИЗАЦИЯ РАБОТЫ ОТДЕЛА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5.1. Отдел  возглавляет заведующий, который назначается и освобождается от должности распоряжением главы администрации городского округа на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5.2. Заведующий осуществляет общее руководство деятельностью Отдела и несет персональную ответственность за соблюдение законодательства и выполнение возложенных на Отдел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</w:rPr>
        <w:t>5</w:t>
      </w:r>
      <w:r>
        <w:rPr/>
        <w:t>.</w:t>
      </w:r>
      <w:r>
        <w:rPr>
          <w:sz w:val="28"/>
        </w:rPr>
        <w:t>3. Заведующий Отделом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разрабатывает должностные обязанности специалистов Отдела, готовит проекты  распоряжений, решени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распоряжается в установленном порядке материальными средствами, финансовыми ресурсами, выделяемыми для обеспечения деятельности Отдела, обеспечивает соблюдение финансовой и учетной дисциплин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отвечает за работу Отдела перед главой администрации городского округа город Бор, перед  заместителем главы администрации городского округа город Бор, курирующим вопросы спорта, туризма и молодежной поли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даёт указания, обязательные для исполнения специалистами Отдела, организует и проверяет их выполнение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осуществляет иные полномочия, вытекающие из функций Отдела, и по поручению главы администрации городского окру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за неисполнение Отделом возложенных на него функций и задач заведующий отделом несёт персональную ответственность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4. В отсутствие заведующего Отделом  руководство деятельностью Отдела  осуществляет его заместитель по распоряжению главы администрации городского округ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В отсутствие заведующего Отделом его заместитель представляет без доверенности Отдел в различных органах, организациях и учреждениях по вопросам, отнесенным к компетенции Отдел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5.5. Работники Отдела, осуществляющие обязанности по исполнению и обеспечению полномочий Отдела, как органа администрации городского округа город Бор, и несущие ответственность за исполнение этих обязанностей, занимающие должности муниципальной службы на постоянной основе, являются муниципальными служащим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В штате Отдела также могут состоять работники, замещающие должности, не относящиеся к должностям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5.6. Работники Отдела  подчиняются режиму работы администрации городского округа город Бор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6. ВЗАИМООТНОШЕНИЯ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6.1. Отдел подотчетен заместителю главы администрации городского округа город Бор по социальным вопросам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6.2. Решения Отдела, принятые в пределах его компетенции, являются обязательными для всех муниципальных предприятий, учрежден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7. ФИНАНСИРОВАНИЕ ОТДЕЛ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u w:val="single"/>
        </w:rPr>
      </w:pPr>
      <w:r>
        <w:rPr>
          <w:sz w:val="28"/>
        </w:rPr>
        <w:t>7.1. Финансирование деятельности Отдела осуществляется за счет средств бюджета городского округа город Бор. Отдел является главным распорядителем бюджетных средств для подведомственных получателей бюджетных средств.</w:t>
      </w:r>
    </w:p>
    <w:p>
      <w:pPr>
        <w:pStyle w:val="Normal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8. СОЦИАЛЬНАЯ ЗАЩИТА РАБОТНИКОВ ОТДЕЛ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8.1. Социальные гарантии работников Отдела  обеспечиваются в соответствии с трудовым законодательством, Законом Нижегородской области   "О муниципальной службе в Нижегородской области", Положением о муниципальной службе в городском округе город Бор, иными нормативными правовыми актами Нижегородской области и нормативными правовыми актами органов местного самоуправ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9. РЕОРГАНИЗАЦИЯ И ЛИКВИДАЦИЯ ОТДЕЛА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9.1. Реорганизация и ликвидация Отдела осуществляются по решению Совета депутатов городского округа город Бор Нижегородской области   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1"/>
    <w:qFormat/>
    <w:pPr/>
    <w:rPr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33:00Z</dcterms:created>
  <dc:creator>Natali</dc:creator>
  <dc:description/>
  <dc:language>en-US</dc:language>
  <cp:lastModifiedBy>Зс</cp:lastModifiedBy>
  <cp:lastPrinted>2010-11-17T14:21:00Z</cp:lastPrinted>
  <dcterms:modified xsi:type="dcterms:W3CDTF">2010-12-13T08:50:00Z</dcterms:modified>
  <cp:revision>13</cp:revision>
  <dc:subject/>
  <dc:title>Утверждено</dc:title>
</cp:coreProperties>
</file>