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37510</wp:posOffset>
            </wp:positionH>
            <wp:positionV relativeFrom="paragraph">
              <wp:posOffset>374015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   </w:t>
        <w:tab/>
        <w:tab/>
        <w:t>№ 8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б изменении наименования Управления финансов администрации Борского района и утверждении Положения о Департаменте финансов администрации городского округа город Бор Ниже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В соответствии с пунктом 3 статьи 41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b/>
          <w:sz w:val="28"/>
        </w:rPr>
        <w:t>р е ш и л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. Переименовать Управление финансов администрации Борского района в Департамент финансов администрации городского округа город Бор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2. Утвердить положение о Департаменте финансов администрации городского округа город Бор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  <w:t>городского округа город Бор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  <w:t>от 10.12.2010г. № 87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о Департаменте финансов администрации городского округа город Бор Ниже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. Департамент финансов администрации городского округа город Бор Нижегородской области (далее - Департамент) образован в соответствии с Положением об администрации городского округа город Бор Нижегородской области, утвержденным решением Совета депутатов городского округа город Бор от 16.07.2010 № 13, входит в структуру органов местного самоуправления городского округа город Бор и является функциональным органом администрации городского округа город Бор, обеспечивающим проведение единой финансовой и бюджетной политики, осуществляющим муниципальный финансовый контроль на территории городского округа город Бор Нижегородской области (далее – городской окру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2. Руководство Департаментом осуществляет директор Департамента, назначаемый на должность и освобождаемый от должности главой администраци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3. Департамент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актами Российской Федерации, законами и иными нормативными актами Нижегородской области, нормативно-правовыми актами городского округ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4. Департамент входит в единую систему органов управления финансами в Нижегородской области в части осуществления полномочий по предметам совместного ведения Нижегородской области и органов местного самоуправления городского округа, а также в рамках реализации полномочий в сфере управления финансами, переданных органами исполнительной власти Нижегородской области органам местного самоуправления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5. Департамент является единственным уполномоченным органом местного самоуправления городского округа на право осуществления муниципальных заимствований городского округа и предоставления муниципальных гарантий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 xml:space="preserve">1.6. Департамент наделяется правами юридического лица, имеет печать с изображением Государственного герба Российской Федерации и со своим наименованием, бланки с изображением герба городского округа и со своим наименованием, а также штампы и иные реквизиты, предусмотренные действующим законодательством. Департамент имеет имущество, относящееся к собственности городского округа и закрепленное за ним на праве оперативного упр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7. Департамент может быть истцом и ответчиком в суде, арбитражном суде и третейском су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8. Полное наименование Департамента – Департамент финансов администрации городского округа город Бор Нижегородской области. Сокращенно наименование Департамента – Департамент финансов администрации городского округа г. Бор. Прежнее наименование Департамента – Управление финансов администрации Бо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9. Департамент является правопреемником Управления финансов администрации Борского района, учрежденного распоряжением главы администрации Борского района от 23.08.1995 № 10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0. Департамент может иметь расчетные и иные счета, открытые в учреждениях Банка России, органах казначейства, кредит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1. Департамент осуществляет свою деятельность за счет средств бюджета городского округа, выделяемых на его содерж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 xml:space="preserve">1.12. Структура, штатное расписание и придельная численность работников Департамента утверждаются  главой администрации городского округ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3. Сотрудниками Департамента являются муниципальные служащие городского округа, а также работники, замещающие должности, не являющиеся должностям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Должностные инструкции работников Департамента утверждаются директором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4. С учетом положений Бюджетного кодекса Российской Федерации в нормативно-правовых актах и иных документах термины «финансовый орган» и «Департамент» применяются в одном зна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5. Департамент  по вопросам, находящимся в его компетенции может принимать правовые акты нормативного характера – приказы, которые действуют на всей территори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1.16. Место нахождения Департамента: Нижегородская область, г. Бор, ул. Ленина, 97; почтовый адрес: 606440, Нижегородская область, г. Бор, ул. Ленина, 97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2. Основные задачи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Основными задачами Департамен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1. Разработка и реализация единой налоговой, финансовой и бюджетной политики на территори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2. Установление общих принципов организации и функционирования бюджетной системы  городского округа и основ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3. Разработка проекта бюджета городского округа и обеспечение его исполн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4. Разработка предложений по увеличению доходных поступлений в бюджет и их более эффективн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5. Концентрация финансовых ресурсов на приоритетных направлениях развития городского округа в рамках исполнения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6. Осуществление муниципального финансового контроля в соответствии с действующим законодательством, нормативными правовыми актами Нижегородской области 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2.7. Обеспечение единого методологического подхода к ведению финансового, бюджетного учета и отчетности в городском округе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3. Полномочия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3.1.Департамент в соответствии с возложенными на него задачами обладает следующими полномочиями: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) на основании и во исполнение Бюджетного кодекса Российской Федерации, иных актов бюджетного законодательства Российской Федерации, актов Президента Российской Федерации, Правительства Российской Федерации, нормативно-правовых актов Нижегородской области, настоящего Положения, иных муниципальных правовых актов городского округа принимает муниципальные правовые акты в установленной сфере деятельно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2) организует составление и непосредственно составляет проект бюджета городского округа на очередной финансовый год, представляет его с необходимыми документами и материалами в администрацию городского округа для последующего внесения главой </w:t>
      </w:r>
      <w:r>
        <w:rPr>
          <w:sz w:val="28"/>
        </w:rPr>
        <w:t xml:space="preserve">администрации городского округа </w:t>
      </w:r>
      <w:r>
        <w:rPr>
          <w:color w:val="000000"/>
          <w:sz w:val="28"/>
        </w:rPr>
        <w:t>на рассмотрение в Совет депутатов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) организует составление и составляет проект решения о внесении изменений в решение Совета депутатов городского округа о бюджете на очередной финансовый год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4) организует составление и составляет проект среднесрочного финансового плана городского округа на очередной финансовый год и плановый период и представляет его в администрацию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5) осуществляет методологическое руководство в области составления и исполнения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6) разрабатывает и представляет в администрацию городского округа  основные направления бюджетной и налоговой политики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7) получает от федеральных органов исполнительной власти, органов исполнительной власти Нижегородской области, органов местного самоуправления городского округа материалы, необходимые для составления проекта  бюджета городского округа на очередной финансовый год и среднесрочного финансового плана городского округа на очередной финансовый год и плановый период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8) проектирует предельные объемы бюджетных ассигнований по главным распорядителям средств бюджета городского округа либо субъектам бюджетного планирования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9) устанавливает методику планирования бюджетных ассигнований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0) разрабатывает программы муниципальных внутренних заимствований городского округа и программу муниципальных гарантий городского округа, является уполномоченным органом администрации городского округа, осуществляющим муниципальные внутренние заимствования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1) предоставляет (выдает) от имени городского округа по поручению администрации городского округа муниципальные гарантии в рамках верхнего предела муниципального долга городского округа и верхнего предела муниципальных гарантий, утвержденных решением Совета депутатов городского округа о бюджете на очередной финансовый год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2) ведет Муниципальную долговую книгу городского округа и представляет ее в Министерство финансов Нижегородской области, а  так же органам местного самоуправления городского округа, правоохранительным и иным органам в случаях, предусмотренных действующим законодательством, на основании их письменного запрос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3) является уполномоченным органом администрации городского округа, осуществляющим управление муниципальным долгом и муниципальными финансовыми активами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4) осуществляет проверку финансового состояния принципала и ликвидности (надежности) предоставляемого обеспечения исполнения обязательств принципала, которые могут возникнуть в будущем в связи с предъявлением гарантом, исполнившим в полном объеме или в какой-либо части обязательства по гарантии, регрессных требований к принципалу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5) уполномочивается от имени городского округа заключать договоры о предоставлении бюджетных кредитов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6) обеспечивает предоставление бюджетных кредитов в пределах бюджетных ассигнований, утвержденных решением Совета депутатов городского округа о бюджете на очередной финансовый год, в порядке, установленном администрацией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7) осуществляет методологическое руководство подготовкой и представления главными распорядителями средств бюджета городского округа обоснований бюджетных ассигнований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8) утверждает перечень кодов подвидов по видам доходов, главными администраторами которых являются органы местного самоуправления городского округа и (или) находящиеся в их ведении казенные (бюджетные) учреждения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9) устанавливает порядок, определяющий перечни и коды целевых статей и (или) виды расходов бюджетов, финансовое обеспечение которых осуществляется за счет субвенций или субсидий, предоставляемых из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0) организует исполнение бюджета городского округа, составляет и ведет сводную бюджетную роспись бюджета городского округа, бюджетных росписей главных распорядителей средств бюджета городского округа и кассового плана исполнения 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1) исполняет бюджет городского округа в порядке, установленном Бюджетным Кодексом Российской Федерации и настоящим Положением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2) устанавливает порядок ведения сводного реестра главных распорядителей, распорядителей и получателей средств бюджета городского округа, главных администраторов и администраторов доходов бюджета городского округа, главных администраторов и администраторов источников финансирования дефицита бюджета городского округа, ведет сводный реестр главных администраторов и администраторов доходов бюджета городского округа, главных администраторов и администраторов источников финансирования дефицита бюджета городского округа, главных распорядителей, распорядителей и получателей средств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3) устанавливает и доводит до главных распорядителей средств бюджета городского округа бюджетные ассигнования и лимиты бюджетных обязательств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4) осуществляет в установленном им порядке открытие и ведение лицевых счетов для учета операций главных распорядителей, распорядителей и получателей средств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5) осуществляет приостановление операций по лицевым счетам, открытым главным распорядителям, распорядителям и получателям средств бюджета городского округа в Департаменте финансов в предусмотренных бюджетным законодательством случаях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6) осуществляет управление средствами на едином счете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7) осуществляет санкционирование оплаты денежных обязательств получателей средств бюджета городского округа, лицевые счета которых открыты в Департаменте финансов, в порядке, установленном Департаментом финансов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8) взыскивает в соответствии с договорами со всех счетов получателей средств бюджета городского округа бюджетные средства, выданные в форме бюджетных кредитов, по которым истек срок возврата, а также проценты, подлежащие уплате за пользование бюджетными кредитами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9) получает от главных распорядителей средств бюджета городского округа, главных администраторов источников финансирования дефицита бюджета городского округа, главных администраторов доходов бюджета городского округа бюджетную отчетность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0) составляет на основании бюджетной отчетности, представленной главными распорядителями средств бюджета городского округа, главными администраторами источников финансирования дефицита бюджета городского округа, главными администраторами доходов бюджета городского округа, бюджетную отчетность городского округа и представляет ее в Министерство финансов Нижегородской обла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31) составляет и представляет в администрацию городского округа отчетность об исполнении бюджета городского округа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вартал, полугодие и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месяцев текущего года для последующего представление в Совет депутатов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2) составляет и представляет главе администрации городского округа для направления в Совет депутатов городского округа годовой отчет об исполнении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3) обладает правом требовать от главных распорядителей, распорядителей и получателей средств бюджета городского округа представления отчетов об использовании бюджетных средств и иных сведений, связанных с получением, перечислением, зачислением и использованием средств бюджета городского округа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4) получает от кредитных организаций сведения об операциях со средствами бюджета городского округа;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5) устанавливает основания, порядок и условия списания и восстановления в учете задолженности по денежным обязательствам перед городским округом юридических лиц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6) исполняет судебные акты по искам к городскому округу в порядке, предусмотренном Бюджетным кодексом Российской Федерации и настоящим Положением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7) осуществляет меры принуждения в соответствии со статьей 284.1 Бюджетного Кодекса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8) осуществляет финансовый контроль, предусмотренный Бюджетным кодексом Российской Федерации, действующим законодательством и настоящим Положением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9) осуществляет прием граждан, обеспечивает своевременное и полное рассмотрение обращений граждан и юридических лиц, принятие по ним решений и направление ответов в установленные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0) осуществляет ведение трудовых книжек муниципальных служащих и работников, не являющихся муниципальными служащими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1) обеспечивает исполнение мероприятий по реализации антикоррупционной политики в Департамен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2) осуществляет организацию проведения аттестации муниципальных служащих Департ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3) осуществляет организацию единой системы делопроизводства в Департамен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4) осуществляет ведение личных дел муниципальных служащих Департ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 xml:space="preserve">45) </w:t>
      </w:r>
      <w:r>
        <w:rPr>
          <w:color w:val="000000"/>
          <w:sz w:val="28"/>
        </w:rPr>
        <w:t>осуществляет иные полномочия в соответствии с Бюджетным кодексом Российской Федерации, иными актами бюджетного законодательства Российской Федерации, настоящим Положением и иными нормативными правовыми актами городского округа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2. Департамент финансов осуществляет все правоотношения в части переданных полномочий Министерством финансов Нижегородской области в соответствии с Бюджетным Кодексом Российской Федерации, законодательством Нижегородской области, муниципальными правовыми актами городского округа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3.3. Департамент осуществляет контроль з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операциями с бюджетными средствами, осуществляемыми главными администраторами средств бюджета городского округа, получателями средств бюджета городского окр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операциями со средствами от платных услуг, оказываемых бюджетными учреждениями, средствами безвозмездных поступлений и иной приносящей доход деятель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эффективным управлением и распоряжением имуществом, находящимся в муниципальной собственности городского округа, поступлением в бюджет городского округа средств от его использования и распоряжения, в том числе зачисляемых в состав доходов и источников финансирования дефицита бюджета городского окр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 соблюдением главными распорядителями, распорядителями и получателями средств бюджета городского округа порядка планирования бюджетных ассигнований и исполнения бюджета городского округа, составления бюджетной отчетности и ведения бюджетного уче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) эффективным использованием финансовых и материальных средств (аудит эффектив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) ведением операций со средствами бюджета городского округа главными распорядителями, распорядителями и получателями средств бюджета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8) за постановкой бухгалтерского учета и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3.4. Департамент анализирует результаты выявленных проверками нарушений бюджетного законодательства, в пределах своей компетенции принимает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3.5. Департамент информирует главу администрации городского округа о результатах контро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Права Департамента</w:t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Департамент 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1. Получать в установленном порядке от органов местного самоуправления городского округа, предприятий, учреждений и организаций необходимые для составления проекта бюджета городского округа и осуществления контроля за исполнением бюджета городского округа бухгалтерские отчеты и балансы, а также другие материалы и отчетные данные для осуществления финансово-бюджетного планирования и финансирования расходов из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2. Получать в установленном порядке от предприятий, учреждений и организаций материалы, необходимые для осуществления контроля за рациональным и целевым расходованием ассигнований, выделяемых из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3. Ограничивать, а в необходимых случаях приостанавливать финансирование из бюджета городского округа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 расходовании ранее отпущенных средств и другой установленной отчетности с уведомлением об этом руководителей соответствующих органов власти и управления; взыскивать в установленном порядке с предприятий, учреждений и организаций средства, выделенные из бюджета городского округа, используемые не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4. В соответствии с действующим законодательством проводить документальные ревизии и проверки финансовой деятельности бюджетных учреждений, муниципальных унитарных предприятий и других организаций финансируемых из бюджета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4.1. Получать необходимые письменные объяснения должностных, материально ответственных и иных лиц, справки и сведения по вопросам, возникающим в ходе ревизий и проверок, и заверенные копии документов, необходимых для проведения контрольных и надзор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4.2. Проводить в организациях любых организационно-правовых форм, получивших от проверяемой организации денежные средства, материальные ценности и документы, сличение записей, документов и данных с соответствующими записями, документами и данными проверяемой организации (встречная провер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4.3. Направлять в проверенные организации обязательные к исполнению представления по устранению выявленных нарушений, предупреждения, уведомления и предписания, предусмотренные действующим законодательством. Требовать исполнения вынесенных представлений, уведомлений и предписаний в установлен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4.4. Осуществлять контроль за своевременностью и полнотой устранения проверяемыми организациями и (или) их вышестоящими органами нарушений законодательства в финансово-бюджетной сфере, в том числе путем добровольного возмещения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5. Получать от банков и других кредитных учреждений справки об операциях с бюджетн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6. Подготавливать проекты нормативных актов по вопросам, относящимся к компетенции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7. Получать информацию от управления Федерального казначейства по Нижегородской области о кассовых операциях по исполнению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4.8. Издавать в пределах своей компетенции приказы. Акты иных наименований (положения, указания, правила и другие) утверждаются приказами Департамента. Издание актов в виде писем и телеграмм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Структура Департамента</w:t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1. Структура Департамента утверждается главой администрации городского окру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2. В Департаменте могут создаваться управления, отделы и сектор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3. Предельную штатную численность работников Департамента утверждает глава администрации городского округа по представлению директора Департ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4. При Департаменте могут создаваться коллегиальные совещательные органы, положения о которых и их составы утверждаются приказом Департамента.</w:t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 Руководство Департамента</w:t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6.1. Департамент возглавляет директор, назначаемый на должность и освобождаемый от должности главой администраци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6.2. При осуществлении своих полномочий директор подчиняется главе администраци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6.3. Директор имеет заместителя директора, назначаемого на должность и освобождаемого от должности директором Департамента. Руководители управлений, отделов и секторов Департамента назначаются на должность и освобождаются от должности директором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6.4. В случае временного отсутствия директора Департамента его обязанности исполняет заместитель директора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7. Директор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1. Осуществляет руководство деятельностью Департамента на принципах единоначалия и несет персональную ответственность за выполнение возложенных на Департамент задач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2. Распределяет должностные обязанности между работниками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3. Представляет Департамент по вопросам его деятельности в органах государственной власти, включая судебные, органах местного самоуправления и организациях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4. Осуществляет прием на работу и увольнение работников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5. Применяет меры поощрения и взыскания к работникам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6. Действует от имени Департамента без доверенности, выдает доверенности от имени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7. Распоряжается в установленном порядке материальными средствами и финансовыми ресурсами, выделяемыми для обеспечения деятельности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8. Подписывает от имени Департамента в пределах своей компетенции приказы и дает указания, подлежащие обязательному исполнению сотрудниками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7.9. Участвует в обеспечении профессиональной подготовки, переподготовки, повышении квалификации работников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7.1</w:t>
      </w:r>
      <w:r>
        <w:rPr>
          <w:sz w:val="28"/>
          <w:lang w:val="en-US"/>
        </w:rPr>
        <w:t>0</w:t>
      </w:r>
      <w:r>
        <w:rPr>
          <w:sz w:val="28"/>
        </w:rPr>
        <w:t>. Утверждает сводную бюджетную роспись бюджета городского округа, лимиты бюджетных обязательств для распорядителей средств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7.1</w:t>
      </w:r>
      <w:r>
        <w:rPr>
          <w:sz w:val="28"/>
          <w:lang w:val="en-US"/>
        </w:rPr>
        <w:t>1</w:t>
      </w:r>
      <w:r>
        <w:rPr>
          <w:sz w:val="28"/>
        </w:rPr>
        <w:t xml:space="preserve">. </w:t>
      </w:r>
      <w:r>
        <w:rPr>
          <w:color w:val="000000"/>
          <w:sz w:val="28"/>
        </w:rPr>
        <w:t>Вносит изменения в сводную бюджетную роспись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</w:rPr>
        <w:t>7.1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>. Утверждает лимиты бюджетных обязательств для главных распорядителей, распорядителей и получателей средств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7.1</w:t>
      </w:r>
      <w:r>
        <w:rPr>
          <w:sz w:val="28"/>
          <w:lang w:val="en-US"/>
        </w:rPr>
        <w:t>3</w:t>
      </w:r>
      <w:r>
        <w:rPr>
          <w:sz w:val="28"/>
        </w:rPr>
        <w:t xml:space="preserve">. </w:t>
      </w:r>
      <w:r>
        <w:rPr>
          <w:color w:val="000000"/>
          <w:sz w:val="28"/>
        </w:rPr>
        <w:t>Вносит изменения в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color w:val="000000"/>
          <w:sz w:val="28"/>
        </w:rPr>
        <w:t>7.1</w:t>
      </w: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</w:rPr>
        <w:t>. Дает разрешение на предоставление бюджетных кредитов из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7.1</w:t>
      </w:r>
      <w:r>
        <w:rPr>
          <w:sz w:val="28"/>
          <w:lang w:val="en-US"/>
        </w:rPr>
        <w:t>5</w:t>
      </w:r>
      <w:r>
        <w:rPr>
          <w:sz w:val="28"/>
        </w:rPr>
        <w:t>. Осуществляет от имени и в интересах Департамента юридически значимые действия, а именно: ведет переговоры и заключает (подписывает) кредитные договоры, договоры займа, дополнительные соглашения, мировые соглашения с коммерческими банками, банковскими учреждения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7.1</w:t>
      </w:r>
      <w:r>
        <w:rPr>
          <w:sz w:val="28"/>
          <w:lang w:val="en-US"/>
        </w:rPr>
        <w:t>6</w:t>
      </w:r>
      <w:r>
        <w:rPr>
          <w:sz w:val="28"/>
        </w:rPr>
        <w:t>. Заключает иные договоры и соглашения от имени Департамента в пределах его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7.1</w:t>
      </w:r>
      <w:r>
        <w:rPr>
          <w:sz w:val="28"/>
          <w:lang w:val="en-US"/>
        </w:rPr>
        <w:t>7</w:t>
      </w:r>
      <w:r>
        <w:rPr>
          <w:sz w:val="28"/>
        </w:rPr>
        <w:t>. Участвует от имени Департамента в совещаниях и иных мероприятиях, проводимых как в Нижегородской области, так и на федеральном уровне по вопросам, относящимся к компетенции Департамента, обеспечивает выполнение поручений главы администрации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8. Социальная защита работников Департамента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8.1. Социальные гарантии работников Департамента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«О муниципальной службе в городском округе город Бор»,  утвержденным решением Совета депутатов, иными нормативными правовыми актами Нижегородской области и нормативными правовыми актами органов местного самоуправления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9. Имущество и финансирование Департамента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1. Финансирование деятельности Департамента осуществляется за счет средств бюджета городского окр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2. Департамент имеет необходимое для осуществления своих полномочий имущество, находящееся в муниципальной собственности Борского района, закрепленное за ним в соответствии с законодательств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. Реорганизация и ликвидация Департамента</w:t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Реорганизация и ликвидация Департамента осуществляются в порядке, предусмотренном действующим законодательством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48:00Z</dcterms:created>
  <dc:creator>Шашкова Ольга Васильевна</dc:creator>
  <dc:description/>
  <dc:language>en-US</dc:language>
  <cp:lastModifiedBy>Зс</cp:lastModifiedBy>
  <cp:lastPrinted>2010-12-03T10:42:00Z</cp:lastPrinted>
  <dcterms:modified xsi:type="dcterms:W3CDTF">2010-12-17T08:50:00Z</dcterms:modified>
  <cp:revision>7</cp:revision>
  <dc:subject/>
  <dc:title>В соответствии с Уставом городского округа город Бор Нижегородской области,  с Положением об администрации городского округа город Бор Нижегородской области, утвержденном решением Совета депутатов городского округа город Бор от 16</dc:title>
</cp:coreProperties>
</file>