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4 декабря 2010 года                                                                        № 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о денежном содержании лиц, замещающих муниципальные должности в городском округе город Бор Нижегород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ёй 40 Федерального Закона от 06.10.2003 № 131-ФЗ «Об общих принципах организации местного самоуправления в Российской Федерации», статьёй 16 Закона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твердить прилагаемое </w:t>
      </w:r>
      <w:r>
        <w:rPr>
          <w:rFonts w:cs="Times New Roman" w:ascii="Times New Roman" w:hAnsi="Times New Roman"/>
          <w:sz w:val="28"/>
        </w:rPr>
        <w:t>Положение о денежном содержании лиц, замещающих муниципальные должности в городском округе город Бор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  <w:r>
        <w:br w:type="page"/>
      </w:r>
    </w:p>
    <w:p>
      <w:pPr>
        <w:pStyle w:val="3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          </w:t>
      </w:r>
      <w:r>
        <w:rPr>
          <w:rFonts w:cs="Times New Roman"/>
          <w:sz w:val="28"/>
        </w:rPr>
        <w:t>Утверждено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городскго округа город Бор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4 декабря 2010 года № 90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денежном содержании лиц, замещающих муниципальные должности в городском округе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Положение разработано 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Законом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Законом Нижегородской области от 10.10.2003 года № 93-З «О денежном содержании лиц, замещающих муниципальные должности в Нижегородской области» и определяет порядок установления денежного содержания лиц, замещающих муниципальные должности в городском округе город Б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ое содержание лиц, замещающих устанавливаемые уставом муниципального образования муниципальные должности в городском округе город Бор, состоит из ежемесячного денежного вознаграждения, а также из ежемесячной процентной надбавки к денежному вознаграждению за особые условия работы; ежемесячной процентной надбавки за работу со сведениями, составляющими государственную тайну; ежемесячного денежного поощрения; премии за выполнение особо важных и сложных заданий; единовременной выплаты при предоставлении ежегодного оплачиваемого отпуска и материальной помощ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змеры ежемесячного денежного вознаграждения лиц, замещающих муниципальные должности в городском округе город Бор, устанавливаются в соответствии с при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ицам, замещающим муниципальные должности в городском округе город Бор устанавливаются следующие дополнительные выпла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ежемесячная процентная надбавка к денежному вознаграждению за особые условия работы в размер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150 процентов ежемесячного денежного вознаграждения главе муниципального образования городского округа, председателю представительного органа муниципального образования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о 100 процентов ежемесячного денежного вознаграждения заместителю председателя, председателю постоянной комиссии (комитета), заместителю председателя постоянной комиссии (комитета), депутату представительного органа муниципального образования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ежемесячная процентная надбавка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ежемесячное денежное поощр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мии за выполнение особо важных и сложных заданий и иные премии (максимальный размер не ограничиваетс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5)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, выплачиваемые за счет средств фонда оплаты труда лиц, замещающих муниципальные должности в городском округе город Б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ицам, замещающим муниципальные должности в городском округе город Бор, могут производиться иные выплаты, предусмотренные федеральными законами, законами Нижегородской области и иными нормативными правовыми актами для муниципальных служащих, в порядке, предусмотренном для муниципальных служа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Ежемесячная надбавка за выслугу лет как дополнительная выплата депутату, выборному должностному лицу местного самоуправления не выплачивается, а является составной частью денежного вознаграж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Размеры и порядок дополнительных выплат, предусмотренных настоящей статьёй, определяются главой местного самоуправления; для лиц, замещающих муниципальные должности в представительном органе муниципального образования, - председателем представительного органа муницип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змеры ежемесячного денежного вознаграждения депутату, выборному должностному лицу местного самоуправления индексируются в соответствии с коэффициентом увеличения (индексации), утверждаемым законом Нижегородской области об областном бюджете на соответствующий финансовый год с учетом уровня инфляции (потребительских цен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составлении проекта местного бюджета на очередной финансовый год формирование фонда оплаты труда лиц, замещающих муниципальные должности в городском округе город Бор, на очередной финансовый год производится с учетом планируемого коэффициента увеличения (индексации) размеров ежемесячного денежного вознаграждения по муниципальным должностям на соответствую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4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формировании и утверждении фонда оплаты труда лиц, замещающих муниципальные должности в городском округе город Бор сверх суммы средств, направляемых для выплаты ежемесячного денежного вознаграждения, устанавливаются следующие нормативы (в расчете на год на каждую штатную единицу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ежемесячной процентной надбавки к денежному вознаграждению за особые условия работы в размер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осемнадцати ежемесячных денежных вознаграждений главе муниципального образования городского округа, председателю представительного органа муниципального образования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венадцати ежемесячных денежных вознаграждений заместителю председателя, председателю постоянной комиссии (комитета), заместителю председателя постоянной комиссии (комитета), депутату представительного органа муниципального образования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емий за выполнение особо важных и сложных заданий и иных премий в размере двух ежемесячных денежных вознагражд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ежемесячного денежного поощрения в размер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рех ежемесячных денежных вознаграждений для глав муниципальных образований и председателей представительных органов муниципальных образ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 более трех ежемесячных денежных вознаграждений для лиц, замещающих муниципальные должности в представительном органе муниципа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единовременной выплаты при предоставлении ежегодного оплачиваемого отпуска и материальной помощи в размере трех ежемесячных денежных вознагражд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а местного самоуправления, председатель представительного органа муниципального образования вправе перераспределять средства фонда оплаты труда лиц, замещающих муниципальные должности в городском округе город Бор, между выплатами, предусмотренными частью 1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расходов на оплату труда лиц, замещающих муниципальные должности в городском округе город Бор, осуществляется за счет средств местного бюджета. Расходы на оплату труда лиц, замещающих муниципальные должности в городском округе город Бор, выделяются отдельной строкой в структуре местного бюджета и устанавливаются нормативными правовыми актами органов местного самоуправления о местных бюджетах. Финансирование расходов на оплату труда за счет внебюджетных средств не допускается, кроме случаев, установленных закон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к Положению о денежном содержании лиц, замещающих муниципальные должности в городском округе город Бор Нижегород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Размеры денежного вознаграждения лиц, замещающих муниципальные должности в городском округе город Бор Нижегоро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881"/>
      </w:tblGrid>
      <w:tr>
        <w:trPr>
          <w:trHeight w:val="622" w:hRule="atLeast"/>
        </w:trPr>
        <w:tc>
          <w:tcPr>
            <w:tcW w:w="4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4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Размер денежного вознаграждения (руб.)</w:t>
            </w:r>
          </w:p>
        </w:tc>
      </w:tr>
      <w:tr>
        <w:trPr>
          <w:trHeight w:val="830" w:hRule="atLeast"/>
        </w:trPr>
        <w:tc>
          <w:tcPr>
            <w:tcW w:w="4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 депутатов</w:t>
            </w:r>
          </w:p>
        </w:tc>
        <w:tc>
          <w:tcPr>
            <w:tcW w:w="4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75</w:t>
            </w:r>
          </w:p>
        </w:tc>
      </w:tr>
      <w:tr>
        <w:trPr>
          <w:trHeight w:val="823" w:hRule="atLeast"/>
        </w:trPr>
        <w:tc>
          <w:tcPr>
            <w:tcW w:w="4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депутатов</w:t>
            </w:r>
          </w:p>
        </w:tc>
        <w:tc>
          <w:tcPr>
            <w:tcW w:w="4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08:00Z</dcterms:created>
  <dc:creator>зс</dc:creator>
  <dc:description/>
  <dc:language>en-US</dc:language>
  <cp:lastModifiedBy>Зс</cp:lastModifiedBy>
  <cp:lastPrinted>2010-12-17T09:42:00Z</cp:lastPrinted>
  <dcterms:modified xsi:type="dcterms:W3CDTF">2010-12-24T12:23:00Z</dcterms:modified>
  <cp:revision>21</cp:revision>
  <dc:subject/>
  <dc:title/>
</cp:coreProperties>
</file>