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11747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СОВЕТ ДЕПУТАТОВ ГОРОДСКОГО ОКРУГА ГОРОД БОР </w:t>
      </w:r>
      <w:r>
        <w:rPr>
          <w:b/>
          <w:color w:val="000000"/>
          <w:spacing w:val="2"/>
          <w:sz w:val="28"/>
        </w:rPr>
        <w:t>НИЖЕГОРОДСКОЙ ОБЛАСТИ</w:t>
      </w:r>
    </w:p>
    <w:p>
      <w:pPr>
        <w:pStyle w:val="Heading1"/>
        <w:ind w:right="29" w:hanging="0"/>
        <w:rPr>
          <w:spacing w:val="40"/>
          <w:sz w:val="40"/>
        </w:rPr>
      </w:pPr>
      <w:r>
        <w:rPr>
          <w:spacing w:val="40"/>
          <w:sz w:val="4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6" w:leader="underscore"/>
          <w:tab w:val="left" w:pos="1978" w:leader="underscore"/>
          <w:tab w:val="left" w:pos="8100" w:leader="none"/>
          <w:tab w:val="left" w:pos="9024" w:leader="underscore"/>
        </w:tabs>
        <w:spacing w:before="173" w:after="0"/>
        <w:jc w:val="both"/>
        <w:rPr>
          <w:sz w:val="28"/>
        </w:rPr>
      </w:pPr>
      <w:r>
        <w:rPr>
          <w:color w:val="000000"/>
          <w:spacing w:val="-5"/>
          <w:sz w:val="28"/>
        </w:rPr>
        <w:t>от 24 декабря 2010 г.</w:t>
        <w:tab/>
        <w:t>№ 94</w:t>
      </w:r>
    </w:p>
    <w:p>
      <w:pPr>
        <w:pStyle w:val="Normal"/>
        <w:tabs>
          <w:tab w:val="clear" w:pos="708"/>
          <w:tab w:val="left" w:pos="9071" w:leader="none"/>
        </w:tabs>
        <w:ind w:right="-46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Об утверждении Положения о регулировании цен и тарифов на товары и услуги муниципальных предприятий и учреждений городского округа город Бор (за исключением организаций коммунального комплекса)</w:t>
      </w:r>
    </w:p>
    <w:p>
      <w:pPr>
        <w:pStyle w:val="Normal"/>
        <w:shd w:fill="FFFFFF" w:val="clear"/>
        <w:spacing w:lineRule="exact" w:line="326" w:before="240" w:after="0"/>
        <w:ind w:right="10" w:firstLine="1133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</w:rPr>
      </w:pPr>
      <w:r>
        <w:rPr>
          <w:sz w:val="28"/>
        </w:rPr>
        <w:t>В соответствии с</w:t>
      </w:r>
      <w:r>
        <w:rPr/>
        <w:t xml:space="preserve"> </w:t>
      </w:r>
      <w:r>
        <w:rPr>
          <w:sz w:val="28"/>
        </w:rPr>
        <w:t xml:space="preserve">Федеральным  Законом  от 06.10.2003 №131-ФЗ Об общих принципах организации местного самоуправления в Российской Федерации" в целях определения единого порядка принятия решений об установлении тарифов на товары и услуги муниципальных предприятий и учреждений Совет депутатов городского округа город Бор  </w:t>
      </w:r>
      <w:r>
        <w:rPr>
          <w:b/>
          <w:sz w:val="28"/>
        </w:rPr>
        <w:t>р е ш и л :</w:t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1" w:leader="none"/>
        </w:tabs>
        <w:ind w:left="1069" w:right="-1" w:hanging="360"/>
        <w:jc w:val="both"/>
        <w:rPr>
          <w:sz w:val="28"/>
        </w:rPr>
      </w:pPr>
      <w:r>
        <w:rPr>
          <w:sz w:val="28"/>
        </w:rPr>
        <w:t>Утвердить прилагаемое Положение о регулировании цен и тарифов на товары и услуги муниципальных предприятий и учреждений городского округа город Бор (за исключением  организаций коммунального комплекса).</w:t>
      </w:r>
    </w:p>
    <w:p>
      <w:pPr>
        <w:pStyle w:val="Normal"/>
        <w:tabs>
          <w:tab w:val="clear" w:pos="708"/>
          <w:tab w:val="left" w:pos="9071" w:leader="none"/>
        </w:tabs>
        <w:ind w:left="70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</w:rPr>
      </w:pPr>
      <w:r>
        <w:rPr>
          <w:sz w:val="28"/>
        </w:rPr>
        <w:t>2. Настоящее решение  вступает в силу со дня официального опублик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Глава местного самоуправления-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депутатов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В.В.Тарбе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29" w:hanging="0"/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ТВЕРЖДЕНО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Решением Совета депутатов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ского округа город Бор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24.12.2010г.  № 94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РЕГУЛИРОВАНИИ ЦЕН И ТАРИФОВ НА ТОВАРЫ И УСЛУГ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ЫХ  ПРЕДПРИЯТИЙ И УЧРЕЖДЕНИЙ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СКОГО ОКРУГА ГОРОД БОР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за исключением организаций коммунального комплекса)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firstLine="567"/>
        <w:rPr/>
      </w:pPr>
      <w:r>
        <w:rPr>
          <w:sz w:val="26"/>
        </w:rPr>
        <w:t>Настоящее Положение  о  регулировании цен и тарифов на товары и услуги муниципальных предприятий и учреждений городского округа город Бор (далее – Положение) разработано в соответствии с Федеральным Законом РФ от 06.10.2003 № 131-ФЗ «Об общих принципах организации местного самоуправления в Российской Федерации»</w:t>
      </w:r>
      <w:r>
        <w:rPr>
          <w:b/>
          <w:i/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Положение определяет единый порядок установления и регулирования цен и тарифов на товары и  услуги муниципальных предприятий и учреждений городского округа город Бор (за исключением организаций коммунального комплекса).</w:t>
      </w:r>
    </w:p>
    <w:p>
      <w:pPr>
        <w:pStyle w:val="Heading3"/>
        <w:ind w:firstLine="567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3"/>
        <w:ind w:firstLine="567"/>
        <w:rPr>
          <w:b w:val="false"/>
          <w:b w:val="false"/>
          <w:sz w:val="26"/>
        </w:rPr>
      </w:pPr>
      <w:r>
        <w:rPr>
          <w:b w:val="false"/>
          <w:sz w:val="26"/>
        </w:rPr>
        <w:t>Глава 1. ОБЩИЕ ПОЛОЖЕНИЯ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Статья 1. В настоящем Положении используются следующие основные  понятия: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- цена (тариф) – денежное выражение стоимости товара (работы, услуги)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- субъект ценового регулирования – хозяйствующий субъект, осуществляющий свою деятельность на территории городского округа город Бор, цены (тарифы) на товары (работы, услуги) которых подлежат регулированию на уровне муниципального образования;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регулирование цен и тарифов - установление в порядке, предусмотренном настоящим Положением, цен и тарифов на продукцию (товары и услуги) муниципальных предприятий и учреждений городского округа город Бор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регулируемая деятельность - деятельность, в рамках которой расчеты за поставляемую продукцию (товары и услуги) осуществляются по тарифам (ценам), устанавливаемым регулирующим органом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- регулирующий орган - администрация городского округа город Бор;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расчетный период регулирования - период, на который устанавливается тариф (цена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Статья 2. Регулирование цен (тарифов), предусмотренное настоящим Положением, осуществляется в целях: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- обеспечения устойчивого развития экономики района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- защиты экономических интересов потребителей от необоснованного повышения регулируемых цен (тарифов)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- минимизации расходов местного бюджета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- создания экономических стимулов, обеспечивающих использование энергосберегающих технологий в производственных процессах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Статья 3. Основные принципы регулирования цен (тарифов):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- достижение баланса интересов поставщиков и потребителей товаров и услуг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-   компенсация экономически обоснованных расходов  субъектов ценового регулирования и получение прибыли для реализации продукции (товаров и услуг)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- раздельное ведение предприятиями (организациями) учета доходов и расходов в отношении регулируемой и иной деятельности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- обеспечение доступности для потребителей информации о формировании цен (тарифов). 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6"/>
        </w:rPr>
        <w:t>Глава 2</w:t>
      </w:r>
      <w:r>
        <w:rPr>
          <w:sz w:val="26"/>
        </w:rPr>
        <w:t xml:space="preserve">. </w:t>
      </w:r>
      <w:r>
        <w:rPr>
          <w:rFonts w:cs="Times New Roman" w:ascii="Times New Roman" w:hAnsi="Times New Roman"/>
          <w:sz w:val="26"/>
        </w:rPr>
        <w:t xml:space="preserve"> РЕГУЛИРОВАНИЕ  ЦЕН И ТАРИФОВ НА ТОВАРЫ И УСЛУГИ МУНИЦИПАЛЬНЫХ ПРЕДПРИЯТИЙ И УЧРЕЖДЕНИЙ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 кроме организаций коммунального комплекса)</w:t>
      </w:r>
    </w:p>
    <w:p>
      <w:pPr>
        <w:pStyle w:val="TextBodyIndent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Статья 4. Администрации городского округа город Бор (далее администрация округа) осуществляет следующие полномочия в области регулирования цен (тарифов): 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1) разрабатывает перечень и формы документов, предоставляемых организацией коммунального комплекса  в  администрацию  округа; 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2) определяет метод регулирования цен и тарифов на товары и услуги субъектов ценового регулирования; 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3) рассматривает заявления предприятий (организаций), осуществляющих регулируемую деятельность, на пересмотр (установление) цен и тарифов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4) проверяет обоснованность расчета тарифов этих организаций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5) осуществляет расчет цен (тарифов) для потребителей; 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6) проводит анализ результатов финансово-хозяйственной  деятельности субъектов ценового регулирования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7) запрашивает информацию у субъектов ценового регулирования, предусмотренную действующими нормативными актами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8) готовит проекты нормативных документов по установлению цен (тарифов) и представляет их на рассмотрение главе администрации  округ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Статья 5. Порядок установления цен и тарифов на товары и услуги муниципальных предприятий и учреждений 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1.Основным методом расчета цен и тарифов является метод экономически обоснованных расходов. При установлении цен и тарифов предприятиям и учреждениям, осуществляющим регулируемую деятельность, должно быть обеспечено возмещение экономически обоснованных расходов на производство товаров и услуг и получение прибыли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2.Определение состава расходов и оценка экономической обоснованности производится в соответствии с главой 25 Налогового кодекса РФ, законодательством Российской Федерации и нижегородской области, правовыми актами органов местного самоуправления с учетом отраслевых методических рекомендаций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3.Рассмотрение вопроса об изменении (установлении) цен и тарифов производится по заявлениям муниципальных предприятий и учреждений или по инициативе администрации городского округа город Бор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4.Муниципальные предприятия и учреждения направляют заявления о пересмотре (установлении) цен и тарифов по регулируемой деятельности на имя главы администрации городского округа город Бор (далее глава администрации округа) не позднее, чем за 2 месяца до принятия решения об утверждении местного бюджета на очередной финансовый год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К заявлению прилагаются  материалы, обосновывающие необходимость изменения (установления) цен (тарифов) на товары и услуг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rPr>
          <w:sz w:val="26"/>
        </w:rPr>
      </w:pPr>
      <w:r>
        <w:rPr>
          <w:sz w:val="26"/>
        </w:rPr>
        <w:t>пояснительная записка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rPr>
          <w:sz w:val="26"/>
        </w:rPr>
      </w:pPr>
      <w:r>
        <w:rPr>
          <w:sz w:val="26"/>
        </w:rPr>
        <w:t>проект калькуляции себестоимости продукции (услуг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rPr>
          <w:sz w:val="26"/>
        </w:rPr>
      </w:pPr>
      <w:r>
        <w:rPr>
          <w:sz w:val="26"/>
        </w:rPr>
        <w:t>комплект расчетов по всем позициям затрат в проекте калькуляциях себестоимости продукции (услуг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rPr>
          <w:sz w:val="26"/>
        </w:rPr>
      </w:pPr>
      <w:r>
        <w:rPr>
          <w:sz w:val="26"/>
        </w:rPr>
        <w:t>отчетные калькуляции себестоимости продукции (услуг) за предыдущий год и последний отчетный период текущего года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rPr>
          <w:sz w:val="26"/>
        </w:rPr>
      </w:pPr>
      <w:r>
        <w:rPr>
          <w:sz w:val="26"/>
        </w:rPr>
        <w:t xml:space="preserve">бухгалтерский баланс предприятия (учреждения) за отчетный период со всеми приложениями. 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5. Глава администрации округа направляет полученные от муниципальных предприятий и учреждений материалы в структурные подразделения администрации  округа.</w:t>
      </w:r>
    </w:p>
    <w:p>
      <w:pPr>
        <w:pStyle w:val="TextBodyIndent"/>
        <w:tabs>
          <w:tab w:val="clear" w:pos="708"/>
          <w:tab w:val="left" w:pos="2694" w:leader="none"/>
        </w:tabs>
        <w:ind w:firstLine="567"/>
        <w:rPr>
          <w:sz w:val="26"/>
        </w:rPr>
      </w:pPr>
      <w:r>
        <w:rPr>
          <w:sz w:val="26"/>
        </w:rPr>
        <w:t>6. Структурные подразделения администрации округа в течение 15 дней проводят анализ обоснованности цен и тарифов  муниципальных предприятий и учреждений, при необходимости запрашивают у муниципальных предприятий и учреждений дополнительные материалы. Подготавливают проект постановления администрации округа по вопросу изменения (установления) цен и тарифов и направляют проект на рассмотрение главе администрации округа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7.Глава администрации округа при положительном решении вопроса об изменении (установлении) цен (тарифов) на товары и услуги муниципальных предприятий и учреждений издает постановление об их утверждении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8.В случае отрицательного решения вопроса об изменении (установлении) цены (тарифа) на товары и услуги муниципального предприятия или учреждения  администрацией округа в адрес муниципального предприятия или учреждения направляется мотивированный отказ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ья 6. Основания для изменения цен и тарифов на товары и услуги муниципальных предприятий и учреждений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1.Основанием для пересмотра (установления) цен и тарифов является: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1) изменение более чем на 5 процентов суммарных расходов организации на осуществление регулируемой деятельности по сравнению с расходами, принятыми при расчете цен и тарифов на предыдущий расчетный период регулирования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2) изменение  установленных Правительством РФ, Правительством Нижегородской области более чем на 5 процентов суммы налогов и сборов, подлежащих уплате предприятиями в соответствии с законодательством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3) изменение более чем на 10 процентов ставки рефинансирования Центрального банка Российской Федерации и ставок коммерческих банков по долгосрочным кредитам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4)принятие долгосрочных программ производственного развития и технического перевооружения предприятий (организаций);</w:t>
      </w:r>
    </w:p>
    <w:p>
      <w:pPr>
        <w:pStyle w:val="TextBodyIndent"/>
        <w:ind w:left="567" w:hanging="0"/>
        <w:rPr>
          <w:sz w:val="26"/>
        </w:rPr>
      </w:pPr>
      <w:r>
        <w:rPr>
          <w:sz w:val="26"/>
        </w:rPr>
        <w:t>5)появление новых организаций, осуществляющих регулируемую деятельность;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6)результаты проверки регулирующим органом или по его поручению хозяйственной деятельности организаци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Пересмотр цен и тарифов осуществляется не чаще одного раза в год.</w:t>
      </w:r>
    </w:p>
    <w:p>
      <w:pPr>
        <w:pStyle w:val="TextBodyIndent"/>
        <w:ind w:firstLine="567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440" w:right="85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2" w:after="0"/>
      <w:ind w:right="29" w:hanging="0"/>
      <w:jc w:val="center"/>
      <w:outlineLvl w:val="0"/>
    </w:pPr>
    <w:rPr>
      <w:b/>
      <w:color w:val="000000"/>
      <w:spacing w:val="-2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jc w:val="center"/>
      <w:outlineLvl w:val="2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pacing w:val="-2"/>
      <w:sz w:val="32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163" w:after="0"/>
      <w:ind w:right="4771" w:hanging="0"/>
      <w:jc w:val="both"/>
    </w:pPr>
    <w:rPr>
      <w:color w:val="000000"/>
      <w:spacing w:val="1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4"/>
      <w:lang w:eastAsia="ru-RU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5:00Z</dcterms:created>
  <dc:creator>User</dc:creator>
  <dc:description/>
  <dc:language>en-US</dc:language>
  <cp:lastModifiedBy>Зс</cp:lastModifiedBy>
  <cp:lastPrinted>2010-12-13T11:34:00Z</cp:lastPrinted>
  <dcterms:modified xsi:type="dcterms:W3CDTF">2010-12-24T12:31:00Z</dcterms:modified>
  <cp:revision>10</cp:revision>
  <dc:subject/>
  <dc:title/>
</cp:coreProperties>
</file>