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 декабря 2010 года                                                                                            № 9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тесте Борского городского прокурора от 08.12.2010 № 5-1/10 на решение Совета депутатов городского округа город Бор Нижегородской области от 25.11.2010 № 67 «О внесении изменений в программу «О внесении изменений в муниципальную адресную программу «Проведение капитального ремонта многоквартирных домов на территтории Борского муниципального района Нижегородской области на 2010 год», утверждённую постановлением Земского собрания Борского района от 25.12.2009 № 97»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</w:rPr>
        <w:t xml:space="preserve">Рассмотрев протест Борского городского прокурора от 08.12.2010 № 5-1/10 на решение Совета депутатов городского округа города Бор Нижегородской области от 25.11.2010 № 67 «О внесении изменений в программу «О внесении изменений в муниципальную адресную программу «Проведение капитального ремонта многоквартирных домов на территтории Борского муниципального района Нижегородской области на 2010 год», утверждённую постановлением Земского собрания Борского района от 25.12.2009 № 97»», Совет депутатов </w:t>
      </w:r>
      <w:r>
        <w:rPr>
          <w:b/>
          <w:spacing w:val="52"/>
          <w:sz w:val="27"/>
        </w:rPr>
        <w:t>решил</w:t>
      </w:r>
      <w:r>
        <w:rPr>
          <w:b/>
          <w:sz w:val="27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  <w:t xml:space="preserve">1. Считать протест Борского городского прокурора от 08.12.2010 № 5-1/10 на решение Совета депутатов городского округа города Бор Нижегородской области от 25.11.2010 № 67 «О внесении изменений в программу «О внесении изменений в муниципальную адресную программу «Проведение капитального ремонта многоквартирных домов на территтории Борского муниципального района Нижегородской области на 2010 год», утверждённую постановлением Земского собрания Борского района от 25.12.2009 № 97»» не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firstLine="567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rPr>
          <w:sz w:val="27"/>
        </w:rPr>
      </w:pPr>
      <w:r>
        <w:rPr>
          <w:sz w:val="27"/>
        </w:rPr>
        <w:t>Глава местного самоуправления-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редседатель Совета депутатов                                                                В.В.Тар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28:00Z</dcterms:created>
  <dc:creator>зс</dc:creator>
  <dc:description/>
  <dc:language>en-US</dc:language>
  <cp:lastModifiedBy>Зс</cp:lastModifiedBy>
  <dcterms:modified xsi:type="dcterms:W3CDTF">2010-12-24T12:32:00Z</dcterms:modified>
  <cp:revision>4</cp:revision>
  <dc:subject/>
  <dc:title/>
</cp:coreProperties>
</file>