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825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</w:rPr>
      </w:pPr>
      <w:r>
        <w:rPr>
          <w:sz w:val="36"/>
        </w:rPr>
        <w:t>Совет депутатов городского округа город Бор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</w:rPr>
      </w:pPr>
      <w:r>
        <w:rPr>
          <w:sz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right="-1" w:hanging="142"/>
        <w:rPr/>
      </w:pPr>
      <w:r>
        <w:rPr/>
        <w:t>РЕШЕНИЕ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от   24 декабря 2010 г.                                 </w:t>
        <w:tab/>
        <w:tab/>
        <w:tab/>
        <w:tab/>
        <w:tab/>
        <w:t>№  97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О передаче учреждений, предприятий и 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имущества в муниципальную собственность 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  <w:t xml:space="preserve">городского округа город Бор 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  <w:t>Нижегородской области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</w:p>
    <w:p>
      <w:pPr>
        <w:pStyle w:val="Normal"/>
        <w:widowControl/>
        <w:jc w:val="both"/>
        <w:rPr/>
      </w:pPr>
      <w:r>
        <w:rPr>
          <w:sz w:val="28"/>
        </w:rPr>
        <w:tab/>
        <w:tab/>
        <w:t xml:space="preserve">В соответствии с Решением Земского собрания Борского района от 24.06.2010 № 42 «О реорганизации администрации Борского района» Совет депутатов городского округа город Бор Нижегородской области </w:t>
      </w:r>
      <w:r>
        <w:rPr>
          <w:b/>
          <w:spacing w:val="48"/>
          <w:sz w:val="28"/>
        </w:rPr>
        <w:t>решил</w:t>
      </w:r>
      <w:r>
        <w:rPr>
          <w:sz w:val="28"/>
        </w:rPr>
        <w:t>:</w:t>
      </w:r>
    </w:p>
    <w:p>
      <w:pPr>
        <w:pStyle w:val="TextBodyIndent"/>
        <w:rPr>
          <w:sz w:val="28"/>
        </w:rPr>
      </w:pPr>
      <w:r>
        <w:rPr>
          <w:sz w:val="28"/>
        </w:rPr>
        <w:tab/>
        <w:t xml:space="preserve">1. Передать учреждения, предприятия и имущество, находящиеся в собственности Борского муниципального района, городского поселения город Бор, сельских поселений Кантауровский сельсовет, Краснослободский сельсовет, Линдовский сельсовет, Останкинский сельсовет, Память Парижской Коммуны сельсовет, Редькинский сельсовет, Ситниковский сельсовет, Ямновский сельсовет (приложения №1,№2) в муниципальную собственность городского округа город Бор Нижегородской области. </w:t>
      </w:r>
    </w:p>
    <w:p>
      <w:pPr>
        <w:pStyle w:val="TextBodyIndent"/>
        <w:rPr>
          <w:sz w:val="28"/>
        </w:rPr>
      </w:pPr>
      <w:r>
        <w:rPr>
          <w:sz w:val="28"/>
        </w:rPr>
        <w:tab/>
        <w:t>2. Департаменту имущественных и земельных отношений  администрации городского округа город Бор Нижегородской области учесть имущество, переданное согласно приложений №1, №2, в реестре муниципальной собственности городского округа город Бор Нижегородской области согласно Положения о ведении реестра муниципальной собственности городского округа город Бор Нижегородской области.</w:t>
      </w:r>
    </w:p>
    <w:p>
      <w:pPr>
        <w:pStyle w:val="3"/>
        <w:rPr>
          <w:sz w:val="28"/>
        </w:rPr>
      </w:pPr>
      <w:r>
        <w:rPr>
          <w:sz w:val="28"/>
        </w:rPr>
        <w:tab/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естного самоуправления - </w:t>
      </w:r>
    </w:p>
    <w:p>
      <w:pPr>
        <w:pStyle w:val="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депутатов          </w:t>
        <w:tab/>
        <w:tab/>
        <w:tab/>
        <w:tab/>
        <w:t xml:space="preserve">          В.В. Тарбее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4956" w:firstLine="708"/>
        <w:rPr/>
      </w:pPr>
      <w:r>
        <w:rPr/>
        <w:t>к решению Совета депутатов</w:t>
      </w:r>
    </w:p>
    <w:p>
      <w:pPr>
        <w:pStyle w:val="Normal"/>
        <w:ind w:left="4956" w:firstLine="708"/>
        <w:rPr/>
      </w:pPr>
      <w:r>
        <w:rPr/>
        <w:t>городского округа город Бор</w:t>
      </w:r>
    </w:p>
    <w:p>
      <w:pPr>
        <w:pStyle w:val="Normal"/>
        <w:ind w:left="4956" w:firstLine="708"/>
        <w:rPr/>
      </w:pPr>
      <w:r>
        <w:rPr/>
        <w:t>Нижегородской области</w:t>
      </w:r>
    </w:p>
    <w:p>
      <w:pPr>
        <w:pStyle w:val="Normal"/>
        <w:tabs>
          <w:tab w:val="clear" w:pos="708"/>
          <w:tab w:val="left" w:pos="4005" w:leader="none"/>
        </w:tabs>
        <w:ind w:right="1615" w:hanging="0"/>
        <w:jc w:val="right"/>
        <w:rPr/>
      </w:pPr>
      <w:r>
        <w:rPr/>
        <w:t>от 24.12.10 г.№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sz w:val="26"/>
        </w:rPr>
        <w:t>Перечень имущества, передаваемого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 муниципальную собственность городского округа город Бор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4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9"/>
        <w:gridCol w:w="1814"/>
        <w:gridCol w:w="308"/>
        <w:gridCol w:w="84"/>
        <w:gridCol w:w="136"/>
        <w:gridCol w:w="2159"/>
        <w:gridCol w:w="13"/>
        <w:gridCol w:w="1478"/>
        <w:gridCol w:w="192"/>
        <w:gridCol w:w="9"/>
        <w:gridCol w:w="11"/>
        <w:gridCol w:w="21"/>
        <w:gridCol w:w="75"/>
        <w:gridCol w:w="1445"/>
        <w:gridCol w:w="109"/>
        <w:gridCol w:w="9"/>
        <w:gridCol w:w="10"/>
        <w:gridCol w:w="26"/>
        <w:gridCol w:w="23"/>
        <w:gridCol w:w="14"/>
        <w:gridCol w:w="21"/>
        <w:gridCol w:w="32"/>
        <w:gridCol w:w="1537"/>
      </w:tblGrid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мущества 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 (руб.)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руб.) 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 признаки автотранспорта</w:t>
            </w:r>
          </w:p>
        </w:tc>
      </w:tr>
      <w:tr>
        <w:trPr/>
        <w:tc>
          <w:tcPr>
            <w:tcW w:w="10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имущественная казна Борского района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028976,36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79987,65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95499,00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9509,92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8424475,36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9789497,57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ское собрание Борского района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Шевроле Нива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51,00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171,75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 имущество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151,24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28,75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2302,24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800,5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делам гражданской обороны и чрезвычайным ситуация Борского района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шина УАЗ-22069-04 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00,00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45,96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272ОО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 имущество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88,22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30,36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ые запасы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,95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398,17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576,32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ормированию и размещению территориального заказа администрации Борского района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 имущество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654,08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8,84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народного образования администрации Борского района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Бор, </w:t>
            </w:r>
          </w:p>
          <w:p>
            <w:pPr>
              <w:pStyle w:val="Normal"/>
              <w:jc w:val="center"/>
              <w:rPr/>
            </w:pPr>
            <w:r>
              <w:rPr/>
              <w:t>ул. Луначарского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34,48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66,48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Бор, </w:t>
            </w:r>
          </w:p>
          <w:p>
            <w:pPr>
              <w:pStyle w:val="Normal"/>
              <w:jc w:val="center"/>
              <w:rPr/>
            </w:pPr>
            <w:r>
              <w:rPr/>
              <w:t>ул. В.Котика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60,72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91,34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Бор, </w:t>
            </w:r>
          </w:p>
          <w:p>
            <w:pPr>
              <w:pStyle w:val="Normal"/>
              <w:jc w:val="center"/>
              <w:rPr/>
            </w:pPr>
            <w:r>
              <w:rPr/>
              <w:t>ул. Ленина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329,60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22171 «Соболь»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 506,00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40630С*33141928*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678,44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40620Д*23074234*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 имущество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4396,43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31,12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1905,67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888,94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правление культуры администрации Борского района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ор, ул. Интернациональная,1 (территория музея)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1,0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2,17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здания по ул. Буденного,41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5,4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встроенное помещение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ор, ул. Ленина, 144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45,28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второго этажа здания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ор, ул. Буденного, 41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35,7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2,46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здания по ул. Буденного,41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5,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ГАЗ-2752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50,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40522А*43148449*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УАЗ-3153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48,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5237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 имущество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782,03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91,57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0733,37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396,2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орского района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 (Администрация)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ор, ул. Ленина, д.97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6018,0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9148,85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Администрации 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Бор, </w:t>
            </w:r>
          </w:p>
          <w:p>
            <w:pPr>
              <w:pStyle w:val="Normal"/>
              <w:jc w:val="center"/>
              <w:rPr/>
            </w:pPr>
            <w:r>
              <w:rPr/>
              <w:t>ул. Плеханова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89,7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25,81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(мастерская)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Ивановское (молодежная база)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1,4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(школа)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Ивановское (молодежная база)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85,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рибунное помещение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ор, ул. Спортивная, д.10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4423,4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4907,32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третьего этажа нежилого отдельно стоящего здания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Бор, ул. Ленина, </w:t>
            </w:r>
          </w:p>
          <w:p>
            <w:pPr>
              <w:pStyle w:val="Normal"/>
              <w:jc w:val="center"/>
              <w:rPr/>
            </w:pPr>
            <w:r>
              <w:rPr/>
              <w:t>д. 130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114,09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727,55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ещение часть второго этажа нежилого здания 55,2 кв.м 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Бор, ул. Ленина, </w:t>
            </w:r>
          </w:p>
          <w:p>
            <w:pPr>
              <w:pStyle w:val="Normal"/>
              <w:jc w:val="center"/>
              <w:rPr/>
            </w:pPr>
            <w:r>
              <w:rPr/>
              <w:t>д. 130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99,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корпус стадиона «Водник»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ор, ул. Щербакова, д. 6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702,8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81,61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 1</w:t>
            </w:r>
          </w:p>
        </w:tc>
        <w:tc>
          <w:tcPr>
            <w:tcW w:w="2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Бор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портивная, </w:t>
            </w:r>
          </w:p>
          <w:p>
            <w:pPr>
              <w:pStyle w:val="Normal"/>
              <w:jc w:val="center"/>
              <w:rPr/>
            </w:pPr>
            <w:r>
              <w:rPr/>
              <w:t>д. 1а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400,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644,18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 2</w:t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400,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644,18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 3</w:t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400,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644,18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 4</w:t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400,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644,18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 5</w:t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400,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644,18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 6</w:t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400,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644,18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та хоккейные</w:t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0,1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,22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 50п/м</w:t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1,7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8,6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атлетический сектор</w:t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2803,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9269,59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ждение стадиона</w:t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118,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24,99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еническая площадка</w:t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97,4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3,53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ннисный корт</w:t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5872,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611,03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буна</w:t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5612,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4861,86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буна стадиона «Водник»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ор, ул. Щербакова, д. 6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99,0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96,3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ое поле (с искусственным покрытием)</w:t>
            </w:r>
          </w:p>
        </w:tc>
        <w:tc>
          <w:tcPr>
            <w:tcW w:w="2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Бор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портивная, </w:t>
            </w:r>
          </w:p>
          <w:p>
            <w:pPr>
              <w:pStyle w:val="Normal"/>
              <w:jc w:val="center"/>
              <w:rPr/>
            </w:pPr>
            <w:r>
              <w:rPr/>
              <w:t>д. 1а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5348,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1307,59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ккейная коробка</w:t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000,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647,9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овая АТС-</w:t>
            </w:r>
            <w:r>
              <w:rPr>
                <w:lang w:val="en-US"/>
              </w:rPr>
              <w:t>LDK</w:t>
            </w:r>
            <w:r>
              <w:rPr/>
              <w:t>- 300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ор, ул. Ленина, д.97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6904</w:t>
            </w:r>
            <w:r>
              <w:rPr/>
              <w:t>,</w:t>
            </w:r>
            <w:r>
              <w:rPr>
                <w:lang w:val="en-US"/>
              </w:rPr>
              <w:t>2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51,6</w:t>
            </w:r>
            <w:r>
              <w:rPr>
                <w:lang w:val="en-US"/>
              </w:rPr>
              <w:t>6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  <w:r>
              <w:rPr>
                <w:lang w:val="en-US"/>
              </w:rPr>
              <w:t xml:space="preserve"> Mitsubishi GALANT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46474</w:t>
            </w:r>
            <w:r>
              <w:rPr/>
              <w:t>,</w:t>
            </w:r>
            <w:r>
              <w:rPr>
                <w:lang w:val="en-US"/>
              </w:rPr>
              <w:t>9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42,42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шина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 xml:space="preserve">QUTLENDER </w:t>
            </w:r>
            <w:r>
              <w:rPr/>
              <w:t>2,4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809,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65,4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ВАЗ-2123” Шевроле Нива” № А561АА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600,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27,36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ГАЗ 6614 № 24-52 ГО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4,9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шина Тойота Ленд Круизер </w:t>
            </w:r>
            <w:r>
              <w:rPr>
                <w:lang w:val="en-US"/>
              </w:rPr>
              <w:t>UZJ</w:t>
            </w:r>
            <w:r>
              <w:rPr/>
              <w:t xml:space="preserve"> 100</w:t>
            </w:r>
            <w:r>
              <w:rPr>
                <w:lang w:val="en-US"/>
              </w:rPr>
              <w:t>L</w:t>
            </w:r>
            <w:r>
              <w:rPr/>
              <w:t>-</w:t>
            </w:r>
            <w:r>
              <w:rPr>
                <w:lang w:val="en-US"/>
              </w:rPr>
              <w:t>GNAEKW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624,05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596,35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шина УАЗ 31514 № </w:t>
            </w:r>
            <w:r>
              <w:rPr>
                <w:lang w:val="en-US"/>
              </w:rPr>
              <w:t>O287AC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94,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43,71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  <w:r>
              <w:rPr>
                <w:lang w:val="en-US"/>
              </w:rPr>
              <w:t xml:space="preserve"> Volkswagen MULTIVAN T5 TD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,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0,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блок «</w:t>
            </w:r>
            <w:r>
              <w:rPr>
                <w:lang w:val="en-US"/>
              </w:rPr>
              <w:t>Maestral</w:t>
            </w:r>
            <w:r>
              <w:rPr/>
              <w:t>»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ор, ул. Спортивная, д. 1а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98,3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,93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 имущество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0601,69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2702,28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980396,69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11402,08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сельского хозяйства администрации Борского района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1 этаж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ор, ул. Буденного, д.41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28,88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84,12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рай, гараж 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Бор, ул. Буденного, д.41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5,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УАЗ-31519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00,0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 белая ночь, м/дв -84л/с (61,8), об дв. 2890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Шевроле Нива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600,0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80,0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, светло-серебристый металик, м/дв. -79,6л/с, тип бензиновый, масса 1860 кг  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чее имущество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89,65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5,64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ые запасы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6,03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6289,7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299,76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Борского района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гаража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Бор, ул. Ленин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98 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02,8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8,82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ГАЗ-31105-120 ласвегас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92,0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 имущество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065,6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69,33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7460,4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448,15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омитет по управлению муниципальным имуществом Борского района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ВАЗ 21310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98,0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5227,9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ВАЗ 21310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00,0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16,55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УАЗ 31519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79,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53,52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 имущество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069,8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23,41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7247,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621,38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ор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подвала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Бор, ул. Ленина, 130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217,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ые встроенные помещения первого этаж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Бор, ул. Ленина, 130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60,4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администрации в здании гостиницы (4 этаж)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Бор, ул. Ленина, 130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4689,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администрации 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ор, п. Неклюдово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425,9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Бор, </w:t>
            </w:r>
          </w:p>
          <w:p>
            <w:pPr>
              <w:pStyle w:val="Normal"/>
              <w:jc w:val="center"/>
              <w:rPr/>
            </w:pPr>
            <w:r>
              <w:rPr/>
              <w:t>п. Октябрьский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,48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администрации 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Бор, </w:t>
            </w:r>
          </w:p>
          <w:p>
            <w:pPr>
              <w:pStyle w:val="Normal"/>
              <w:jc w:val="center"/>
              <w:rPr/>
            </w:pPr>
            <w:r>
              <w:rPr/>
              <w:t>п. Октябрьский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584,1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пож.части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Бор, </w:t>
            </w:r>
          </w:p>
          <w:p>
            <w:pPr>
              <w:pStyle w:val="Normal"/>
              <w:jc w:val="center"/>
              <w:rPr/>
            </w:pPr>
            <w:r>
              <w:rPr/>
              <w:t>п. Октябрьский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955,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ор, п. Б.Пикино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7,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ор, п. Б.Пикино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49,7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пож.команды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ор, п. Б.Пикино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25,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ый прилавок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Бор, </w:t>
            </w:r>
          </w:p>
          <w:p>
            <w:pPr>
              <w:pStyle w:val="Normal"/>
              <w:jc w:val="center"/>
              <w:rPr/>
            </w:pPr>
            <w:r>
              <w:rPr/>
              <w:t>п. Октябрьский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2,8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 к ФОКу и благоустройство территории вокруг нее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ор, микрорайон Красногорка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000,0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00,0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раждение ФОК 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ор, микрорайон Красногорка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157,98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080,74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лиск участникам ВОВ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Бор, пл. Победы 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38,9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пожарная 2 ЗИЛ 131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57,55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пожарная  ЗИЛ 131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3,0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ашина АЦ-40 (130) 63Б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87,35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ая машина ЗИЛ 131 АЦ40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0,85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ая машина ЗИЛ 131 АЦ40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147,8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ва-Шевроле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89,0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5,72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6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40,0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 31519В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00,0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 xml:space="preserve">PX </w:t>
            </w:r>
            <w:r>
              <w:rPr/>
              <w:t>350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,0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0,0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74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,0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,0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 имущество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927,23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88,7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ые запасы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230,0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253498,08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1135,16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тауровский сельсовет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нзовая фигура участникам ВОВ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антаурово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9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Кантаурово, </w:t>
            </w:r>
          </w:p>
          <w:p>
            <w:pPr>
              <w:pStyle w:val="Normal"/>
              <w:jc w:val="center"/>
              <w:rPr/>
            </w:pPr>
            <w:r>
              <w:rPr/>
              <w:t>ул. Кооперативная, д. 33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614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Кантаурово, </w:t>
            </w:r>
          </w:p>
          <w:p>
            <w:pPr>
              <w:pStyle w:val="Normal"/>
              <w:jc w:val="center"/>
              <w:rPr/>
            </w:pPr>
            <w:r>
              <w:rPr/>
              <w:t>ул. Кооперативная, д. 34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36,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ельсовет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Каликино, </w:t>
            </w:r>
          </w:p>
          <w:p>
            <w:pPr>
              <w:pStyle w:val="Normal"/>
              <w:jc w:val="center"/>
              <w:rPr/>
            </w:pPr>
            <w:r>
              <w:rPr/>
              <w:t>ул. Новая,  д. 8Б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35,1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аморный памятник участникам ВОВ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антаурово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0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 без подвал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д. Каликино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-дровяник при сельсовете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антаурово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лла гранитная </w:t>
            </w:r>
          </w:p>
          <w:p>
            <w:pPr>
              <w:pStyle w:val="Normal"/>
              <w:jc w:val="center"/>
              <w:rPr/>
            </w:pPr>
            <w:r>
              <w:rPr/>
              <w:t>к 400-летию</w:t>
            </w:r>
          </w:p>
          <w:p>
            <w:pPr>
              <w:pStyle w:val="Normal"/>
              <w:jc w:val="center"/>
              <w:rPr/>
            </w:pPr>
            <w:r>
              <w:rPr/>
              <w:t>с. Кантаурово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антаурово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5,68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ашина ГАЗ-3110 «Волга»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22,64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Н31100021128141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-31519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7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63,04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Т31519050605243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 имущество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50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666,6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ые запасы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76,3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2034,3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1952,28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Редькинский сельсовет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сельсовет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Редькино, д. 18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6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гараж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 с.Редькино, д. 18а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9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7,72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Рожновского с/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 с.Рожново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7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ое деп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 п.Чистое Борское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808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56,60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 2 эта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 п.Чистое Борское, ул. Октябрьская, д. 14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862,64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6,32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мориальный комплекс участников В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 с.Редькино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8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лис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 п.Чистое Борское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,07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шеходный переход через р.Ватом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09,14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площад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 п.Чистое Борское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666,74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площад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 с.Редькино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666,74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 с.Редькино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22,00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3,2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 п.Чистое Борское, ул. Ленина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250,13 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д. Овечкино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9,82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3,06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 п.Чистое Борское, ул. Октябрьская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9,81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3,05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 с.Редькино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9,81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3,05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 с.Редькино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9,81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3,05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 с. Редькино (Бабин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 с.Редькино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42,00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554,02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JR</w:t>
            </w:r>
            <w:r>
              <w:rPr/>
              <w:t xml:space="preserve"> (</w:t>
            </w:r>
            <w:r>
              <w:rPr>
                <w:lang w:val="en-US"/>
              </w:rPr>
              <w:t>Road</w:t>
            </w:r>
            <w:r>
              <w:rPr/>
              <w:t xml:space="preserve">  </w:t>
            </w:r>
            <w:r>
              <w:rPr>
                <w:lang w:val="en-US"/>
              </w:rPr>
              <w:t>Partner</w:t>
            </w:r>
            <w:r>
              <w:rPr/>
              <w:t>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130,69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64,63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МС 699131 № двигателя 16197000005760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Волга 311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17,34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06,95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КТ 176707, № двигателя *40620</w:t>
            </w:r>
            <w:r>
              <w:rPr>
                <w:lang w:val="en-US"/>
              </w:rPr>
              <w:t>D</w:t>
            </w:r>
            <w:r>
              <w:rPr/>
              <w:t>*43104312*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«Беларусь МТЗ-82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820,77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98,74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 171743 № 674282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ая машина АЦ-30 ГА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6,8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ММ 322630 № 6600*2400942*1981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ая машина АЦ-30 ГА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1,84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ММ 322629 № 51300С*61020359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тракторный 2ПТС-4,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00,00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06,74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двигателя отсутствует 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имущество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635,21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20,62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65,95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93358,17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064680,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нкинский сельсовет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админист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п. Большеорловское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72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85,4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Останкино, 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389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895,2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 через реку Кержене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п. Рустай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791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лиск погибшим воинам-земляка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п. Рустай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4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п. Рустай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43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ПП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п. Рустай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06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 по 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о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Останкино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697,0</w:t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763,18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УАЗ-31514-0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70,0</w:t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91,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УАЗ 315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78,0</w:t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2,88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Т 31519020021457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УАЗ-31514-012-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31,06</w:t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Т 315140</w:t>
            </w:r>
            <w:r>
              <w:rPr>
                <w:lang w:val="en-US"/>
              </w:rPr>
              <w:t>V</w:t>
            </w:r>
            <w:r>
              <w:rPr/>
              <w:t>0022911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шина </w:t>
            </w:r>
            <w:r>
              <w:rPr>
                <w:lang w:val="en-US"/>
              </w:rPr>
              <w:t>NIVA CHEVROLE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520,0</w:t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28,5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9</w:t>
            </w:r>
            <w:r>
              <w:rPr>
                <w:lang w:val="en-US"/>
              </w:rPr>
              <w:t>L</w:t>
            </w:r>
            <w:r>
              <w:rPr/>
              <w:t>21230090262169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дозер ДТ-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47,0</w:t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9,4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дозер ДТ-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0,0</w:t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дозер ДТ-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67,0</w:t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АЦ-30 на ш. ГАЗ 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,0</w:t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АЦ-30 на ш. ГАЗ 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68,0</w:t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Н531200К1124770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-82 (метла,нож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492,0</w:t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61,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«Беларус МТЗ-82.1.У1» (нож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00,0</w:t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,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жка тракторна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 ГАЗ-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2,8</w:t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 АЦЗИЛ-1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89,12</w:t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имущество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084,35</w:t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57,13</w:t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04845,44</w:t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7547,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тниковский сельсовет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поселкового сове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. Ситники,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ул. Центральная,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д. 21А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0 300,08</w:t>
            </w:r>
          </w:p>
        </w:tc>
        <w:tc>
          <w:tcPr>
            <w:tcW w:w="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ое деп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. Ситники, уч.1, д. 3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7 143,28</w:t>
            </w:r>
          </w:p>
        </w:tc>
        <w:tc>
          <w:tcPr>
            <w:tcW w:w="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й карау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 п. Железнодорожный,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18В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 523,84</w:t>
            </w:r>
          </w:p>
        </w:tc>
        <w:tc>
          <w:tcPr>
            <w:tcW w:w="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дион </w:t>
            </w:r>
          </w:p>
          <w:p>
            <w:pPr>
              <w:pStyle w:val="Normal"/>
              <w:jc w:val="center"/>
              <w:rPr/>
            </w:pPr>
            <w:r>
              <w:rPr/>
              <w:t>п. Железнодорожны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 п. Железнодорожный,</w:t>
            </w:r>
          </w:p>
          <w:p>
            <w:pPr>
              <w:pStyle w:val="Normal"/>
              <w:jc w:val="center"/>
              <w:rPr/>
            </w:pPr>
            <w:r>
              <w:rPr/>
              <w:t>ул. Новостройка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06,32</w:t>
            </w:r>
          </w:p>
        </w:tc>
        <w:tc>
          <w:tcPr>
            <w:tcW w:w="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гражданской оборон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 п. Железнодорожный,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6 863,6</w:t>
            </w:r>
          </w:p>
        </w:tc>
        <w:tc>
          <w:tcPr>
            <w:tcW w:w="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 п. Ситники от магазина до дет.комбина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. Ситники, ул. Центральная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 000,0</w:t>
            </w:r>
          </w:p>
        </w:tc>
        <w:tc>
          <w:tcPr>
            <w:tcW w:w="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466,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 п. Ситники от дет.комбината до амбулатор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. Ситники, ул. Центральная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000,0</w:t>
            </w:r>
          </w:p>
        </w:tc>
        <w:tc>
          <w:tcPr>
            <w:tcW w:w="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99,9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ожарный водоем п. Железнодорожны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 п. Железнодорожный,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42,56</w:t>
            </w:r>
          </w:p>
        </w:tc>
        <w:tc>
          <w:tcPr>
            <w:tcW w:w="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 пожарная АЦ-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528,2</w:t>
            </w:r>
          </w:p>
        </w:tc>
        <w:tc>
          <w:tcPr>
            <w:tcW w:w="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 пожарная ЗИ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663,65</w:t>
            </w:r>
          </w:p>
        </w:tc>
        <w:tc>
          <w:tcPr>
            <w:tcW w:w="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 пожарная ГАЗ-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529,8</w:t>
            </w:r>
          </w:p>
        </w:tc>
        <w:tc>
          <w:tcPr>
            <w:tcW w:w="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цистерна пожарная </w:t>
            </w:r>
          </w:p>
          <w:p>
            <w:pPr>
              <w:pStyle w:val="Normal"/>
              <w:jc w:val="center"/>
              <w:rPr/>
            </w:pPr>
            <w:r>
              <w:rPr/>
              <w:t>АЦ-3,5-40 (531320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0 000,0</w:t>
            </w:r>
          </w:p>
        </w:tc>
        <w:tc>
          <w:tcPr>
            <w:tcW w:w="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666,5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ва-Шевроле 2123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000,0</w:t>
            </w:r>
          </w:p>
        </w:tc>
        <w:tc>
          <w:tcPr>
            <w:tcW w:w="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33,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9</w:t>
            </w:r>
            <w:r>
              <w:rPr>
                <w:lang w:val="en-US"/>
              </w:rPr>
              <w:t>L</w:t>
            </w:r>
            <w:r>
              <w:rPr/>
              <w:t>21230080235101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 имуществ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303,71</w:t>
            </w:r>
          </w:p>
        </w:tc>
        <w:tc>
          <w:tcPr>
            <w:tcW w:w="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31,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ые запас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,01</w:t>
            </w:r>
          </w:p>
        </w:tc>
        <w:tc>
          <w:tcPr>
            <w:tcW w:w="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2105,05</w:t>
            </w:r>
          </w:p>
        </w:tc>
        <w:tc>
          <w:tcPr>
            <w:tcW w:w="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9897,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слободский сельсовет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Городищи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30,4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 при здании админист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Городищи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д. Красная Слобода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746,56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гараж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д. Красная Слобода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19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4,78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администрации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ий район, с.Ивонькино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80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жарное депо № 8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п. Керженец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396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мориал В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д. Красная Слобода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57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 В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Развилье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5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жарное депо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д. Красная Слобода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387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площад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д. Красная Слобода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86,00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ГАЗ 363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59,36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Н330700М1439235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ГАЗ 66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69,74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Н006611КО582077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УАЗ 315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2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Т315140Х0033417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УАЗ 30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8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Т390900</w:t>
            </w:r>
            <w:r>
              <w:rPr>
                <w:lang w:val="en-US"/>
              </w:rPr>
              <w:t>W</w:t>
            </w:r>
            <w:r>
              <w:rPr/>
              <w:t>0024105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УАЗ 3151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25,00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Т31519580563445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АЦ 40 ЗИЛ 1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511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  <w:r>
              <w:rPr>
                <w:lang w:val="en-US"/>
              </w:rPr>
              <w:t>XT</w:t>
            </w:r>
            <w:r>
              <w:rPr/>
              <w:t>З-15ОК-09 с бульдозерным оборудованием (589906/654628-658655 синий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200,00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ЗИЛ 1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20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 имуществ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395,6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65,31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ые запас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31,12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9721602,58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0831,0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ндовский сельсовет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Помещение админист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с.Чистое Поле,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д. 3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732720,96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Дорога 1,2 к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Борский район, с.Линда,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ул. Школьная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580838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Пожарный водое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Борский район, с.Линда,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ул. Дзержинского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90452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Пожарный водое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Борский район, с.Линда,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ул. М.Школьная, д. 2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46754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Пожарный водое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Борский район, с.Линда,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ул. М.Школьная, д. 28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87460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Пожарный водое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Борский район, с.Линда,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ул. М.Школьная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46754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Пожарный водое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Борский район, с.Линда,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ул. М.Школьная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88910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Помещение админист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Борский район, с.п.совхоза «Сормовский Пролетарий», ул. Центральная, д. 17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94819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Здание пожарного деп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Борский район, д.Коврово, ул. Шоссейная, д.32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436040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Помещение гаражного бокс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Борский район, с.п.совхоза «Сормовский Пролетарий», ул. Садовая, д. 20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86874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Дорога 2 к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Борский район, с.Спасское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401880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Здание пожарного деп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Борский район, с. Спасское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634014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Пожарные емк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Борский район, с.Спасское, ул. Центральная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6248,11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Помещение админист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Борский район, с.Спасское, ул. Центральная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94794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Памятник участникам В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8005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Обелиск участникам В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49300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Котельная (скла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85350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Автомашина УАЗ31519-0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81560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11,78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ТС73КТ093219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№</w:t>
            </w:r>
            <w:r>
              <w:rPr/>
              <w:t>ХТТ31519040572602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Автомобиль УАЗ 3163-228/800068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473500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36749,9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ТС73 МН818731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№</w:t>
            </w:r>
            <w:r>
              <w:rPr/>
              <w:t>ХТТ31630080006809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Автомашина УА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46370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9643,66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ТТ31514030548911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Автомашина ЗИЛ 1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00370,4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ТС52ВТ446860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Автомашина ЗИЛ 1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69664,56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ТС52МВ515427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Автомашина ГАЗ-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38479,38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ТС52МЩ832230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Прочее имуществ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586934,42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776805,88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Материальные запас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44727,94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662819,77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85611,22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                </w:t>
            </w:r>
            <w:r>
              <w:rPr>
                <w:b/>
              </w:rPr>
              <w:t>Ямновский сельсовет</w:t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Гаражный бокс для пожарной машины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Борский район, с.Ивановское, 200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87872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Здание пожарной части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Борский район, с.Ямново, 8а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898631,6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17147,68</w:t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Помещение администрации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Борский район, д.Плотинка, ул.Школьная, д.235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757264,56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646005,71</w:t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Здание администрации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Борский район, с. Ямново, ул. Школьная, д. 20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33020,56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86908,66</w:t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Нежилое здание 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д. Завражное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791096,56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571,50</w:t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Дорог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Ямново, </w:t>
            </w:r>
          </w:p>
          <w:p>
            <w:pPr>
              <w:pStyle w:val="Normal"/>
              <w:jc w:val="center"/>
              <w:rPr/>
            </w:pPr>
            <w:r>
              <w:rPr/>
              <w:t>ул. Восточная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595468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595468,00</w:t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Дорог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Ямново, 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834378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378,00</w:t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Автомашина Шевроле Нив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5000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40000,12</w:t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А/м УАЗ-31519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14590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Автомашина ЗИЛ 131 АЦ 4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49273,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47219,95</w:t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Пожарная машина АЦ-30/53/103 ШГ 5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03638,05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Трактор ДТ-7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03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Автомашина ГАЗ 66 АЦ 30/6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8760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Прочее имущество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694050,48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0463,99</w:t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Материальные запасы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18145,20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25344,46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31163,61</w:t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      </w:t>
            </w:r>
            <w:r>
              <w:rPr>
                <w:b/>
              </w:rPr>
              <w:t>с.п. Память Парижской Коммуны сельсовет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Здание администрации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Борский район, п.ППК,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ул. Терентьева, д.2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807082,00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Здание ПЧ-11 (объект пожарной охраны)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Борский район, п.ППК, ул. Ленина,    д. 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644321,92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Автомашина АЦ 40 ЗИЛ 131 (пож.цистерна)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91708,65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52 МХ 075286,96864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Автомашина АЦ 40 ЗИЛ 131 (пож.цистерна)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35468,3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52 МХ 075285,089723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Автомашина ГАЗ-310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75280,00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52 ЕХ 174455,40620</w:t>
            </w:r>
            <w:r>
              <w:rPr>
                <w:lang w:val="en-US"/>
              </w:rPr>
              <w:t>F</w:t>
            </w:r>
            <w:r>
              <w:rPr/>
              <w:t>*</w:t>
            </w:r>
            <w:r>
              <w:rPr>
                <w:lang w:val="en-US"/>
              </w:rPr>
              <w:t>W</w:t>
            </w:r>
            <w:r>
              <w:rPr/>
              <w:t>320615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Автомашина УАЗ-31519-1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12740,6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73 ЕН 249518,УМЗ-4218 </w:t>
            </w:r>
            <w:r>
              <w:rPr>
                <w:lang w:val="en-US"/>
              </w:rPr>
              <w:t xml:space="preserve">N </w:t>
            </w:r>
            <w:r>
              <w:rPr/>
              <w:t>Х0607399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Трактор МТЗ-82 с ножом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01963,82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82491,49</w:t>
            </w:r>
          </w:p>
        </w:tc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ТА 035402,56843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Прочее имущество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692791,08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72474,14</w:t>
            </w:r>
          </w:p>
        </w:tc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Материальные запасы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74492,00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35848,37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4965,63</w:t>
            </w:r>
          </w:p>
        </w:tc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перечню: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</w:t>
            </w:r>
            <w:r>
              <w:rPr>
                <w:b/>
                <w:sz w:val="28"/>
              </w:rPr>
              <w:t>2059507319,42</w:t>
            </w:r>
          </w:p>
        </w:tc>
        <w:tc>
          <w:tcPr>
            <w:tcW w:w="3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79853504,07</w:t>
            </w:r>
          </w:p>
        </w:tc>
      </w:tr>
    </w:tbl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городского округа г.Бор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  <w:t xml:space="preserve">                                              от 24.12.10 г.№ 97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униципальных учреждений и предприятий,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ередаваемых в муниципальную собственность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8"/>
        </w:rPr>
      </w:pPr>
      <w:r>
        <w:rPr>
          <w:b/>
          <w:sz w:val="28"/>
        </w:rPr>
        <w:t>городского округа город Бор Нижегоро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95"/>
        <w:gridCol w:w="3772"/>
        <w:gridCol w:w="1723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.ст-ть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У «Боркапстрой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Бор, ул.Ленина, д.97, к.2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598,6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У «Борский спортивно-оздоровительный комплекс «Выбор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г.Бор,ул.Спортивная, д.1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93591,8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Совхозский детский сад «Ромашк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Борский район, с.п.совхоза «Сормовский Пролетарий»,ул.Садовая, д.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66014,7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«Березк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г. Бор, ул.Трудовая, д.1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334640,3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«Елочк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Борский район, с.Городищи, д.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981,2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«Журавушк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Ситниковский с/с, п.Железнодорожный, ул.Новостройка, д. 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90662,2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«Звездочк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Борский район, п.Ситники, ул.Центральная, 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72495,5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«Ивушка»комбинированного вид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Бор, п.Октябрьский, ул.Победы, д.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11616,7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«Кораблик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Борский район,Кантауровский с/с,п.Шпалозавода,ул.Заводская,д.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74381,9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«Парус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Борский район,с.п.ППК, ул.Мира, д.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560786,2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«Пчелк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Борский район, Краснослободский с/с,д.Оманово,д.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29031,2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«Радуг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г.Бор, п.Октябрьская, ул.Октябрьская, д.4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01514,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«Санаторный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Бор, ул.Свободы, д.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13635,3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№10 «Колобок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Бор, ул.Новая, д.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7039,89</w:t>
            </w:r>
          </w:p>
        </w:tc>
      </w:tr>
      <w:tr>
        <w:trPr>
          <w:trHeight w:val="2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№ 11 «Аленький цветочек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г.Бор, ул.Луначарского, д.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26531,8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№12 «Светлячок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г.Бор, ул.Чугунова, д. 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3001,4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№15 «Солнышко» комбинированного вид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Чугунова, д. 7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9182,1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№ 16 «Былина»комбинированного вид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Коммунистическая, д. 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3797,3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№ 17 «Золушк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г.Бор, ул.Октябрьская, д.80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9581,8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№ 18 «Росинка» комбинированного вид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жегородская обл., г.Бор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Гастелло, д. 1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22146,8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№19 «Земляничка» комбинированного вид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 Чугунова, д. 8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8974,3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№2 «Гнездышко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Воровского, д. 7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5896,0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№ 21 «Ладушки» комбинированнного вид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жегородская обл., г. Бор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Нахимова, д. 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91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№ 22 «Колокольчик» общеразвивающего вид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жегородская обл., г. Бор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Новая, д. 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983590,2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№ 24 «Малыш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пер.Советский, д. 3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8640,5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№ 25 «Ягодка» комбинированного вид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М.Горького, д. 70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91207,2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№ 3 «Улыбк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Бор, ул.Рослякова, д.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85530,4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№ 5 «Теремок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Бор, ул. Фигнер, д. 2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16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№ 8 «Жемчужинк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Бор, п.Неклюдово, ул.Лесная, д. 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824338,8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№ 9 «Золотой ключик» комбинированного вид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Бор, 2 микрорайон д. 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828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№ 1 «Ласточк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Бор, микр.Красногорка, д. 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217717,4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комбинированного вида «Аленушк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г. Бор, п.Б.Пикино, ул. 1 Ма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420132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комбинированного вида «Петушок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Линда, ул.М.Школьная, д. 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13908,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комбинированного вида «Солнышко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Линда,ул. Школьная, 14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37646,6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комбинированного вида №20 «Сказк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Первомайская, д. 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6630,5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детский сад комбинированного вида № 4 «Полянк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Бор, пер.Ананьева, д.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8990,5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Каликинский детский сад «Капельк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Кантауровский с/с, д.Каликино, ул. Октябрьская, 16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41196,9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Кантауровский детский сад «Лучик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Кантаурово, ул. Совхозная, д. 24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31193,9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Краснослободский детский сад «Колосок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д. Красная Слобода, ул. Центральная, д. 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29239,9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Неклюдовский детский сад «Рукавичк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Бор, п. Неклюдово, кв.Дружба, д. 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9681,9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Останкинский детский сад «Золотая рыбк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 Останкино, ул. Школьная, д. 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49861,1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Плотинковский детский сад «Вишенк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Ямновский с/с, д. Плотинка, ул.Школьная, д.2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81185,4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Редькинский детский сад «Белоснежк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Редькино, д. 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8929,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Спасский детский сад «Подсолнушек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Линдовский с/с, с.Спасское, ул. Центральная, д. 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8893,7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центр развития ребенка-детский сад №23 «Родничок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микрорайон, д. 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370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центр развития ребенка-детский сад №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Бор, ул. Свободы, д. 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41090,7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Чистоборский детский сад «Одуванчик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жегородская обл., Борский район, п.Чистое Борско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Ленина, д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3805,8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Чистопольский детский сад «Тополек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Чистое Поле, д. 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18397,9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Ямновский детский сад «Василек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Ямновский с/с, с.Ямново, ул.Школьная, д. 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9062,0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«Борский межшкольный учебный комбинат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жегородская обл., г. Бор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ахалова, д. 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17253,5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Большеорловская ООШ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п. Большеорловское, ул. Горького, д. 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58144,0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Большепикинская ООШ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п.Б.Пикино, ул. Больничная, д. 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73101,3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ДОД Станция юных техников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Бор, ул.Коммунистическая, д. 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9363,2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ДОД Центр детского и юношеского туризма и экскурсий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Бор, ул. Маяковского, д.1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8767,1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ДОД «Борская детская художественная школ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Советская, д.7, корп.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16705,3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ДОД «Детская музыкальная школа №1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 ул.Советская, д. 7, корп.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42692,7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ДОД «Детская школа искусств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жегородская обл., г.Бор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троительная, д. 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01547,8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ДОД «Линдовская школа искусств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Линда, ул.Красная Линда, д. 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18205,8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ДОРД БЦВР «Алис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Бор, ул. Луначарского, д.1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35511,8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ДОД ДООЦ «Орленок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Редькинский с/с, д. Сосновка, д. 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81634,0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У ДОД детско-юношеская спортивная школа по дзюдо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Линдовский с/с, с.Линда, ул. Школьная, д.11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41598,5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ДОД детско-юношеский центр «Атлет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п. ППК, ул. Мира, д.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83543,1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ДОД детско-юношеский центр «Взлет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Бор, п.Б.Пикино, ул. Больничная, д. 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670,8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ДОД Детско-юношеский центр «Спартак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г. Бор, ул.Гастелло, д. 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7736,4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ДОД Дом детского творчества «Каравелл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п. Октябрьский, ул. Молодежная, д.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55245,1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ДОД центр внешкольной работы «Колосок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 Редькино, д. 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1436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ДОД центр внешкольной работы «Красная Рамень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Ямново, ул. Школьная, д. 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8262,2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ДОД центр внешкольной работы «Маяк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Бор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микрорайон, д. 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9695,0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ДОД центр детского творчества «Старт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Линдовский с/с, с. Линда, ул. Школьная, д.11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35336,9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Затонская СОШ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п.ППК, ул. Школьная, д. 11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2760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Каликинская СОШ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д. Каликино, ул. Октябрьская, д. 14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12656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Кантауровская СОШ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Кантаурово, ул.Совхозная, д. 15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565523,9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Керженецкая НШДС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п.Керженец, ул.Калинина, д. 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25474,4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Краснослободская ООШ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Борский район, д.Красная Слобода, ул. Центральная, д. 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00398,6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Линдовская СОШ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Линда, ул.Школьная, д.7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565513,5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Лицей г. Бор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Коммунистическая, д. 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193208,30</w:t>
            </w:r>
          </w:p>
        </w:tc>
      </w:tr>
      <w:tr>
        <w:trPr>
          <w:trHeight w:val="76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НОШ № 1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Баринова, д. 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0751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Октябрьская СОШ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жегородская обл., г. Бор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Октябрьский, ул.Победы, д. 15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15495,9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ООШ № 1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п. Ситники, ул. Центральная, д.3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10791,5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ООШ № 1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п.Железнодорожный, ул. Центральная, д. 2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61724,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ООШ № 2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п.Неклюдово, ул.Новая, д. 6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40794,6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ООШ № 2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п.Шпалозавода, д. 1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57327,0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Останкинская СОШ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Останкино, ул. Школьная, д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6539784,0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Открытая (сменная) общеобразовательная школ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Воровского, д. 7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41133,8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Плотинковская ООШ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д. Плотинка, ул. Школьная, д. 23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94121,1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Редькинская СОШ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Редькино, д. 2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66792,1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Рустайская ООШ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жегородская обл., Борский район, с.п. Руста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ионерская, д. 15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20072,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Совхозская СОШ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я обл., Борский район, с.п.совхоза «Сормовский Пролетарий», ул. Центральная, д. 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56632,7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СОШ № 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 Плеханова, д. 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74868,0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СОШ №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 Коммунистическая, д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512134,5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СОШ № 1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Лермонтова, д. 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35967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СОШ № 1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жегородская обл., г. Бор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Неклюдово, ул. Дружба, д. 1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36077,1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СОШ № 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жегородская обл., г. Бор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Октябрьская, д. 8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12993,9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СОШ № 2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жегородская обл., г. Бор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уворова, д. 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36963,7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СОШ № 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Ванеева, д. 4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95590,6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СОШ № 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8 Марта, д. 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045814,5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СОШ № 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Фигнер, д. 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60082,4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СОШ № 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Профсоюзная, д. 8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55915,4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СОШ № 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жегородская обл., г. Бор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микрорайон, д. 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816970,6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Чистоборская НОШ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п.Чистое Борское, ул. Ленина, д. 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82730,9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Чистопольская СОШ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Борский район, с. Чистое Поле, д. 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02501,8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Ямновская ООШ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 Ямново, ул. Школьная, д.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97276,4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«Борское охотничье-рыболовное хозяйство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Бор, ул. Ленина, д. 9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291,4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«Борстройзаказчик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Ленина, д. 9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40795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 «Борская центральная районная больниц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Бабушкина, д. 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642628,6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 «Кантауровская участковая больниц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жегородская обл., Борский район, с. Кантаурово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ооперативная, д. 6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79416,6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 «Линдовская участковая больниц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 Линд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 Дзержинского, д. 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735080,9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 «Ситниковская участковая больниц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п. Ситники, ул. Центральная, д. 1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74280,6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 «Чистоборская участковая больниц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п. Чистое Борское, ул. Октябрьская, д. 1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27756,4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Большеорловский социально-культурный комплекс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жегородская обл., Борский район, Останкинский с/с, с.п. Большеорловско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икрорайон, д. 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91899,7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Борская детская межпоселенческая библиотек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Ленина, д. 14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1991,4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Борская киносеть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Спортивная, д. 1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90720,4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Борская межпоселенческая библиотек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Профсоюзная, д. 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67682,7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Борская межпоселенческая централизованная библиотечная систем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М.Горького,д. 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26456,4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Борский государственный краеведческий музе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Интернациональная, д. 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8936,5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Борский межпоселенческий инновационно-методический центр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Интернациональная, д. 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47757,2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Борский межпоселенческий центр комплектования библиотек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Спортивная, д. 1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1547,3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Дом культуры-музей п.ППК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п. ППК, ул. Ленина, д. 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8562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Кантауровский социально-культурный комплекс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 Кантаурово, ул. Совхозная, д. 20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50041,4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Краснослободский социально-культурный комплекс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жегородская обл., Борский район, д.Красная Слобод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Центральная, д. 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50340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Линдовский социально-культурный комплекс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, Борский район, с. Линда, ул. Школьная, д. 11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061567,3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Редькинский социально-культурный комплекс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Редькино, д. 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84740,8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Ситниковский Дом культуры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п. Ситники ул. Центральная, д. 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87440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Стеклозаводская межпоселенческая библиотек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Коммунистическая, д. 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1794,6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Стеклозаводский межпоселенческий Дом культуры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Стеклозаводское шоссе, д. 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73624,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Ямновский социально-культурный комплекс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Ямново, ул. Новая, д.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36867,2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Центр досуга»п.Железнодорожный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п. Железнодорожный, ул. Центральная, д. 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58292,5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«Физкультурно-оздоровительный комплекс «Ледовый дворец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Маяковского, д. 6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351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Культурный центр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Ленина, д. 15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491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Октябрьский дом культуры-музей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п. Октябрьский, д. 9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9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Неклюдовский дом культуры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п. Неклюдово, ул. Клубная, д. 4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292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Большепикинский дом культуры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п. Б.Пикино, ул. 1 Мая, д. 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048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 «Борский городской парк культуры и отдых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жегородская обл., г. Бор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портивная, д. 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9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У «Управление благоустройства города Бор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жегородская обл., г. Бор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Нахимова, д.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6321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 «Линдовский ККП и Б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Борский район, с. Линда, ул.Калинина, д.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130728,4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П «Борское информационное агентство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жегородская обл., г. Бор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Луначарского, д. 1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43548,4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П «Борское пассажирское автотранспортное предприятие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Чайковского, д. 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406022,3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П «Редакция газеты «Борская правд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Ленина, д. 13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4917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П Борского района «Банно-прачечное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Рослякова, д. 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04317,7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П «Объединение ЖКХ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Стеклозаводское шоссе, д. 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03855,2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П «Борская ферма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., г. Бор, ул. М.Горько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8435211,9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1" w:leader="none"/>
      </w:tabs>
      <w:ind w:right="-1" w:hanging="142"/>
      <w:jc w:val="center"/>
      <w:outlineLvl w:val="0"/>
    </w:pPr>
    <w:rPr>
      <w:b/>
      <w:spacing w:val="34"/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/>
      <w:jc w:val="both"/>
    </w:pPr>
    <w:rPr>
      <w:sz w:val="26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27:00Z</dcterms:created>
  <dc:creator>КУМИ</dc:creator>
  <dc:description/>
  <dc:language>en-US</dc:language>
  <cp:lastModifiedBy>Зс</cp:lastModifiedBy>
  <dcterms:modified xsi:type="dcterms:W3CDTF">2010-12-24T12:38:00Z</dcterms:modified>
  <cp:revision>5</cp:revision>
  <dc:subject/>
  <dc:title/>
</cp:coreProperties>
</file>