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4010</wp:posOffset>
            </wp:positionH>
            <wp:positionV relativeFrom="paragraph">
              <wp:posOffset>2038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Heading1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36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pacing w:val="50"/>
          <w:sz w:val="44"/>
        </w:rPr>
      </w:pPr>
      <w:r>
        <w:rPr>
          <w:rFonts w:cs="Times New Roman;Times New Roman" w:ascii="Times New Roman;Times New Roman" w:hAnsi="Times New Roman;Times New Roman"/>
          <w:spacing w:val="50"/>
          <w:sz w:val="44"/>
        </w:rPr>
        <w:t>РЕШЕНИЕ</w:t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pacing w:val="50"/>
          <w:sz w:val="28"/>
        </w:rPr>
      </w:pPr>
      <w:r>
        <w:rPr>
          <w:rFonts w:cs="Times New Roman;Times New Roman"/>
          <w:spacing w:val="50"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т 29 ноября 2011 г.                                                                  </w:t>
        <w:tab/>
        <w:tab/>
        <w:tab/>
        <w:tab/>
        <w:t xml:space="preserve">№ 108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BodyText"/>
        <w:ind w:right="6237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 внесении изменений в структуру администрации городского округа город Бор Нижегородской области,</w:t>
      </w:r>
      <w:r>
        <w:rPr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утвержденную решением Совета депутатов городского округа город Бор Нижегородской области от 30 сентября 2010  №40, (в ред. решения №3 от 25.01.2011г.)</w:t>
      </w:r>
    </w:p>
    <w:p>
      <w:pPr>
        <w:pStyle w:val="Normal1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1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  ч. 8 ст. 37  Федерального  Закона от 06.10.2003    № 131-ФЗ «Об общих принципах организации местного самоуправления в Российской Федерации» Совет депутатов </w:t>
      </w:r>
      <w:r>
        <w:rPr>
          <w:b/>
          <w:spacing w:val="100"/>
          <w:sz w:val="28"/>
        </w:rPr>
        <w:t>решил: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sz w:val="28"/>
        </w:rPr>
        <w:t>1. Внести изменения в  структуру администрации городского округа город Бор Нижегородской области, утвержденную решением Совета депутатов городского округа город Бор Нижегородской области от 30 сентября 2010  № 40, (в редакции решения Совета депутатов городского округа город Бор №3 от 25.01.2011г.) изложив ее в новой редакции согласно Прилож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1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Глава местного самоуправления -</w:t>
      </w:r>
    </w:p>
    <w:p>
      <w:pPr>
        <w:sectPr>
          <w:type w:val="nextPage"/>
          <w:pgSz w:w="11906" w:h="16838"/>
          <w:pgMar w:left="1418" w:right="357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       В.В. Тарбеев  </w:t>
      </w:r>
    </w:p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center"/>
        <w:rPr>
          <w:sz w:val="20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716770" cy="70891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760" cy="7089120"/>
                          <a:chOff x="0" y="0"/>
                          <a:chExt cx="9716760" cy="7089120"/>
                        </a:xfrm>
                      </wpg:grpSpPr>
                      <wps:wsp>
                        <wps:cNvSpPr txBox="1"/>
                        <wps:spPr>
                          <a:xfrm>
                            <a:off x="3543480" y="72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512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. главы администрации по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5120"/>
                            <a:ext cx="1472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рвый зам.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1512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. главы администрации по экономик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ранспорту, связи и координации торгов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5120"/>
                            <a:ext cx="1257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. главы администрации по промышленности, инвестиционной политике, директор департамента имущественных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91512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. главы администрации  по сельскому хозяйству, начальник управления сельского хозяй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91512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. главы администрации по ЖКХ, начальник управления по ЖКХ и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3314880"/>
                            <a:ext cx="11430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. главы администрации по работе с территориями и правоохраниетельными 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504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ение народ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20040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886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тор К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1504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митет архитектуры и градо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84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жилищ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2944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епартамент имущественных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8580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муниципального за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5812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по ЗПП и координации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42900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нформацио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228672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ение по ЖКХ и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45720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тор по взаимодействию с территориальными орг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91512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ьник управления по орган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7150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2867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тор кадров и на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9725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3760" y="3636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240084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0" y="325692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епартамент финан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0084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по спорту и молодежной политик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812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4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252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92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8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411480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648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08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866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77208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720"/>
                            <a:ext cx="144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5680" y="800280"/>
                            <a:ext cx="144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0480" y="915120"/>
                            <a:ext cx="9000" cy="30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20112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51532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9436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9254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344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2040"/>
                            <a:ext cx="214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640"/>
                            <a:ext cx="880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8006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006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8006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8006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4578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здравоохранения и социаль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4340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2320"/>
                            <a:ext cx="144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6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80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440"/>
                            <a:ext cx="1440" cy="11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812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17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228672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80064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3543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120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7080" y="502920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антаур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57150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раснослобод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Линд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станкин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дькин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188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итник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664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ПК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Ямн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515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Большепикин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600880"/>
                            <a:ext cx="902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0" y="4343400"/>
                            <a:ext cx="144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0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800" y="6515280"/>
                            <a:ext cx="125748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ктябрь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6515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клюдов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56008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6019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5601960"/>
                            <a:ext cx="90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56019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60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56019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080" y="56019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1000" y="72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рилож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2280" y="6400800"/>
                            <a:ext cx="422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400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6400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64008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92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378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рганизационная структура администрации городского округа г. Б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.05pt;height:558.2pt" coordorigin="0,0" coordsize="15301,11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1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0;top:1441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. главы администрации по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1441;width:231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рвый зам.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20;top:1441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. главы администрации по экономик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ранспорту, связи и координации торгов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00;top:1441;width:19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. главы администрации по промышленности, инвестиционной политике, директор департамента имущественных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320;top:1441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. главы администрации  по сельскому хозяйству, начальник управления сельского хозяйства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160;top:1441;width:17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. главы администрации по ЖКХ, начальник управления по ЖКХ и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320;top:5220;width:179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. главы администрации по работе с территориями и правоохраниетельны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270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ение народ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5040;width:179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61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тор К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70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митет архитектуры и 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жилищ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41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епартамент имущественных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50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648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муниципального зак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241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по ЗПП и координации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400;width:179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нформационно-техн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3601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ение по ЖКХ и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0;top:7200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тор по взаимодействию с территориальными орган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1441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ьник управления по орган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360;top:2701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360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тор кадров и нагр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4681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92;top:5726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0;top:3781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ение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29;top:5129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епартамент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81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по спорту и молодежной политик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3241" to="359,3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141" to="359,4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681" to="2879,4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4321" to="5039,4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581" to="5039,5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6480" to="5039,6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7380" to="5039,7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781" to="7199,3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4861" to="7199,4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5940" to="7199,5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801" to="7021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0,1260" to="15301,6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66,1441" to="9179,6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80,5041" to="9359,5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3961" to="9359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3061" to="9359,3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6182" to="9359,6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541" to="7921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1" to="7878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261" to="15299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261" to="3601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1261" to="1441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20,1261" to="14221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1261" to="12061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7020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здравоохранения и социаль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6840" to="7199,6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161" to="4861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061" to="5039,3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261" to="576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0,1261" to="1008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341" to="181,4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241" to="2701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3421" to="12060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0,3601" to="14221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1261" to="13140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0,5581" to="13139,5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0,6120" to="15299,6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40,7920" to="15119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антаур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;top:9000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раснослобод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2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Линд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станкин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0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дькин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6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итник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0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900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Ямн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026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Большепикин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820" to="15119,8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0,6840" to="15121,10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820" to="900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80;top:10260;width:1979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ктябрь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1026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клюдов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60,8820" to="12961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22" to="2520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8822" to="4409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8822" to="6196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8820" to="7920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6,8822" to="9616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26,8822" to="11326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0;top: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риложение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60,10080" to="15119,10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10080" to="8460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10080" to="10620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10080" to="12781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721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0;width:5320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рганизационная структура администрации городского округа г. Б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mc:AlternateContent>
          <mc:Choice Requires="wps">
            <w:drawing>
              <wp:inline distT="0" distB="0" distL="0" distR="0">
                <wp:extent cx="9744710" cy="70885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44840" cy="708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7.55pt;width:767.25pt;height:558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Calibri;Arial" w:hAnsi="Calibri;Arial" w:cs="Calibri;Arial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1"/>
    <w:qFormat/>
    <w:pPr/>
    <w:rPr>
      <w:rFonts w:ascii="Tahoma;Times New Roman" w:hAnsi="Tahoma;Times New Roman" w:cs="Tahoma;Times New Roman"/>
      <w:sz w:val="16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Calibri;Arial" w:hAnsi="Calibri;Arial" w:cs="Calibri;Arial"/>
      <w:b/>
      <w:sz w:val="20"/>
    </w:rPr>
  </w:style>
  <w:style w:type="paragraph" w:styleId="BodyText">
    <w:name w:val="Body Text"/>
    <w:basedOn w:val="Normal1"/>
    <w:qFormat/>
    <w:pPr>
      <w:jc w:val="both"/>
    </w:pPr>
    <w:rPr>
      <w:rFonts w:ascii="Calibri;Arial" w:hAnsi="Calibri;Arial" w:cs="Calibri;Arial"/>
      <w:sz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1:00Z</dcterms:created>
  <dc:creator>1</dc:creator>
  <dc:description/>
  <cp:keywords/>
  <dc:language>en-US</dc:language>
  <cp:lastModifiedBy>Ирина</cp:lastModifiedBy>
  <cp:lastPrinted>2011-11-30T09:28:00Z</cp:lastPrinted>
  <dcterms:modified xsi:type="dcterms:W3CDTF">2011-12-02T08:15:00Z</dcterms:modified>
  <cp:revision>10</cp:revision>
  <dc:subject/>
  <dc:title>Проект</dc:title>
</cp:coreProperties>
</file>