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1"/>
        <w:rPr>
          <w:spacing w:val="100"/>
          <w:sz w:val="48"/>
          <w:szCs w:val="48"/>
        </w:rPr>
      </w:pPr>
      <w:r>
        <w:rPr>
          <w:spacing w:val="100"/>
          <w:sz w:val="48"/>
          <w:szCs w:val="48"/>
        </w:rPr>
        <w:t>РЕШЕНИЕ</w:t>
      </w:r>
    </w:p>
    <w:p>
      <w:pPr>
        <w:pStyle w:val="Normal"/>
        <w:jc w:val="both"/>
        <w:rPr>
          <w:spacing w:val="100"/>
          <w:sz w:val="28"/>
          <w:szCs w:val="48"/>
        </w:rPr>
      </w:pPr>
      <w:r>
        <w:rPr>
          <w:spacing w:val="100"/>
          <w:sz w:val="28"/>
          <w:szCs w:val="4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7 декабря 2011 года                                                                        № 1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 внесении изменений в Положение о муниципальной службе в городском округе город Бор, утвержденное решением Совета депутатов от 30.09.2010 №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соответствии с Законом Нижегородской области от 05.10.2011 № 133-З «О внесении изменений в Закон Нижегородской области «О муниципальной службе в Нижегородской области» Совет депутатов </w:t>
      </w:r>
      <w:r>
        <w:rPr>
          <w:b/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й службе в городском округе город Бор, утвержденное решением Совета депутатов от 30.09.2010 № 39 «Об утверждении Положения о муниципальной службе в городском округе город Бор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Приложении 1 к Положению о муниципальной службе в городском округе город Бор в </w:t>
      </w:r>
      <w:hyperlink r:id="rId3">
        <w:r>
          <w:rPr>
            <w:rStyle w:val="InternetLink"/>
            <w:sz w:val="28"/>
            <w:szCs w:val="28"/>
          </w:rPr>
          <w:t>раздел</w:t>
        </w:r>
      </w:hyperlink>
      <w:r>
        <w:rPr>
          <w:sz w:val="28"/>
          <w:szCs w:val="28"/>
        </w:rPr>
        <w:t>е «Ведущие должности муниципальной службы (группа 3)» части I Реестра должностей муниципальной службы в городском округе город Бор после строк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«Начальник (заведующий) сектора»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hyperlink r:id="rId5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Инспектор аппарата контрольно-счетного органа городского округа город Бор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части 1 Приложения 2 к Положению о муниципальной службе в городском округе город Бор в графе 1 строку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Начальник (заведующий сектора)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Начальник (заведующий сектора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спектор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публикованию в газете «Борская правда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-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 w:val="28"/>
          <w:szCs w:val="28"/>
        </w:rPr>
        <w:t>председатель Совета депутатов                                                      В.В.Тарбе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7;n=52989;fld=134;dst=100433" TargetMode="External"/><Relationship Id="rId4" Type="http://schemas.openxmlformats.org/officeDocument/2006/relationships/hyperlink" Target="consultantplus://offline/main?base=RLAW187;n=52989;fld=134;dst=100441" TargetMode="External"/><Relationship Id="rId5" Type="http://schemas.openxmlformats.org/officeDocument/2006/relationships/hyperlink" Target="consultantplus://offline/main?base=RLAW187;n=52989;fld=134;dst=10044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52:00Z</dcterms:created>
  <dc:creator>DJ_Diesel</dc:creator>
  <dc:description/>
  <dc:language>en-US</dc:language>
  <cp:lastModifiedBy>Земское</cp:lastModifiedBy>
  <cp:lastPrinted>2011-12-26T11:24:00Z</cp:lastPrinted>
  <dcterms:modified xsi:type="dcterms:W3CDTF">2011-12-28T10:43:00Z</dcterms:modified>
  <cp:revision>7</cp:revision>
  <dc:subject/>
  <dc:title/>
</cp:coreProperties>
</file>