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140</wp:posOffset>
            </wp:positionH>
            <wp:positionV relativeFrom="paragraph">
              <wp:posOffset>28194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2 февраля 2011 года                                                                        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Земского собрания Борского района от 30.10.2008 № 85 «О внесении изменений в постановление Земского собрания Борского района от 01.03.2002 № 8 «Об утверждении Положения о порядке предоставления поручительств (муниципальных гарантий) Борского района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исполнения решения Борского городского суда Нижегородской области от 08.02.2011 года по делу № 2-448/11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</w:rPr>
        <w:t>решение Земского собрания Борского района от 30.10.2008 № 85 «О внесении изменений в постановление Земского собрания Борского района от 01.03.2002 № 8 «Об утверждении Положения о порядке предоставления поручительств (муниципальных гарантий) Борского района» следующие изменения:</w:t>
      </w:r>
    </w:p>
    <w:p>
      <w:pPr>
        <w:pStyle w:val="Normal"/>
        <w:spacing w:lineRule="auto" w:line="360"/>
        <w:ind w:right="23" w:firstLine="539"/>
        <w:jc w:val="both"/>
        <w:rPr>
          <w:sz w:val="28"/>
        </w:rPr>
      </w:pPr>
      <w:r>
        <w:rPr>
          <w:sz w:val="28"/>
        </w:rPr>
        <w:t>в пунктах 2, 9, 10 решения слова «и (или) молодые специалисты, участвующие в вышеуказанной программе» исключить.</w:t>
      </w:r>
    </w:p>
    <w:p>
      <w:pPr>
        <w:pStyle w:val="ConsPlusNormal"/>
        <w:spacing w:lineRule="auto" w:line="360"/>
        <w:ind w:right="23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    В.В. Тарбеев</w:t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320675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5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eastAsia="zxx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22:00Z</dcterms:created>
  <dc:creator>зс</dc:creator>
  <dc:description/>
  <dc:language>en-US</dc:language>
  <cp:lastModifiedBy>Зс</cp:lastModifiedBy>
  <dcterms:modified xsi:type="dcterms:W3CDTF">2011-02-24T07:10:00Z</dcterms:modified>
  <cp:revision>9</cp:revision>
  <dc:subject/>
  <dc:title/>
</cp:coreProperties>
</file>