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8950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jc w:val="both"/>
        <w:rPr>
          <w:spacing w:val="140"/>
          <w:sz w:val="28"/>
        </w:rPr>
      </w:pPr>
      <w:r>
        <w:rPr>
          <w:spacing w:val="140"/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2 февраля 2011 года                                                                        № 1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9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принятии Положения об удостоверении депутата Совета депутатов городского округа город Бор Нижегородской области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депутатов </w:t>
      </w:r>
      <w:r>
        <w:rPr>
          <w:rFonts w:cs="Times New Roman" w:ascii="Times New Roman" w:hAnsi="Times New Roman"/>
          <w:b/>
          <w:spacing w:val="52"/>
          <w:sz w:val="28"/>
        </w:rPr>
        <w:t>решил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Положение об удостоверении депутата Совета депутатов городского округа город Бор Нижегородской области (прилагается).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его принятия.</w:t>
      </w:r>
    </w:p>
    <w:p>
      <w:pPr>
        <w:pStyle w:val="3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/>
          <w:b w:val="false"/>
          <w:i w:val="false"/>
          <w:color w:val="000000"/>
          <w:sz w:val="28"/>
        </w:rPr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  В.В.Тарбеев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Совета депутатов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2.02.2011 года № 18</w:t>
      </w:r>
    </w:p>
    <w:p>
      <w:pPr>
        <w:pStyle w:val="ConsPlusNormal"/>
        <w:numPr>
          <w:ilvl w:val="0"/>
          <w:numId w:val="0"/>
        </w:numPr>
        <w:ind w:left="540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ДОСТОВЕРЕНИИ ДЕПУТА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ДЕПУТАТОВ ГОРОДСКОГО ОКРУГА ГОРОД БОР НИЖЕГОРОДСКОЙ ОБЛА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достоверение депутата Совета депутатов городского округа город Бор Нижегородской области (далее - удостоверение) является документом, подтверждающим полномочия депутата Совета депутатов городского округа город Бор Нижегородской области (далее - депутат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достоверения, изготовленные в соответствии с описанием (приложение 1) и образцом (приложение 2), подписываются Главой местного самоуправления – председателем Совета депутатов городского округа город Бор (далее – Глава местного самоуправления), заверяются печатью Совета депутатов и вручаются депутатам на заседании Совета депута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ля удостоверений устанавливается нумерация в алфавит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чет выдачи удостоверений ведется аппаратом Совета депута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Депутат обязан обеспечить сохранность удостовер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утери (порчи) удостоверения депутат подает на имя Главы местного самоуправления заявление о выдаче нового удостовер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исьменного разрешения Главы местного самоуправления оформляется новое удостовере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о истечении срока полномочий удостоверение остается у депута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ложению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достоверении депутат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депутатов городского округа город Бор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жегородской област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СТОВЕРЕНИЯ ДЕПУТАТА СОВЕТА ДЕПУТАТОВ ГОРОДСКОГО ОКРУГА ГОРОД БОР НИЖЕГОРОДСКОЙ ОБЛА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стоверение депутата Совета депутатов городского округа город Бор Нижегородской области (далее - удостоверение) представляет собой книжечку красного цвета в твердой обложке размером 105x65 м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ой стороне обложки удостоверения по центру помещено выполненное тиснением под золото изображение эмблемы города Бор Нижегородской области, под ним в одну строку по центру помещено слово: «УДОСТОВЕРЕНИЕ» (прописными буквам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евой внутренней стороне удостоверения помещен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метрично оси, отстоящей на расстоянии 42 мм от левого края, - изображение эмблемы города Бор Нижегородской области в цветном исполнении, под ним в три строки - слова «Совет депутатов городского округа город Бор Нижегородской области» (прописными буквами) и в четвёртой строке - цифрами номер удостоверения и срок полномочий депутата Совета депутатов городского округа город Бор Нижегородской области (далее - депутат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авой внутренней стороне удостоверения помещен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левого края, - фотография депутата размером 30x35 м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равого края - слова «Удостоверение № __» с указанием соответствующего номера удостоверения депутата и в две строки фамилия (строчными буквами, первая прописная), имя и отчество (строчными буквами, первые прописные) депута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же в две строки «является депутатом Совета депутатов городского округа город Бор Нижегородской области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евом нижнем углу в две строки курсивом - слова «Глава местного самоуправления-» и слова «председатель Совета депутатов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авом нижнем углу курсивом - инициалы и фамилия Главы местного самоуправ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 наименованием должности и фамилией Главы местного самоуправления - подпись Главы местного самоуправ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евой части - оттиск печати Совета депутатов городского округа город Бор Нижегородской области, удостоверяющей подпись Главы местного самоуправ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ложению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достоверении депутат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депутатов городского округа город Бор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жегородской области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ЕЦ ОФОРМЛЕНИЯ ВНУТРЕННИХ СТОРОН УДОСТОВЕР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ПУТАТА СОВЕТА ДЕПУТАТОВ ГОРОДСКОГО ОКРУГА ГОРОД БОР НИЖЕГОРОДСКОЙ ОБЛАС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┌───────────────────────────────────────────┐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┌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sz w:val="16"/>
        </w:rPr>
        <w:t xml:space="preserve">эмблема города Бор              │  │        Удостоверение </w:t>
      </w:r>
      <w:r>
        <w:rPr>
          <w:sz w:val="16"/>
          <w:lang w:val="en-US"/>
        </w:rPr>
        <w:t>N</w:t>
      </w:r>
      <w:r>
        <w:rPr>
          <w:sz w:val="16"/>
        </w:rPr>
        <w:t xml:space="preserve">                          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Иванов                          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</w:t>
      </w:r>
      <w:r>
        <w:rPr>
          <w:sz w:val="16"/>
        </w:rPr>
        <w:t>СОВЕТ ДЕПУТАТОВ                │  │     фото      Иван Иванович                     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</w:t>
      </w:r>
      <w:r>
        <w:rPr>
          <w:sz w:val="16"/>
        </w:rPr>
        <w:t>ГОРДСКОГО ОКРУГА ГОРОД БОР         │  │             является депутатом Совета депутатов 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НИЖЕГОРОДСКОЙ ОБЛАСТИ             │  │ городского округа город Бор Нижегородской области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│</w:t>
      </w:r>
      <w:r>
        <w:rPr>
          <w:sz w:val="16"/>
        </w:rPr>
        <w:t>Глава местного самоуправления-                     │</w:t>
      </w:r>
    </w:p>
    <w:p>
      <w:pPr>
        <w:pStyle w:val="ConsPlusNonformat"/>
        <w:jc w:val="both"/>
        <w:rPr/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  <w:lang w:val="en-US"/>
        </w:rPr>
        <w:t xml:space="preserve">N __      </w:t>
      </w:r>
      <w:r>
        <w:rPr>
          <w:sz w:val="16"/>
        </w:rPr>
        <w:t xml:space="preserve">   срок полномочий             │  │председатель Совета депутатов              (Ф.И.О.)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└───────────────────────────────────────────┘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└───────────────────────────────────────────────────┘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sz w:val="16"/>
        </w:rPr>
      </w:pPr>
      <w:r>
        <w:rPr>
          <w:sz w:val="1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28:00Z</dcterms:created>
  <dc:creator>зс</dc:creator>
  <dc:description/>
  <dc:language>en-US</dc:language>
  <cp:lastModifiedBy>Зс</cp:lastModifiedBy>
  <dcterms:modified xsi:type="dcterms:W3CDTF">2011-02-24T07:28:00Z</dcterms:modified>
  <cp:revision>2</cp:revision>
  <dc:subject/>
  <dc:title/>
</cp:coreProperties>
</file>