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191135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Совет депутатов городского округа город Бор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Нижегородской области</w:t>
      </w:r>
    </w:p>
    <w:p>
      <w:pPr>
        <w:pStyle w:val="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1"/>
        <w:rPr>
          <w:spacing w:val="140"/>
          <w:sz w:val="36"/>
        </w:rPr>
      </w:pPr>
      <w:r>
        <w:rPr>
          <w:spacing w:val="140"/>
          <w:sz w:val="36"/>
        </w:rPr>
        <w:t>РЕШЕНИЕ</w:t>
      </w:r>
    </w:p>
    <w:p>
      <w:pPr>
        <w:pStyle w:val="Normal"/>
        <w:jc w:val="both"/>
        <w:rPr>
          <w:spacing w:val="140"/>
          <w:sz w:val="28"/>
        </w:rPr>
      </w:pPr>
      <w:r>
        <w:rPr>
          <w:spacing w:val="140"/>
          <w:sz w:val="28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т 22 февраля 2011 года                                                                        № 1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39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 принятии Положения о нагрудном знаке депутата Совета депутатов городского округа город Бор Нижегородской области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Совет депутатов </w:t>
      </w:r>
      <w:r>
        <w:rPr>
          <w:rFonts w:cs="Times New Roman" w:ascii="Times New Roman" w:hAnsi="Times New Roman"/>
          <w:b/>
          <w:spacing w:val="52"/>
          <w:sz w:val="28"/>
        </w:rPr>
        <w:t>решил</w:t>
      </w:r>
      <w:r>
        <w:rPr>
          <w:rFonts w:cs="Times New Roman" w:ascii="Times New Roman" w:hAnsi="Times New Roman"/>
          <w:b/>
          <w:sz w:val="28"/>
        </w:rPr>
        <w:t>:</w:t>
      </w:r>
    </w:p>
    <w:p>
      <w:pPr>
        <w:pStyle w:val="ConsPlus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инять Положение о нагрудном знаке депутата Совета депутатов городского округа город Бор Нижегородской области (прилагается).</w:t>
      </w:r>
    </w:p>
    <w:p>
      <w:pPr>
        <w:pStyle w:val="ConsPlus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Настоящее решение вступает в силу со дня его принятия.</w:t>
      </w:r>
    </w:p>
    <w:p>
      <w:pPr>
        <w:pStyle w:val="3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/>
          <w:b w:val="false"/>
          <w:i w:val="false"/>
          <w:color w:val="000000"/>
          <w:sz w:val="28"/>
        </w:rPr>
      </w:r>
    </w:p>
    <w:p>
      <w:pPr>
        <w:pStyle w:val="3"/>
        <w:spacing w:lineRule="auto" w:line="360"/>
        <w:ind w:firstLine="567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3"/>
        <w:spacing w:lineRule="auto" w:line="360"/>
        <w:ind w:firstLine="567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естного самоуправления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депутатов                                                                   В.В.Тарбеев</w:t>
      </w:r>
    </w:p>
    <w:p>
      <w:pPr>
        <w:pStyle w:val="3"/>
        <w:spacing w:lineRule="auto" w:line="360"/>
        <w:ind w:firstLine="567"/>
        <w:jc w:val="both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</w:r>
    </w:p>
    <w:p>
      <w:pPr>
        <w:pStyle w:val="3"/>
        <w:spacing w:lineRule="auto" w:line="360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3"/>
        <w:spacing w:lineRule="auto" w:line="360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3"/>
        <w:spacing w:lineRule="auto" w:line="360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3"/>
        <w:spacing w:lineRule="auto" w:line="360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3"/>
        <w:spacing w:lineRule="auto" w:line="360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3"/>
        <w:spacing w:lineRule="auto" w:line="360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3"/>
        <w:spacing w:lineRule="auto" w:line="360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3"/>
        <w:spacing w:lineRule="auto" w:line="360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3"/>
        <w:spacing w:lineRule="auto" w:line="360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ято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м Совета депутатов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2.02.2011 года № 19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ОЖ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НАГРУДНОМ ЗНАКЕ ДЕПУТАТА СОВЕТА ДЕПУТАТОВ ГОРОДСКОГО ОКРУГА ГОРОД БОР НИЖЕГОРОДСКОЙ ОБЛАСТИ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Депутат Совета депутатов городского округа город Бор Нижегородской области (далее - депутат) имеет нагрудный знак депутата Совета депутатов городского округа город Бор Нижегородской области (далее - нагрудный знак), которым пользуется в течение срока своих полномочи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Вручение нагрудных знаков, изготовленных в соответствии с образцом (приложение 1) и описанием образца (приложение 2), всем депутатам очередного созыва Совета депутатов городского округа город Бор Нижегородской области (далее – Совет депутатов) осуществляется одновременно с вручением удостоверений депутат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Депутат не вправе передавать нагрудный знак другому лицу. Депутат обязан обеспечить сохранность нагрудного знак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 случае утраты (порчи) депутатом нагрудного знака он обращается с письменным заявлением на имя Главы местного самоуправления – председателя Совета депутатов с просьбой о выдаче другого нагрудного знака. В заявлении указывается причина утраты (порчи) нагрудного знак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утрате (порче) нагрудного знака депутату с письменного разрешения Главы местного самоуправления – председателя Совета депутатов выдается другой нагрудный знак. При этом испорченный нагрудный знак сдается в аппарат Совета депутат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Изготовление нагрудных знаков, их учет, хранение и выдачу обеспечивает аппарат Совета депутат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Расходы, связанные с изготовлением нагрудного знака, производятся за счет средств, выделенных в бюджете городского округа на содержание Совета депутат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1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Положению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нагрудном знаке депутата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депутатов городского округа город Бор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ижегородской области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ЗЕЦ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ГРУДНОГО ЗНАКА ДЕПУТАТА СОВЕТА ДЕПУТАТОВ ГОРОДСКОГО ОКРУГА ГОРОД БОР НИЖЕГОРОДСКОЙ ОБЛАСТИ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23110</wp:posOffset>
            </wp:positionH>
            <wp:positionV relativeFrom="paragraph">
              <wp:posOffset>319405</wp:posOffset>
            </wp:positionV>
            <wp:extent cx="2011680" cy="1583055"/>
            <wp:effectExtent l="0" t="0" r="0" b="0"/>
            <wp:wrapTopAndBottom/>
            <wp:docPr id="2" name="значо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значок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583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2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Положению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нагрудном знаке депутата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депутатов городского округа город Бор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ижегородской области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ИСАНИЕ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ЗЦА НАГРУДНОГО ЗНАКА ДЕПУТАТА СОВЕТА ДЕПУТАТОВ ГОРОДСКОГО ОКРУГА ГОРОД БОР НИЖЕГОРОДСКОЙ ОБЛАСТИ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грудный знак депутата Совета депутатов городского округа город Бор Нижегородской области (далее - нагрудный знак) изготавливается из латун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грудный знак представляет собой стилизованное изображение Государственного флага Российской Федера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цевая сторона нагрудного знака покрыта эмалью трех цветов с выполнением надписей из металл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верхней полосе, залитой эмалью белого цвета, помещена надпись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ДЕПУТАТ» (прописными буквами)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средней полосе, залитой эмалью синего цвета, помещена надпись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СОВЕТА» (прописными буквами)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нижней полосе, залитой эмалью рубинового цвета, помещена надпись: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ДЕПУТАТОВ» (прописными буквами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месту раздела цветов проходит полоса из металл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оборотной стороне нагрудного знака имеется игольчатый зажим для крепления к одежд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абаритные размеры нагрудного знака - 35x15 мм.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ru-RU" w:bidi="hi-I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sz w:val="32"/>
    </w:rPr>
  </w:style>
  <w:style w:type="paragraph" w:styleId="3">
    <w:name w:val="Основной текст 3"/>
    <w:basedOn w:val="Normal"/>
    <w:qFormat/>
    <w:pPr/>
    <w:rPr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7:26:00Z</dcterms:created>
  <dc:creator>Зс</dc:creator>
  <dc:description/>
  <dc:language>en-US</dc:language>
  <cp:lastModifiedBy>Зс</cp:lastModifiedBy>
  <dcterms:modified xsi:type="dcterms:W3CDTF">2011-02-24T07:28:00Z</dcterms:modified>
  <cp:revision>1</cp:revision>
  <dc:subject/>
  <dc:title/>
</cp:coreProperties>
</file>