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6115</wp:posOffset>
            </wp:positionH>
            <wp:positionV relativeFrom="paragraph">
              <wp:posOffset>102870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618" w:right="1526" w:hanging="0"/>
        <w:jc w:val="center"/>
        <w:rPr>
          <w:sz w:val="20"/>
        </w:rPr>
      </w:pPr>
      <w:r>
        <w:rPr>
          <w:sz w:val="20"/>
        </w:rPr>
      </w:r>
    </w:p>
    <w:p>
      <w:pPr>
        <w:pStyle w:val="WWHeading"/>
        <w:ind w:right="-2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6"/>
        </w:rPr>
      </w:pPr>
      <w:r>
        <w:rPr>
          <w:rFonts w:cs="Times New Roman" w:ascii="Times New Roman" w:hAnsi="Times New Roman"/>
          <w:b w:val="false"/>
          <w:color w:val="000000"/>
          <w:sz w:val="36"/>
        </w:rPr>
        <w:t>Совет депутатов городского округа город Бор</w:t>
      </w:r>
    </w:p>
    <w:p>
      <w:pPr>
        <w:pStyle w:val="WWHeading"/>
        <w:ind w:right="-2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6"/>
        </w:rPr>
      </w:pPr>
      <w:r>
        <w:rPr>
          <w:rFonts w:cs="Times New Roman" w:ascii="Times New Roman" w:hAnsi="Times New Roman"/>
          <w:b w:val="false"/>
          <w:color w:val="000000"/>
          <w:sz w:val="36"/>
        </w:rPr>
        <w:t>Нижегородской области</w:t>
      </w:r>
    </w:p>
    <w:p>
      <w:pPr>
        <w:pStyle w:val="WWHeading"/>
        <w:ind w:right="-2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6"/>
        </w:rPr>
      </w:pPr>
      <w:r>
        <w:rPr>
          <w:rFonts w:cs="Times New Roman" w:ascii="Times New Roman" w:hAnsi="Times New Roman"/>
          <w:b w:val="false"/>
          <w:color w:val="000000"/>
          <w:sz w:val="36"/>
        </w:rPr>
      </w:r>
    </w:p>
    <w:p>
      <w:pPr>
        <w:pStyle w:val="WWHeading"/>
        <w:ind w:right="-2" w:hanging="0"/>
        <w:jc w:val="center"/>
        <w:rPr>
          <w:rFonts w:ascii="Times New Roman" w:hAnsi="Times New Roman" w:cs="Times New Roman"/>
          <w:color w:val="000000"/>
          <w:sz w:val="48"/>
        </w:rPr>
      </w:pPr>
      <w:r>
        <w:rPr>
          <w:rFonts w:cs="Times New Roman" w:ascii="Times New Roman" w:hAnsi="Times New Roman"/>
          <w:color w:val="000000"/>
          <w:sz w:val="48"/>
        </w:rPr>
        <w:t>Реш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48"/>
        </w:rPr>
      </w:pPr>
      <w:r>
        <w:rPr>
          <w:rFonts w:cs="Times New Roman"/>
          <w:color w:val="000000"/>
          <w:sz w:val="4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z w:val="28"/>
        </w:rPr>
        <w:t>от 25 января 2011 года</w:t>
      </w:r>
      <w:r>
        <w:rPr>
          <w:rFonts w:cs="Arial" w:ascii="Arial" w:hAnsi="Arial"/>
          <w:color w:val="000000"/>
          <w:sz w:val="28"/>
        </w:rPr>
        <w:t xml:space="preserve">                                                                  </w:t>
      </w:r>
      <w:r>
        <w:rPr>
          <w:color w:val="000000"/>
          <w:sz w:val="28"/>
        </w:rPr>
        <w:t>№ 2</w:t>
      </w:r>
    </w:p>
    <w:p>
      <w:pPr>
        <w:pStyle w:val="Normal"/>
        <w:shd w:fill="FFFFFF" w:val="clear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hd w:fill="FFFFFF" w:val="clear"/>
        <w:ind w:left="720" w:hanging="0"/>
        <w:jc w:val="left"/>
        <w:rPr/>
      </w:pPr>
      <w:r>
        <w:rPr/>
        <w:t xml:space="preserve">О плане работы Совета депутатов </w:t>
      </w:r>
    </w:p>
    <w:p>
      <w:pPr>
        <w:pStyle w:val="TextBodyIndent"/>
        <w:shd w:fill="FFFFFF" w:val="clear"/>
        <w:ind w:left="720" w:hanging="0"/>
        <w:jc w:val="left"/>
        <w:rPr/>
      </w:pPr>
      <w:r>
        <w:rPr/>
        <w:t>на 2011 год</w:t>
      </w:r>
    </w:p>
    <w:p>
      <w:pPr>
        <w:pStyle w:val="TextBodyIndent"/>
        <w:shd w:fill="FFFFFF" w:val="clear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hd w:fill="FFFFFF" w:val="clear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720" w:firstLine="720"/>
        <w:rPr/>
      </w:pPr>
      <w:r>
        <w:rPr/>
        <w:t>Совет депутатов городского округа город Бор</w:t>
      </w:r>
      <w:r>
        <w:rPr>
          <w:spacing w:val="40"/>
        </w:rPr>
        <w:t xml:space="preserve"> </w:t>
      </w:r>
      <w:r>
        <w:rPr>
          <w:b/>
          <w:spacing w:val="40"/>
        </w:rPr>
        <w:t>решил</w:t>
      </w:r>
      <w:r>
        <w:rPr/>
        <w:t>: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720" w:firstLine="709"/>
        <w:rPr/>
      </w:pPr>
      <w:r>
        <w:rPr/>
        <w:t>Утвердить план работы Совета депутатов городского округа город Бор на 2011 год (прилагается).</w:t>
      </w:r>
    </w:p>
    <w:p>
      <w:pPr>
        <w:pStyle w:val="Normal"/>
        <w:shd w:fill="FFFFFF" w:val="clear"/>
        <w:ind w:left="720" w:hanging="0"/>
        <w:rPr>
          <w:strike/>
          <w:color w:val="000000"/>
          <w:sz w:val="28"/>
        </w:rPr>
      </w:pPr>
      <w:r>
        <w:rPr>
          <w:strike/>
          <w:color w:val="000000"/>
          <w:sz w:val="28"/>
        </w:rPr>
      </w:r>
    </w:p>
    <w:p>
      <w:pPr>
        <w:pStyle w:val="Normal"/>
        <w:shd w:fill="FFFFFF" w:val="clear"/>
        <w:ind w:left="720" w:hanging="0"/>
        <w:rPr>
          <w:strike/>
          <w:color w:val="000000"/>
          <w:sz w:val="28"/>
        </w:rPr>
      </w:pPr>
      <w:r>
        <w:rPr>
          <w:strike/>
          <w:color w:val="000000"/>
          <w:sz w:val="28"/>
        </w:rPr>
      </w:r>
    </w:p>
    <w:p>
      <w:pPr>
        <w:pStyle w:val="Normal"/>
        <w:shd w:fill="FFFFFF" w:val="clear"/>
        <w:ind w:left="720" w:hanging="0"/>
        <w:rPr>
          <w:strike/>
          <w:color w:val="000000"/>
          <w:sz w:val="28"/>
        </w:rPr>
      </w:pPr>
      <w:r>
        <w:rPr>
          <w:strike/>
          <w:color w:val="000000"/>
          <w:sz w:val="28"/>
        </w:rPr>
      </w:r>
    </w:p>
    <w:p>
      <w:pPr>
        <w:pStyle w:val="Normal"/>
        <w:shd w:fill="FFFFFF" w:val="clear"/>
        <w:ind w:left="720" w:hanging="0"/>
        <w:rPr>
          <w:strike/>
          <w:color w:val="000000"/>
          <w:sz w:val="28"/>
        </w:rPr>
      </w:pPr>
      <w:r>
        <w:rPr>
          <w:strike/>
          <w:color w:val="000000"/>
          <w:sz w:val="28"/>
        </w:rPr>
      </w:r>
    </w:p>
    <w:p>
      <w:pPr>
        <w:pStyle w:val="Normal"/>
        <w:shd w:fill="FFFFFF" w:val="clear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Глава местного самоуправления- </w:t>
      </w:r>
    </w:p>
    <w:p>
      <w:pPr>
        <w:sectPr>
          <w:type w:val="nextPage"/>
          <w:pgSz w:w="11906" w:h="16838"/>
          <w:pgMar w:left="56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20" w:hanging="0"/>
        <w:rPr>
          <w:rFonts w:ascii="Arial" w:hAnsi="Arial" w:cs="Arial"/>
          <w:color w:val="000000"/>
          <w:sz w:val="28"/>
        </w:rPr>
      </w:pPr>
      <w:r>
        <w:rPr>
          <w:color w:val="000000"/>
          <w:sz w:val="28"/>
        </w:rPr>
        <w:t>председатель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sz w:val="28"/>
        </w:rPr>
        <w:t>Совета депутатов</w:t>
      </w:r>
      <w:r>
        <w:rPr>
          <w:color w:val="000000"/>
          <w:sz w:val="28"/>
        </w:rPr>
        <w:tab/>
        <w:tab/>
        <w:tab/>
        <w:tab/>
        <w:tab/>
        <w:t xml:space="preserve">                 В.В.Тарбеев</w:t>
      </w:r>
    </w:p>
    <w:p>
      <w:pPr>
        <w:pStyle w:val="Style9"/>
        <w:numPr>
          <w:ilvl w:val="0"/>
          <w:numId w:val="0"/>
        </w:numPr>
        <w:jc w:val="right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ПРОЕКТ                                                                                                                                                                    </w:t>
      </w:r>
    </w:p>
    <w:p>
      <w:pPr>
        <w:pStyle w:val="Style9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Решением Совета депутатов    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от   25.01.2011г.   № 2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9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План</w:t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работы Совета депутатов городского округа город Бор на  2011 год.</w:t>
      </w:r>
    </w:p>
    <w:p>
      <w:pPr>
        <w:pStyle w:val="Style9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tbl>
      <w:tblPr>
        <w:tblW w:w="155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4140"/>
        <w:gridCol w:w="2216"/>
        <w:gridCol w:w="1924"/>
        <w:gridCol w:w="1260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роекта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я, вопрос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чик проекта постановления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за подготовку проекта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 рассмот-</w:t>
            </w:r>
          </w:p>
          <w:p>
            <w:pPr>
              <w:pStyle w:val="Normal"/>
              <w:rPr/>
            </w:pPr>
            <w:r>
              <w:rPr/>
              <w:t xml:space="preserve">рения проект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   Вопросы  рассматриваемые на заседаниях Земского собрания.</w:t>
            </w:r>
          </w:p>
        </w:tc>
        <w:tc>
          <w:tcPr>
            <w:tcW w:w="2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56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лане работы Совета депутатов городского  округа город Бор на 2010 год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 Совета депутатов, администрация городского округа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елёв А.В.</w:t>
            </w:r>
          </w:p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работе Земского собрания и Совета депутатов в 2010 году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т депутатов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ерспективного плана по привлечению инвесторов на территорию городского округа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ородского округа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валёв А.Г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отчёта об исполнении «Программы капитального ремонта многоквартирных домов на территории Борского района в 2010 году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УП «ОЖКХ» 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ирнов А.Г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муниципальной адресной программы «Проведение капитального ремонта МЕД на территории Борского городского округа в 2011 году»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УП «ОЖКХ» 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ирнов А.Г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 итогах работы промышленных предприятий района в 2010 и задачах стоящих на 2011 год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ородского округа,БАТ, ПК Совета депутатов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чкаев А.В.</w:t>
            </w:r>
          </w:p>
          <w:p>
            <w:pPr>
              <w:pStyle w:val="Normal"/>
              <w:rPr/>
            </w:pPr>
            <w:r>
              <w:rPr/>
              <w:t>Горшков В.А.</w:t>
            </w:r>
          </w:p>
          <w:p>
            <w:pPr>
              <w:pStyle w:val="Normal"/>
              <w:rPr/>
            </w:pPr>
            <w:r>
              <w:rPr/>
              <w:t>Лебедев П.Г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мероприятий по энергосбережению и повышению энергетической эффктивности в отношении обего имущества собственников помещений в МКД и объектов социальной сферы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УП «ОЖКХ» 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ирнов А.Г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«Программы безопасности дорожного движения в городском округе город Бор на 2011-1015 гг.»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ородского округа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парский Н.К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«программы пожарной безопасности в городском округе город Бор на 2011-2015 гг.»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ородского округа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парский Н.К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образовательных учреждений к новому учебному году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НО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ланина Т.П.</w:t>
            </w:r>
          </w:p>
          <w:p>
            <w:pPr>
              <w:pStyle w:val="Normal"/>
              <w:rPr/>
            </w:pPr>
            <w:r>
              <w:rPr/>
              <w:t>Кашин В.А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ограммы «Развитие образования городского округа город Бор»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НО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ланина Т.П.</w:t>
            </w:r>
          </w:p>
          <w:p>
            <w:pPr>
              <w:pStyle w:val="Normal"/>
              <w:rPr/>
            </w:pPr>
            <w:r>
              <w:rPr/>
              <w:t>Кашин В.А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«Программы орана труда в городском округе город Бор на 2011-2015 годы»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ородского округа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парский Н.К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отчёта о подготовке объектов ЖКХ к работе в осенне-зимний период 2011-2012 гг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УП «ОЖКХ» 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ирнов А.Г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готовности образовательных учреждений к новому учебному году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НО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ланина Т.П.</w:t>
            </w:r>
          </w:p>
          <w:p>
            <w:pPr>
              <w:pStyle w:val="Normal"/>
              <w:rPr/>
            </w:pPr>
            <w:r>
              <w:rPr/>
              <w:t>Кашин В.А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отчёта об исполнении районного бюджета за 2010 год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артамент финансов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селёв А.В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 М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дополнений и изменений в прогнозный план приватизации объектов муниципальной собственности на 2011 год не реализованных в 2010 году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МИ Климова Т.Л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валёв В.Г.</w:t>
            </w:r>
          </w:p>
          <w:p>
            <w:pPr>
              <w:pStyle w:val="Normal"/>
              <w:rPr/>
            </w:pPr>
            <w:r>
              <w:rPr/>
              <w:t>Левагин В.В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е решения «О социально-экономическом развитии Борского района и работе администрации в 2010 году»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чкаев А.В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селёв А.В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90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 утверждении программы по благоустройству населённых пунктов городского округа город Бор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АО «ЖКХ», Совет депутатов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ирнов А.Г.</w:t>
            </w:r>
          </w:p>
          <w:p>
            <w:pPr>
              <w:pStyle w:val="Normal"/>
              <w:rPr/>
            </w:pPr>
            <w:r>
              <w:rPr/>
              <w:t>Лебедев Н.В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 порядке создания, реорганизации, изменения типа и ликвидации муниципальных учреждений и утверждения уставов муниципальных учреждений в муниципальном образовании городской округ г Бор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МИ Баташева Н.Б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валёв В.Г.</w:t>
            </w:r>
          </w:p>
          <w:p>
            <w:pPr>
              <w:pStyle w:val="Normal"/>
              <w:rPr/>
            </w:pPr>
            <w:r>
              <w:rPr/>
              <w:t>Левагин В.В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едаче имущества в соответствии с ФЗ от 06.10.2003 № 131 –ФЗ «Об общих принципах организации местного самоуправления в РФ»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УМИ 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валёв В.Г.</w:t>
            </w:r>
          </w:p>
          <w:p>
            <w:pPr>
              <w:pStyle w:val="Normal"/>
              <w:rPr/>
            </w:pPr>
            <w:r>
              <w:rPr/>
              <w:t>Левагин В.В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условий приватизации при преобразовании МУП в ОАО в соответствии с прогнозным планом приватизации объектов муниципальной собственности на 2011 год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МИ Климова Т.Л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валёв В.Г.</w:t>
            </w:r>
          </w:p>
          <w:p>
            <w:pPr>
              <w:pStyle w:val="Normal"/>
              <w:rPr/>
            </w:pPr>
            <w:r>
              <w:rPr/>
              <w:t>Левагин В.В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условий приватизации при продаже пакетов акций, ранее приватизированных предприятий в соответствии с прогнозным планом приватизации объектов муниципальной собственности на 2011 год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МИ Климова Т.Л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валёв В.Г.</w:t>
            </w:r>
          </w:p>
          <w:p>
            <w:pPr>
              <w:pStyle w:val="Normal"/>
              <w:rPr/>
            </w:pPr>
            <w:r>
              <w:rPr/>
              <w:t>Левагин В.В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дополнений и изменений в прогнозный план приватизации объектов муниципальной собственности на 2011 год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МИ Климова Т.Л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валёв В.Г.</w:t>
            </w:r>
          </w:p>
          <w:p>
            <w:pPr>
              <w:pStyle w:val="Normal"/>
              <w:rPr/>
            </w:pPr>
            <w:r>
              <w:rPr/>
              <w:t>Левагин В.В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отчёта о выполнении прогнозного плана приватизации объектов муниципальной собственности за 2010 год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МИ Климова Т.Л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валёв В.Г.</w:t>
            </w:r>
          </w:p>
          <w:p>
            <w:pPr>
              <w:pStyle w:val="Normal"/>
              <w:rPr/>
            </w:pPr>
            <w:r>
              <w:rPr/>
              <w:t>Левагин В.В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03.2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нормативную документацию по приватизации муниципального имущества в связи с с изменениями в действующем законодательстве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МИ Климова Т.Л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валёв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вагин В.В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е решения «О бюджете городского округа на 2012 год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партамент финансов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селёв А.В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1 ноябр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значений корректирующего коэффициента К2 для исчисления ЕНВД 2012 г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экономики Боровский А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чкаев А.В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генерального плана городского округа город Бор и правила землепользования и </w:t>
            </w:r>
          </w:p>
          <w:p>
            <w:pPr>
              <w:pStyle w:val="Normal"/>
              <w:jc w:val="both"/>
              <w:rPr/>
            </w:pPr>
            <w:r>
              <w:rPr/>
              <w:t>застройки, входящих в состав городского округа населённых пунктов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архитектуры и градостроительства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парский Н.К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-IV </w:t>
            </w:r>
            <w:r>
              <w:rPr/>
              <w:t>к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выполнения «Программы улучшения условий и охраны труда в организациях Борского района Нижегородской области на 2010-2011 годы»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дел по труду, ПК Совета депутатов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чкаев А.В.</w:t>
            </w:r>
          </w:p>
          <w:p>
            <w:pPr>
              <w:pStyle w:val="Normal"/>
              <w:rPr/>
            </w:pPr>
            <w:r>
              <w:rPr/>
              <w:t>Лебедев П.Г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присвоении званий «Почётный гражданин городского округа город Бор»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 по законности и местному самоуправлению Егоров Д.С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Вопросы рассматриваемые на заседаниях постоянных комитетов и временных групп.</w:t>
            </w:r>
          </w:p>
        </w:tc>
        <w:tc>
          <w:tcPr>
            <w:tcW w:w="2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вопросов, касающихся бюджетных затрат и налогов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 по бюджету, налогам и тарифам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.М. Черныш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лане работы Совета депутатов и комитетов на 2011  и 2012 годы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ыё комитеты Совета депутатов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и комитетов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НВАРЬ; ДЕКАБ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я временной группы по проработке приоритетных направлений в деятельности Совета депутатов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бедев Н.В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ЯНВАРЬ, в течение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проектов решений выносимых для утверждения на заседания Совета депутатов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оянные комитеты Совета депутатов. 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и комитетов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по внесению изменений в Регламент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К по регламенту и эти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шин В.Н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бращений граждан, руководителей предприятий и организаций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теты Совета депутатов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>Председатели комитетов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ходатайств о награждении почётными грамотами и благодарственными письмами Совета депутатов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К по законности и местному самоуправлению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горов Д.С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ходатайств о присвоении званий «Почётный гражданин городского округа город Бор»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 по законности и местному самоуправлению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горов Д.С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ёты о работе постоянных комитет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 бюджету, налогам и тарифам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 законности и местному самоуправлению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 промышленности, инвестиционной политике, развитию предпринимательства и эколог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 сельскому хозяйству и развитию сельских территори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 социальным вопросам, здравоохранению, образованию,  культуре и спорт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 архитектуре, градостроительству и земельным отношения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 ЖКХ и благоустройств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 молодёжной политике и туризм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 регламенту и депутатской этике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К Совета депута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нышов А.М.</w:t>
            </w:r>
          </w:p>
          <w:p>
            <w:pPr>
              <w:pStyle w:val="Normal"/>
              <w:rPr/>
            </w:pPr>
            <w:r>
              <w:rPr/>
              <w:t>Егоров Д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бедев П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тников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епцов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йцев Д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четов А.В.</w:t>
            </w:r>
          </w:p>
          <w:p>
            <w:pPr>
              <w:pStyle w:val="Normal"/>
              <w:rPr/>
            </w:pPr>
            <w:r>
              <w:rPr/>
              <w:t>Миргородская Е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шин В.Н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 - СЕНТЯБ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о вопросам взаимодействия с Законодательным собранием Нижегородской области.</w:t>
            </w:r>
          </w:p>
        </w:tc>
        <w:tc>
          <w:tcPr>
            <w:tcW w:w="2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астие в работе Ассоциации руководителей представительных органов местного самоуправления Нижегородской области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естного самоуправления – председатель Совета депутатов, заместитель председателя Совета депутатов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рбеев В.В.</w:t>
            </w:r>
          </w:p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  <w:t>Ежекварталь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частие в депутатских слушаниях Законодательного Собрания, проводимых по вопросам, затрагивающим интересы населения и органов местного самоуправления района.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ппарат Совета депутатов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астие в зональных  семинарах организуемых Законодательным собранием Н.О. по вопросам местного значения (по плану ЗСНО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ппарат Совета депутатов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еминарах совещаниях с председателями постоянных комитетов, депутатами и специалистами аппаратов представительных органов, проводимыми    Законодательным собранием Н.О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ппарат Совета депутатов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Y</w:t>
            </w:r>
            <w:r>
              <w:rPr>
                <w:b/>
              </w:rPr>
              <w:t>. Организационная и контрольная деятельность.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вопросов контрольной деятельности выносимых руководителем контрольно-счётной групп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Г, ПК Совета депутатов, руководители управлений, отделов администрации городского округа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И.А.,</w:t>
            </w:r>
            <w:r>
              <w:rPr>
                <w:sz w:val="22"/>
              </w:rPr>
              <w:t xml:space="preserve"> Председатели комитет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тчёта «Об исполнении бюджета Борского района за 2010 год (для внешней проверки КСГ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артамент финансов городского округа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шкова О.В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позднее 1 апреля 2011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убличных слушаний «Об исполнении бюджета Борского района за 2010год»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парат Совета депутатов, администрация городского округа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М.Серафимов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опубликования решений Совета депутатов в газете «Борская правда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ппарат Совета депута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на заседаниях Совета решений и программ принятых ране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ппарат Совета депута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стреч Главы местного самоуправления-председателя Совета депутатов собрания с гражданами по личным вопроса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ппарат Совета депута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 по графи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ыступлений Главы местного самоуправления- председателя Земского собрания по местному телевидению, встреч и пресс-конференций со средствами массовой информаци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ппарат Совета депута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рактики работы представительных органов районов област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ппарат Совета депута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ём граждан депутатами Совета 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путаты Совета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путаты Совет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 по графи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заседаний Совета депутато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парат Совета депутатов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М.Серафим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убличных слушаний по проекту бюджета городского округа на 2012 год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ппарат Совета депутатов, администрация городского округа. 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ДЕКАБ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«Шаляпинские встречи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Земского собрания, администрация Борского райо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депутатов Совета депутатов в мероприятиях проводимых к «Дню пожилого человека», «Дню инвалида», «Дню знаний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парат Совета депута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депутатов Совета депутатов в торжествах посвящённым памятным датам и проводимым общественно значимым мероприятиям в район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парат Совета депута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участии депутатов в заседаниях Совета депутатов и постоянных комитетов за 2011 год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оянный комитет по регламенту и депутатской этике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шин В.Н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. Освещение деятельности Совета депутатов в средствах массовой информации.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заседаний  Совета депутатов, постоянных комитетов в муниципальных СМИ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вета депутатов в МУП «Борская правда», «БИА»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рика в рамках передачи «Новости –19.32»</w:t>
            </w:r>
          </w:p>
          <w:p>
            <w:pPr>
              <w:pStyle w:val="Normal"/>
              <w:rPr/>
            </w:pPr>
            <w:r>
              <w:rPr/>
              <w:t>«Местная власть- проблемы самоуправления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вета депутатов,</w:t>
            </w:r>
          </w:p>
          <w:p>
            <w:pPr>
              <w:pStyle w:val="Normal"/>
              <w:rPr/>
            </w:pPr>
            <w:r>
              <w:rPr/>
              <w:t>МУП «БИА»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а в меся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ский канал на Борском радио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вета депутатов, МУП «БИА»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рика «Депутат в своём избирательном округе». (Штрихи к портрету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вета депутатов, МУП «Борская правда», «БИА»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Рубрика «Из первых уст» (Интервью с депутатами по принимаемым решениям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вета депутатов, МУП «Борская правда», «БИА»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а в меся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вещение материалов, связанных с подготовкой, проведением и результатами публичных слушаний.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парат Совета депутатов, МУП «Борская правда», «БИА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36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hd w:fill="FFFFFF" w:val="clear"/>
      <w:suppressAutoHyphens w:val="true"/>
      <w:ind w:firstLine="709"/>
      <w:jc w:val="both"/>
    </w:pPr>
    <w:rPr>
      <w:color w:val="000000"/>
      <w:sz w:val="28"/>
      <w:lang w:eastAsia="ru-RU"/>
    </w:rPr>
  </w:style>
  <w:style w:type="paragraph" w:styleId="21">
    <w:name w:val="Основной текст с отступом 2"/>
    <w:basedOn w:val="Normal"/>
    <w:qFormat/>
    <w:pPr>
      <w:shd w:fill="FFFFFF" w:val="clear"/>
      <w:suppressAutoHyphens w:val="true"/>
      <w:ind w:firstLine="720"/>
      <w:jc w:val="both"/>
    </w:pPr>
    <w:rPr>
      <w:color w:val="000000"/>
      <w:sz w:val="28"/>
      <w:lang w:eastAsia="ru-RU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Style9">
    <w:name w:val="Название объекта"/>
    <w:basedOn w:val="Normal"/>
    <w:qFormat/>
    <w:pPr>
      <w:jc w:val="center"/>
    </w:pPr>
    <w:rPr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7:16:00Z</dcterms:created>
  <dc:creator>Земское</dc:creator>
  <dc:description/>
  <dc:language>en-US</dc:language>
  <cp:lastModifiedBy>Зс</cp:lastModifiedBy>
  <cp:lastPrinted>2010-01-22T15:43:00Z</cp:lastPrinted>
  <dcterms:modified xsi:type="dcterms:W3CDTF">2011-02-25T07:55:00Z</dcterms:modified>
  <cp:revision>64</cp:revision>
  <dc:subject/>
  <dc:title>ПРОЕКТ                                                                                                                        </dc:title>
</cp:coreProperties>
</file>