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марта 2011 года                                                                        </w:t>
        <w:tab/>
        <w:tab/>
        <w:t>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нформации о деятельност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ского округа город Бор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городской области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в сфере инвестиционной политики</w:t>
      </w:r>
    </w:p>
    <w:p>
      <w:pPr>
        <w:pStyle w:val="Normal"/>
        <w:shd w:fill="FFFFFF" w:val="clear"/>
        <w:ind w:left="53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3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3" w:firstLine="65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смотрев информацию о деятельности администрации городского округа город Бор Нижегородской области в сфере инвестиционной политики, Совет депутатов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hd w:fill="FFFFFF" w:val="clear"/>
        <w:ind w:left="53" w:firstLine="65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Принять к сведению информацию </w:t>
      </w:r>
      <w:r>
        <w:rPr>
          <w:color w:val="000000"/>
          <w:spacing w:val="1"/>
          <w:sz w:val="28"/>
          <w:szCs w:val="28"/>
        </w:rPr>
        <w:t>о деятельности администрации городского округа город Бор Нижегородской области в сфере инвестиционной политики (приложение).</w:t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  <w:spacing w:val="1"/>
          <w:sz w:val="28"/>
          <w:szCs w:val="28"/>
        </w:rPr>
      </w:pPr>
      <w:r>
        <w:rPr>
          <w:b w:val="false"/>
          <w:i w:val="false"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В.В. Тарбеев</w:t>
      </w:r>
      <w:r>
        <w:br w:type="page"/>
      </w:r>
    </w:p>
    <w:p>
      <w:pPr>
        <w:pStyle w:val="Normal"/>
        <w:spacing w:lineRule="auto" w:line="264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6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spacing w:lineRule="auto" w:line="264"/>
        <w:ind w:firstLine="540"/>
        <w:jc w:val="center"/>
        <w:rPr/>
      </w:pPr>
      <w:r>
        <w:rPr>
          <w:b/>
          <w:sz w:val="26"/>
          <w:szCs w:val="26"/>
        </w:rPr>
        <w:t>о деятельности администрации городского округа город Бор Нижегородской области в сфере инвестиционной политики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пехи в области инвестиционной политики неизменно служат визитной карточкой городского округа г. Бор. В рейтинге городов и районов Нижегородской области городской округ на протяжении нескольких лет занимает одно из первых мест по привлечению иностранных инвестиций на душу населения. Всего за 1999 – 2010 гг. объем инвестиций, вложенных в экономику городского округа, составил более 600 млн. долларов США. На территории муниципального образования успешно реализованы более 20 инвестиционных проектов. В целом на долю созданных за это время предприятий приходится около 40% производства всей продукции городского округа г. Бор.</w:t>
      </w:r>
    </w:p>
    <w:p>
      <w:pPr>
        <w:pStyle w:val="Normal"/>
        <w:spacing w:lineRule="auto" w:line="264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нвестиции, привлеченные в экономику городского округа г. Бор, </w:t>
      </w:r>
    </w:p>
    <w:p>
      <w:pPr>
        <w:pStyle w:val="Normal"/>
        <w:spacing w:lineRule="auto" w:line="264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млн. долларов США</w:t>
      </w:r>
    </w:p>
    <w:p>
      <w:pPr>
        <w:pStyle w:val="Normal"/>
        <w:spacing w:lineRule="auto" w:line="264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4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5.7pt;height:219.5pt" filled="f" o:ole="">
            <v:imagedata r:id="rId4" o:title=""/>
          </v:shape>
          <o:OLEObject Type="Embed" ProgID="" ShapeID="ole_rId3" DrawAspect="Content" ObjectID="_2079914825" r:id="rId3"/>
        </w:objec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личительными особенностями района с точки зрения инвестиционной привлекательности являются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Выгодное экономико-географическое положение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Стабильная социально-экономическая ситуация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Мощный индустриальный потенциал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47205</wp:posOffset>
            </wp:positionH>
            <wp:positionV relativeFrom="paragraph">
              <wp:posOffset>215900</wp:posOffset>
            </wp:positionV>
            <wp:extent cx="801370" cy="641350"/>
            <wp:effectExtent l="0" t="0" r="0" b="0"/>
            <wp:wrapNone/>
            <wp:docPr id="2" name="j0240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2406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Развитая система транспортных коммуникаций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Наличие высококвалифицированных трудовых ресурсов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современных средств связи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Значительный опыт работы с иностранными и отечественными инвесторами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Помощь областных и местных властей в становлении и развитии малого и среднего бизнеса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Наличие подготовленных производственных площадок.</w:t>
      </w:r>
    </w:p>
    <w:p>
      <w:pPr>
        <w:pStyle w:val="Normal"/>
        <w:spacing w:lineRule="auto" w:line="26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both"/>
        <w:rPr/>
      </w:pPr>
      <w:r>
        <w:rPr>
          <w:sz w:val="26"/>
          <w:szCs w:val="26"/>
        </w:rPr>
        <w:t xml:space="preserve">Только </w:t>
      </w:r>
      <w:r>
        <w:rPr>
          <w:b/>
          <w:sz w:val="26"/>
          <w:szCs w:val="26"/>
        </w:rPr>
        <w:t>за 2008-2010 годы</w:t>
      </w:r>
      <w:r>
        <w:rPr>
          <w:sz w:val="26"/>
          <w:szCs w:val="26"/>
        </w:rPr>
        <w:t xml:space="preserve"> в администрацию Борского района обратилось более 40 иностранных и отечественных компаний с целью подбора инвестиционных площадок для реализации проектов, среди которых строительство завода по производству легковых автомобилей, автокомпонентов, покрытий для металлических изделий, размещение металлургического и машиностроительного производства, строительство киностудии, размещение завода по производству автомобильных шин, опор линий электропередач, потолочных конструкций, химических компонентов, алкогольной продукции, ингредиентов для парфюмерной промышленности, радиаторов, добавок для бетона и гипса, продукции сантехнического назначения, ламината и керамической плитки, организации сервисного металлоцентра, размещение асфальтобетонного завода, строительство торгово-развлекательных комплексов и торговых сетей.</w:t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2008 по 2010 год в качестве потенциальной площадки для реализации инвестиционного проекта Борский район рассматривал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/>
      </w:pPr>
      <w:r>
        <w:rPr>
          <w:sz w:val="26"/>
          <w:szCs w:val="26"/>
        </w:rPr>
        <w:t>Компания «</w:t>
      </w:r>
      <w:r>
        <w:rPr>
          <w:sz w:val="26"/>
          <w:szCs w:val="26"/>
          <w:lang w:val="en-US"/>
        </w:rPr>
        <w:t>Peuge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itroen</w:t>
      </w:r>
      <w:r>
        <w:rPr>
          <w:sz w:val="26"/>
          <w:szCs w:val="26"/>
        </w:rPr>
        <w:t>» - строительство завода по производству легковых автомоби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ЛЦ «Усадьба» - размещение питомника декоративных растени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Кушман энд Вейкфилд» - размещение промышленного предприят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Эрликон» - размещение завода по производству покрытий для металлических издели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ЗАО «Торговый Дом «Северсталь-Инвест» - организация сервисного металлоцентр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АО «Северсталь» - строительство малого металлургического производства сортового проката строительного назначе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Кеско Риэл Эстейт» - размещение гипермаркета строительных и отделочных материал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Кинокомпания «Киноград» - строительство киностуди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Ланксесс» - размещение завода по производству химических компонент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Винэксим» - размещение завода по производству алкогольной продукци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ЖилИнвест» - строительство торгово-развлекательного комплекс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ОО «Статус» - размещение торговой сети для реализации товаров сельхозпроизводите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Колер» - производство продукции сантехнического назначе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Аустриан Энерджи &amp; Энвиронтмент АГ» – размещение промышленного предприятия (тепловая энергетика и природоохранная техника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Крисмар-НН» - строительство асфальтобетонного завода и бетонно-растворного узл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ТехноЭко» - размещение комплекса по выращиванию декоративных срезаемых цвет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МАН-Восток» - производство ингредиентов для парфюмерной промышленност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Хендай Мотор Компани» - размещение предприятия по промышленной сборке легковых автомоби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ЗАО «Владимирский ЖБК» - размещение промышленного предприят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А.С. и Палитра» - строительство обойной фабрик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Стора Энсо» - строительство целлюлозно-бумажного комбинат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Федерация гольфа России – размещение поля для гольф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Интерма М» - размещение завода по производству радиатор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Валео» - производство автокомпонент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Конгсберг Аутомотив Холдинг АСА» - производство автокомпонент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Дженерал Моторс» - автомобилестроение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Фокстанк» - автомобилестроение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Гроэ» - производство продукции сантехнического назначе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Бетон» - производство строительных материал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ЗАО МФК «Грас» - производство строительных материал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Трой Строй» - производство строительных материал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ЗАО «Митлэнд Фуд Групп» - строительство распределительного центра для хранения, фасовки, упаковки охлажденных мясо- и рыбопродуктов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Юнилин Флоринг БВБА» - размещение завода по производству ламината и керамической плитк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Энерготехкомплект» - создание производства опор линий электропередач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Динопласт» - размещение завода по производству аксессуаров для ванных комнат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Ричард Эллис» - размещение производства в сфере тяжелого машинострое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ПСЛ» - размещение предприятия по производству опорно-поворотных устройств.</w:t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период с 2009 по 2010 гг. состоялось более 40 встреч с представителями правительственных, промышленных и деловых кругов иностранных государств, в числе которых:</w:t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009 год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>- май</w:t>
      </w:r>
      <w:r>
        <w:rPr>
          <w:sz w:val="26"/>
          <w:szCs w:val="26"/>
        </w:rPr>
        <w:t xml:space="preserve"> – визит делегации префектуры Мияги (Япония) во главе с вице-губернатором Кацухито Ито в рамках Международного научно-промышленного форума «Великие реки». Цель визита – обмен опытом в сфере бизнеса и инвестиционной политики;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 xml:space="preserve">- сентябрь </w:t>
      </w:r>
      <w:r>
        <w:rPr>
          <w:sz w:val="26"/>
          <w:szCs w:val="26"/>
        </w:rPr>
        <w:t xml:space="preserve"> – рабочий визит руководителя и собственника компании «Берикап» Александра Крауткремера. Компания является крупнейшим производителем пластиковой пробки в мире. 17 заводов компании расположены в 16 странах, и на сегодняшний момент объем производства предприятия составляет – 10,2% от мирового объема производства пластиковой пробки. Цель визита – обсуждение перспектив развития предприятия и аспектов дальнейшего сотрудничества с Борским районом;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>- октябрь</w:t>
      </w:r>
      <w:r>
        <w:rPr>
          <w:sz w:val="26"/>
          <w:szCs w:val="26"/>
        </w:rPr>
        <w:t xml:space="preserve"> – посещение Борского района Президентом Южной Осетии Эдуардом Кокойты в рамках рабочего визита в Нижегородскую область на </w:t>
      </w:r>
      <w:r>
        <w:rPr>
          <w:sz w:val="26"/>
          <w:szCs w:val="26"/>
          <w:lang w:val="en-US"/>
        </w:rPr>
        <w:t>XIV</w:t>
      </w:r>
      <w:r>
        <w:rPr>
          <w:sz w:val="26"/>
          <w:szCs w:val="26"/>
        </w:rPr>
        <w:t xml:space="preserve"> международный промышленно-экономический форум «Россия Единая». Борский район принимал активное участие в работе секции форума по тематике малоэтажного домостроения;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>- октябрь</w:t>
      </w:r>
      <w:r>
        <w:rPr>
          <w:sz w:val="26"/>
          <w:szCs w:val="26"/>
        </w:rPr>
        <w:t xml:space="preserve"> – визит делегации Российско-Британской торгово-промышленной палаты с целью поиска потенциальных инвестиционных площадок.</w:t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10 год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/>
      </w:pPr>
      <w:r>
        <w:rPr>
          <w:b/>
          <w:bCs/>
          <w:sz w:val="26"/>
          <w:szCs w:val="26"/>
        </w:rPr>
        <w:t xml:space="preserve">- май - </w:t>
      </w:r>
      <w:r>
        <w:rPr>
          <w:bCs/>
          <w:sz w:val="26"/>
          <w:szCs w:val="26"/>
        </w:rPr>
        <w:t>визит представителей компании «Конгсберг Аутомотив Холдинг АСА». Цель визита – подбор инвестиционной площадки для размещения предприятия по производству автокомпонентов;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jc w:val="both"/>
        <w:rPr/>
      </w:pPr>
      <w:r>
        <w:rPr>
          <w:b/>
          <w:bCs/>
          <w:sz w:val="26"/>
          <w:szCs w:val="26"/>
        </w:rPr>
        <w:t xml:space="preserve">- май, июнь – </w:t>
      </w:r>
      <w:r>
        <w:rPr>
          <w:bCs/>
          <w:sz w:val="26"/>
          <w:szCs w:val="26"/>
        </w:rPr>
        <w:t>визит представителей компании «Валео». Цель визита – подбор инвестиционной площадки для размещения предприятия по производству автокомпонентов;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>- октябрь</w:t>
      </w:r>
      <w:r>
        <w:rPr>
          <w:sz w:val="26"/>
          <w:szCs w:val="26"/>
        </w:rPr>
        <w:t xml:space="preserve"> – визит представителей компании «Континенталь» (Германия). Цель визита – подбор инвестиционной площадки для размещения предприятия по производству автомобильных шин. В составе делегации городской округ также посетили представители Российско-Германской внешнеторговая палаты;</w:t>
      </w:r>
    </w:p>
    <w:p>
      <w:pPr>
        <w:pStyle w:val="Normal"/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jc w:val="both"/>
        <w:rPr/>
      </w:pPr>
      <w:r>
        <w:rPr>
          <w:b/>
          <w:sz w:val="26"/>
          <w:szCs w:val="26"/>
        </w:rPr>
        <w:t>- октябрь –</w:t>
      </w:r>
      <w:r>
        <w:rPr>
          <w:sz w:val="26"/>
          <w:szCs w:val="26"/>
        </w:rPr>
        <w:t xml:space="preserve"> визит представителей компании «Мубеа» (Германия). </w:t>
      </w:r>
      <w:r>
        <w:rPr>
          <w:bCs/>
          <w:sz w:val="26"/>
          <w:szCs w:val="26"/>
        </w:rPr>
        <w:t>Цель визита – подбор инвестиционной площадки для размещения предприятия по производству автокомпонентов;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jc w:val="both"/>
        <w:rPr/>
      </w:pPr>
      <w:r>
        <w:rPr>
          <w:b/>
          <w:bCs/>
          <w:sz w:val="26"/>
          <w:szCs w:val="26"/>
        </w:rPr>
        <w:t>- октябрь 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изит представителей компании «Армстронг» (США). </w:t>
      </w:r>
      <w:r>
        <w:rPr>
          <w:bCs/>
          <w:sz w:val="26"/>
          <w:szCs w:val="26"/>
        </w:rPr>
        <w:t>Цель визита – подбор инвестиционной площадки для размещения предприятия по производству потолочных конструкций;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- ноябрь –</w:t>
      </w:r>
      <w:r>
        <w:rPr>
          <w:sz w:val="26"/>
          <w:szCs w:val="26"/>
        </w:rPr>
        <w:t xml:space="preserve"> визит представителей голландских сельхозпроизводителей. Цель визита – обсуждение перспектив развития предприятий сельского хозяйства на территории городского округа город Бор, аспекты инвестиционного партнерства с ООО «Землеугодие» и другими предприятиями городского округа;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>- в течение года –</w:t>
      </w:r>
      <w:r>
        <w:rPr>
          <w:sz w:val="26"/>
          <w:szCs w:val="26"/>
        </w:rPr>
        <w:t xml:space="preserve"> регулярные встречи с Артуром Викторовичем Батурским, выпускником Московской школы управления «Сколково», на предмет реализации инвестиционного проекта по малоэтажному жилищному строительству.</w:t>
      </w:r>
    </w:p>
    <w:p>
      <w:pPr>
        <w:pStyle w:val="Normal"/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начале 2011 года территорию округа посетили представители следующих компаний:</w:t>
      </w:r>
    </w:p>
    <w:p>
      <w:pPr>
        <w:pStyle w:val="Normal"/>
        <w:spacing w:lineRule="auto" w:line="264"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>- январь –</w:t>
      </w:r>
      <w:r>
        <w:rPr>
          <w:sz w:val="26"/>
          <w:szCs w:val="26"/>
        </w:rPr>
        <w:t xml:space="preserve"> визит представителей компании «Боцетто» (Италия). Цель визита – подбор инвестиционной площадки для размещения предприятия по производству суперпластификатора для бетона и гипса;</w:t>
      </w:r>
    </w:p>
    <w:p>
      <w:pPr>
        <w:pStyle w:val="Normal"/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 xml:space="preserve">- март – </w:t>
      </w:r>
      <w:r>
        <w:rPr>
          <w:sz w:val="26"/>
          <w:szCs w:val="26"/>
        </w:rPr>
        <w:t>визит представителей компании «Даниэли и К. Оффичине Мекканике С.п.А.» (Италия). Цель визита – подбор инвестиционной площадки для размещения предприятия по производству оборудования для металлургической промышленности.</w:t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60" w:after="0"/>
        <w:jc w:val="both"/>
        <w:rPr/>
      </w:pPr>
      <w:r>
        <w:rPr>
          <w:sz w:val="26"/>
          <w:szCs w:val="26"/>
        </w:rPr>
        <w:t>Основными принципами работы администрации городского округа г. Бор в сфере инвестиционной политики традиционно являются активность, всесторонняя поддержка инициатив инвесторов, сильная законодательная защита инвестиций, четкость и прозрачность действий в рамках инвестиционного партнерства. Поэтому руководство администрации оказывает поддержку всем потенциальным и действующим инвесторам, деятельность которых осуществляется в рамках российского законодательства и положительно влияет на социально-экономическое развитие района. Результатом успешного инвестиционного партнерства стала реализация на территории округа следующих инвестиционных проектов</w:t>
      </w:r>
      <w:r>
        <w:rPr>
          <w:b/>
          <w:sz w:val="26"/>
          <w:szCs w:val="26"/>
        </w:rPr>
        <w:t xml:space="preserve"> в 2008-2009 годах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ООО «Посуда» (Турция) – инвестиционный проект по строительству 2-ой очереди производства, модернизация действующих производственных мощносте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Борсервис+» (Россия) – строительство торгово-развлекательного центра «Зеркало», реконструкция центрального рынка г. Бор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ЗАО СК «Декор» (Россия) – запуск производства сэндвич-панелей, приобретение передвижного бетонозавод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Боргазобетон» (Россия) - строительство завода по производству стеновых блоков из ячеистых бетонов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Агрофирма «Золотой колос» (Россия) - строительство репродуктора (свиноматочника) на 1260 голов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АО «Линдовская птицефабрика – племенной завод» (Россия) – модернизация производственных мощностей.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jc w:val="both"/>
        <w:rPr/>
      </w:pPr>
      <w:r>
        <w:rPr>
          <w:b/>
          <w:sz w:val="26"/>
          <w:szCs w:val="26"/>
        </w:rPr>
        <w:t xml:space="preserve">В 2010 году </w:t>
      </w:r>
      <w:r>
        <w:rPr>
          <w:sz w:val="26"/>
          <w:szCs w:val="26"/>
        </w:rPr>
        <w:t xml:space="preserve">ООО «Трой - Пак» открыло производство картонной упаковки для изделий ООО «Посуда». Открыто производство декорированной стеклопосуды ООО «Беркут». На ООО «Боргазобетон» пущена 2-я очередь линии по производству блоков из ячеистых бетонов. Значительным событием в сфере туризма стало открытие гостиницы «Магеллан </w:t>
      </w:r>
      <w:r>
        <w:rPr>
          <w:sz w:val="26"/>
          <w:szCs w:val="26"/>
          <w:lang w:val="en-US"/>
        </w:rPr>
        <w:t>house</w:t>
      </w:r>
      <w:r>
        <w:rPr>
          <w:sz w:val="26"/>
          <w:szCs w:val="26"/>
        </w:rPr>
        <w:t>» (ООО «Магеллан»).</w:t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дии реализации находятся следующие проекты: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ООО «Везувиус-Волга» (Бельгия) – строительство завода по производству огнеупоров для сталелитейной и стекольной промышленност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ООО «Шотт ФП» (Германия) – строительство завода по производству стеклянной упаковки для фармацевтической промышленност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ООО «Посуда» (Турция) – запуск 3-й очереди производства. В настоящий момент построен складской терминал, в планы компании входит использование производственных мощностей для декорирования изделий из стекла, как собственного производства, так и производства других предприяти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ООО «Берикап» - двукратное увеличение мощностей производства за счет пуска 2-ой очеред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/>
      </w:pPr>
      <w:r>
        <w:rPr>
          <w:sz w:val="26"/>
          <w:szCs w:val="26"/>
        </w:rPr>
        <w:t>ООО «С-300» (Россия) – строительство гостиничного развлекательного комплекса «</w:t>
      </w:r>
      <w:r>
        <w:rPr>
          <w:sz w:val="26"/>
          <w:szCs w:val="26"/>
          <w:lang w:val="en-US"/>
        </w:rPr>
        <w:t>Por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avin</w:t>
      </w: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ИП Пушков А.Г. – строительство культурно-развлекательного комплекса «Малиновая слобода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/>
      </w:pPr>
      <w:r>
        <w:rPr>
          <w:sz w:val="26"/>
          <w:szCs w:val="26"/>
        </w:rPr>
        <w:t>ООО «Инвест Девелопмент» (Россия) - строительство торгового комплекса с гипермаркетом строительных товаров и товаров для дома «</w:t>
      </w:r>
      <w:r>
        <w:rPr>
          <w:sz w:val="26"/>
          <w:szCs w:val="26"/>
          <w:lang w:val="en-US"/>
        </w:rPr>
        <w:t>WOTT</w:t>
      </w: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ООО «Землеугодие» - строительство пристроя доильно-молочного блока к дворам фермы крупного рогатого скота на 200 голов. В планы предприятия входит дальнейшее увеличение темпов производства, а также создание мультифункционального агропромпарка, который будет включать тепличное хозяйство, рыбоводческий комплекс и т.д.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Фабрика мороженого «Колибри» - увеличение мощностей производств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ительство канатной дороги через р. Волга.</w:t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60" w:after="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кже на стадии реализации находится ряд проектов, нацеленных на совершенствование инфраструктуры городского округа г. Бор и улучшение его инвестиционного потенциала: </w:t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60" w:after="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64" w:before="6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мостового перехода через р. Волга. Проект предусматривает мостовой переход, транспортные развязки и автодорогу в объезд города Бор и уже получил положительное заключение госэкспертизы.</w:t>
      </w:r>
    </w:p>
    <w:p>
      <w:pPr>
        <w:pStyle w:val="Normal"/>
        <w:tabs>
          <w:tab w:val="left" w:pos="720" w:leader="none"/>
        </w:tabs>
        <w:spacing w:lineRule="auto" w:line="264"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64" w:before="60" w:after="0"/>
        <w:ind w:left="720" w:hanging="360"/>
        <w:jc w:val="both"/>
        <w:rPr/>
      </w:pPr>
      <w:r>
        <w:rPr>
          <w:sz w:val="26"/>
          <w:szCs w:val="26"/>
        </w:rPr>
        <w:t xml:space="preserve">Строительство новой высоковольтной линии электропередач (напряжение – 220 Кв) через реку Волга и подстанции «Борская» в рамках соглашения, заключенного в 2006 году между Правительством Нижегородской области и РАО «ЕЭС» России. Реализация данного проекта обеспечит получение дополнительных мощностей  в размере </w:t>
      </w:r>
      <w:r>
        <w:rPr>
          <w:bCs/>
          <w:sz w:val="26"/>
          <w:szCs w:val="26"/>
        </w:rPr>
        <w:t>300 МВт</w:t>
      </w:r>
      <w:r>
        <w:rPr>
          <w:sz w:val="26"/>
          <w:szCs w:val="26"/>
        </w:rPr>
        <w:t xml:space="preserve"> для городского округа г. Бор и всего левобережья Нижегородской области. </w:t>
      </w:r>
    </w:p>
    <w:p>
      <w:pPr>
        <w:pStyle w:val="Normal"/>
        <w:tabs>
          <w:tab w:val="left" w:pos="720" w:leader="none"/>
        </w:tabs>
        <w:spacing w:lineRule="auto" w:line="264" w:before="6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264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52:00Z</dcterms:created>
  <dc:creator>зс</dc:creator>
  <dc:description/>
  <cp:keywords/>
  <dc:language>en-US</dc:language>
  <cp:lastModifiedBy>Зс</cp:lastModifiedBy>
  <cp:lastPrinted>2011-04-01T15:02:00Z</cp:lastPrinted>
  <dcterms:modified xsi:type="dcterms:W3CDTF">2011-04-01T11:04:00Z</dcterms:modified>
  <cp:revision>4</cp:revision>
  <dc:subject/>
  <dc:title>Совет депутатов городского округа город Бор</dc:title>
</cp:coreProperties>
</file>