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584200" cy="764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3" r="-5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764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Heading1"/>
        <w:rPr>
          <w:szCs w:val="36"/>
        </w:rPr>
      </w:pPr>
      <w:r>
        <w:rPr>
          <w:szCs w:val="36"/>
        </w:rPr>
        <w:t>Совет депутатов городского округа город Бор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Нижегоро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1"/>
        <w:rPr>
          <w:spacing w:val="40"/>
          <w:sz w:val="44"/>
          <w:szCs w:val="44"/>
        </w:rPr>
      </w:pPr>
      <w:r>
        <w:rPr>
          <w:spacing w:val="40"/>
          <w:sz w:val="44"/>
          <w:szCs w:val="44"/>
        </w:rPr>
        <w:t>РЕШЕНИЕ</w:t>
      </w:r>
    </w:p>
    <w:p>
      <w:pPr>
        <w:pStyle w:val="Normal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9 марта 2011 г.                                                                  </w:t>
        <w:tab/>
        <w:tab/>
        <w:tab/>
        <w:t>№ 2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8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инятии Положения о Молодёжной общественной палате городского округа город Бо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В соответствии с Федеральным законом РФ от 06.10.2003 № 131-ФЗ «Об общих принципах организации местного самоуправления в Российской Федерации», Законом Нижегородской области от 25.04.1997 № 70-З «О молодёжной политике в Нижегородской области» Совет депутатов городского округа город Бор </w:t>
      </w:r>
      <w:r>
        <w:rPr>
          <w:b/>
          <w:spacing w:val="40"/>
          <w:sz w:val="28"/>
          <w:szCs w:val="28"/>
        </w:rPr>
        <w:t>решил</w:t>
      </w:r>
      <w:r>
        <w:rPr>
          <w:b/>
          <w:sz w:val="28"/>
          <w:szCs w:val="28"/>
        </w:rPr>
        <w:t>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. Принять Положение о Молодёжной общественной палате городского округа город Бор в новой редакции (приложение)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постановление Земского собрания Борского района от 25.03.2008 г. №30 «Об утверждении Положения о Молодёжной общественной палате Борского муниципального района», решение Земского собрания Борского района от 26.03.2010 г. №18 «О внесении изменений в Положение о Молодёжной Общественной палате Борского муниципального  района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3. Настоящее решение подлежит опубликованию в газете «Борская правд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естного самоуправления-</w:t>
      </w:r>
    </w:p>
    <w:p>
      <w:pPr>
        <w:pStyle w:val="Normal"/>
        <w:rPr/>
      </w:pPr>
      <w:r>
        <w:rPr>
          <w:sz w:val="28"/>
          <w:szCs w:val="28"/>
        </w:rPr>
        <w:t>председатель Совета депутатов                                                            В.В.Тарбеев</w:t>
      </w:r>
      <w:r>
        <w:br w:type="page"/>
      </w:r>
    </w:p>
    <w:p>
      <w:pPr>
        <w:pStyle w:val="ConsPlusNormal"/>
        <w:widowControl/>
        <w:ind w:left="708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widowControl/>
        <w:ind w:left="708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МОЛОДЕЖНОЙ ОБЩЕСТВЕННОЙ ПАЛАТЕ ГОРОДСКОГО ОКРУГА ГОРОД БОР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ее Положение принято в соответствии с Федеральным законом «Об общих принципах организации местного самоуправления в Российской Федерации», Законом Нижегородской области «О молодежной политике в Нижегородской области» в целях консолидации деятельности молодежных объединений и привлечения молодежи к участию в общественно-политической жизни городского округа город Бор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1. ОБЩИЕ ПОЛОЖ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1. Правовой статус Молодежной общественной палат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Молодежная общественная палата городского округа город Бор (далее - МОП) является постоянно действующим коллегиальным, совещательно-консультативным органом, созданным в целях содействия деятельности Совета депутатов и администрации городского округа город Бор в сфере организации и осуществления мероприятий по работе и молодежью, а также привлечения молодежи к активному участию в жизнедеятельности городского округа город Бор, Нижегородской области и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МОП формируется сроком на 2 года в соответствии с настоящим Положением и не является юридическим лицо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Сфера деятельности МОП распространяется на городской округ город Бор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2. Основные цели и задачи Молодежной общественной палат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Цель МОП - реализация прав молодежи городского округа город Бор на участие в осуществлении местного самоуправления в соответствии с законодательств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сновными задачами МОП явля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вышение социальной активности молодежных общественных объединений, участие в работе по обеспечению и защите прав молодого человека, формирование в молодежной среде правовой культуры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консолидация деятельности молодежных объединений городского округа город Бор, органов студенческого и ученического самоуправления, содействие в устранении препятствий для их деятельно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одействие государственным органам и органам местного самоуправления в осуществлении государственной молодежной политик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взаимодействие с органами местного самоуправления городского округа город Бор, общественными объединениями и иными организациями округа и Нижегородской области в сфере разработки и реализации инициатив, направленных на защиту законных прав и интересов молодежи, улучшение социально-экономического положения молодежи и всего местного сообщества в цело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мониторинг социально-экономического положения молодежи городского округа город Бор, подготовка информационно-аналитических материалов о положении молодежи в округ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мониторинг реализации международных, федеральных, региональных и местных нормативных актов, затрагивающих права и законные интересы молодеж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) анализ реализации молодежной политики в городском округе город Бор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) представление интересов молодежи в Совете депутатов и администрации городского округа город Бор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участие в подготовке местных и региональных правовых актов, затрагивающих права и законные интересы молодеж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3. Полномочия Молодежной общественной палат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МОП строит свою работу в соответствии с утвержденным ею регламентом и настоящим Положение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ОП имеет следующие полномочи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взаимодействует в рамках своей компетенции с органами местного самоуправления  городского округа город Бор и их структурными подразделениями, с органами государственной власти Нижегородской области, а также с иными организациям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участвует в формировании концепции молодежной политики городского округа город Бор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разрабатывает, принимает и утверждает решения МОП, осуществляет контроль за их исполнение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роводит на заседаниях МОП обсуждение проектов местных и региональных нормативных правовых актов, затрагивающих права и интересы молодежи, принимает решения о рекомендациях по этим проекта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проводит мониторинги и социологические исследования, консультации, семинары, конференции и встречи по актуальным проблемам молодеж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разрабатывает молодежные программы, содействует разработке и реализации программ общественных объединений, направленных на улучшение социально-экономического положения молодежи городского округа город Бор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) вносит в порядке, установленном Регламентом Совета депутатов городского округа город Бор, предложения в Совет депутатов по вопросам, входящим в компетенцию МОП, в том числ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принятию молодежных программ и их финансированию из средств местного бюдже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установлению льготного налогообложения молодежных объединений по местным налога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 передаче муниципальных помещений в пользование молодежным объединениям, работающим в интересах молодежи городского округа город Бор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) направляет решения МОП с пояснительной запиской в Совет депутатов и администрацию городского округа город Бор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) участвует в организации и проведении на территории городского округа город Бор акций и мероприятий, направленных на защиту законных прав и интересов молодежи, улучшение социально-экономического положения молодеж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осуществляет связь с молодежным парламентом (палатой) при органах власти Российской Федерации, молодежным парламентом (палатой) Нижегородской области, молодежными парламентами (палатами) иных городов и субъектов Российской Федерац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) обращается к председателю Совета депутатов, главе администрации городского округа город Бор о направлении на заседание МОП должностных лиц Совета депутатов, администрации городского округа город Бор для сообщений, ответов на вопросы и предоставления информации по вопросам, относящимся к компетенции МОП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) направляет запросы должностным лицам Совета депутатов и администрации городского округа город Бор и получает ответы по вопросам, относящимся к компетенции МОП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) привлекает к своей работе консультантов и экспертов из числа ученых, специалистов, практических работников, не являющихся членами МОП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) при рассмотрении администрацией городского округа город Бор и ее структурными подразделениями вопросов, затрагивающих права и интересы молодежи, молодежных объединений, ученического и студенческого самоуправления, обращается к главе администрации городского округа город Бор или к иному должностному лицу администрации городского округа город Бор об участии представителей МОП в данной работе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) при рассмотрении Советом депутатов и его комиссиями вопросов, затрагивающих права и интересы молодежи, обращается к председателю Совета депутатов об участии представителей МОП в рассмотрении данных вопрос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Глава 2. СОСТАВ МОЛОДЕЖНОЙ ОБЩЕСТВЕННОЙ ПАЛАТЫ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4"/>
          <w:szCs w:val="24"/>
        </w:rPr>
        <w:t>Статья 4. Состав и порядок формирования Молодежной общественной палаты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 Членами МОП могут быть жители городского округа город Бор в возрасте от 18 до 35 лет, избранные по результатам конкурс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2. Член МОП, достигший тридцатипятилетнего возраста, сохраняет полномочия члена МОП до окончания срока полномочий палат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3. МОП состоит из 25 человек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 Срок полномочий членов МОП составляет 2 года и прекращается с момента избрания членов МОП нового созыва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 Порядок организации и проведения последующих конкурсов определяется регламентом МОП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Статья 5. Порядок организации и проведения конкурса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1. Для проведения конкурса создается конкурсная комиссия (далее - комиссия) в составе 21 человека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остав комиссии входят: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1) 7 членов Молодежной избирательной комиссии городского округа город Бор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2) представители Совета депутатов городского округа город Бор, администрации городского округа город Бор, представители общественных и иных организаций, средств массовой информации, эксперты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сональный состав комиссии утверждается решением Молодежной избирательной комисс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2. Комиссию возглавляет председатель Молодежной избирательной комисс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3. Конкурс проводится в два этап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4. На первом этапе конкурса Молодежная избирательная комиссия публикует в средствах массовой информации объявление о формировании палаты. В объявлении указываю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1) время и место приема документов кандидатов в члены палаты (далее - кандидат)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срок, до истечения которого принимаются документы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3) темы, утвержденные председателем Молодежной избирательной комиссии, для разработки варианта социального проекта, программы, проекта закона или изменения в закон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) сведения об источнике получения дополнительной информации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 Выдвижение кандидатов может осуществляться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общественными объединениями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учебными заведениями и их структурными подразделениям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3) предприятиями или организациями, расположенными на территории городского округа город Бор, имеющими численность работников в возрасте от 18 до 35 лет не менее 10 человек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4) гражданами в порядке самовыдвиж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6. В течение 30 дней со дня опубликования объявления о начале формирования палаты кандидаты представляют в Молодежную избирательную комиссию: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1) заполненную анкету установленного образца (приложение 1)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2) протокол общего собрания или иные документы, подтверждающие выдвижение кандидата, содержащие сведения, указанные в приложении 2 (в случае выдвижения кандидата общественными объединениями, учебными заведениями и их структурными подразделениями, организациями или предприятиями)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3) не менее 100 подписей в подписном листе (приложение 3) в поддержку кандидата от молодых граждан в возрасте от 18 до 35 лет, постоянно проживающих на территории Нижегородской области (в случае самовыдвижения)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4) вариант социального проекта, программы, проекта закона или изменения в закон (далее - проект) на тему из числа утвержденных Молодежной избирательной комиссией, в объеме, не превышающем десяти листов машинописного текста формата А4, шрифт № 14, полуторный межстрочный интервал, и информационную карту проекта (приложение 4)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) 2 цветные фотографии размером 4x5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ндидат вправе также представить в комиссию дополнительные материалы, подтверждающие активную общественную деятельность (копии грамот, благодарственных писем, сертификатов, дипломов, письма поддержки, рекомендательные письма и иные материалы)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7. Комиссия оценивает документы и материалы, представленные каждым кандидатом, используя следующие критерии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профессиональные и личные достижения кандидат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2) социальная значимость, возможность практической реализации проекта, его актуальность, новаторство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3) опыт общественной деятельности кандидата, достигнутые результаты и их значимость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4) поддержка со стороны молодежи, общественных лидеров, руководителей предприятий и организаций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рядок оценки документов и материалов, представленных кандидатами, разрабатывается Молодежной избирательной комиссией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Члены комиссии вправе пригласить кандидата для собеседова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8. Срок рассмотрения комиссией представленных документов и материалов не может превышать 30 дней со дня окончания приема документов и материалов от кандидат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9. По итогам первого этапа конкурса комиссия проводит заседание, на котором дает оценку кандидатам и принимает решение о допуске кандидатов ко второму этапу конкурса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 второму этапу конкурса допускается не более 40 кандидатов, набравших наибольшее количество баллов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течение пяти дней после принятия решения комиссия обязана известить кандидатов о дате проведения второго этапа конкурс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10. Второй этап конкурса проводится в форме окружной молодежной конференции (далее - конференция)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11. Делегатами конференции (далее - делегаты) могут быть граждане Российской Федерации в возрасте от 18 до 35 лет, постоянно проживающие на территории городского округа город Бор, не принимающие участия в конкурсе и являющиеся представителям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1) молодежных общественных объединений, действующих на территории городского округа город Бор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2) высших и средних специальных учебных заведений городского округа город Бор и их структурных подразделен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3) предприятий и организаций, расположенных на территории городского округа город Бор, имеющих численность работников в возрасте от 18 до 35 лет не менее 10 человек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4) негосударственных некоммерческих организаций и общественных объединений, одним из направлений деятельности которых являются работа с молодежью, развитие молодежных инициатив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 выдвижению делегатов на конференцию допускаются общественные объединения, учебные заведения и их подразделения, предприятия и организации, представившие заявки на участие в конференции (приложение 5) в тридцатидневный срок со дня объявления о формировании палаты.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12. Квоты на участие в конференции для общественных объединений, высших и средних специальных учебных заведений, предприятий и организаций устанавливаются комиссией в зависимости от количества поступивших заявок не позднее 5 дней до даты проведения конференции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3. Численность делегатов не может превышать 100 человек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4. Конференция проводится в следующем порядке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открытие конференции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работа в секциях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подведение итогов работы в секциях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) закрытие конференции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д началом работы конференции проводится регистрация делегатов и распределение их по секциям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5. В рамках работы в секции кандидат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представляет автобиографию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проводит защиту проекта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отвечает на дополнительные вопросы членов комисс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16. Члены комиссии и делегаты оценивают каждого кандидата в соответствии с порядком оценки выступлений кандидатов на втором этапе конкурса, разработанным Молодежной избирательной комиссией, по следующим критериям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навыки самопрезентации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компетентность и аргументированность при защите проект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3) способность отстаивать свое мнение и грамотно выражать свои мысли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) умение работать в рамках установленного регламента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7. По завершении конкурса комиссия подводит итоги конкурса путем подсчета итогового балла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тоговый балл каждого кандидата представляет собой среднее арифметическое суммы баллов, полученных кандидатом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по итогам 1 этапа конкурса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по итогам 2 этапа конкурса (оценка делегатов)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по итогам 2 этапа конкурса (оценка комиссии)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миссия извещает кандидатов о результатах конкурс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18. В список для формирования палаты включаются 25 кандидатов, получивших наиболее высокий итоговый балл. Остальные кандидаты включаются в резервный список в порядке убывания балл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19. По рекомендации комиссии Совет депутатов утверждает персональный список членов палаты в количестве 25 человек и резервный список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Указанные списки и проект решения Совета депутатов в Совет депутатов вносит Молодежная избирательная комисс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20. Палата считается сформированной со дня принятия Советом депутатов решения об утверждении ее состава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 полномочий палаты начинается со дня проведения ее первого заседания в правомочном состав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21. Палата нового созыва собирается на свое первое заседание не позднее чем через месяц после завершения формирования ее соста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3. ОРГАНЫ МОЛОДЕЖНОЙ ОБЩЕСТВЕННОЙ ПАЛАТ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6. Структура Молодежной общественной палат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МОП избирает из числа своих членов председателя, заместителя председателя, руководителей постоянных и временных рабочих групп в порядке, установленном регламентом МОП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едседатель, заместитель председателя, руководители рабочих групп составляют Совет МОП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шению членов Совета в состав Совета могут войти другие члены МОП, наиболее активно участвующие в его работ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Для содействия выполнению целей и задач, стоящих перед МОП, Советом депутатов городского округа город Бор создается Попечительский сове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7. Председатель Молодежной общественной палат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едседатель МОП избирается на первом заседании МОП из числа его членов открытым голосованием сроком на 2 го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андидатуры на должность председателя могут предлагаться членами палаты, а также в порядке самовыдвиж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Избранным на должность председателя МОП считается кандидат, набравший большинство голосов от зарегистрированных на заседании членов МОП при наличии кворум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редседатель возглавляет и организует работу МОП в соответствии с регламентом МОП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редседатель имеет следующие полномоч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едставляет Молодежную палату в отношениях с государственными органами, органами местного самоуправления, учреждениями, организациями и гражданам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озывает заседания МОП и председательствует на ни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формирует проект повестки дня заседания МОП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одписывает принимаемые МОП реш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руководит работой Совета МОП, являясь одновременно председателем Совета МОП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в пределах своих полномочий дает поручения заместителю председателя, руководителям рабочих групп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в пределах своих полномочий издает распоряж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обеспечивает членов МОП необходимыми материалами и информацией о заседаниях МОП и Совета; принимает решение о направлении поступивших в Молодежную палату материалов на рассмотрение в рабочие групп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взаимодействует с рабочими группами при подготовке вопросов, выносимых на заседание МОП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осуществляет иные полномочия, предусмотренные настоящим Положением и регламентом МОП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8. Заместитель председателя Молодежной общественной палат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Заместитель председателя избирается из числа членов МОП открытым голосованием сроком на 2 го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Избранным на должность заместителя председателя МОП считается кандидат, набравший большинство голосов от зарегистрированных на заседании членов МОП при наличии кворум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Заместитель председателя МОП осуществляет свою деятельность в соответствии с распоряжением председателя МОП с распределением обязанностей между председателем МОП и его заместителе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9. Рабочие группы Молодежной общественной палат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Для реализации своих целей и задач МОП формирует временные и постоянные рабочие группы в количестве не менее трех человек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рабочих групп, количественный и персональный состав, а также внесение в них изменений или прекращение работы рабочей группы определяются решением МОП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аждая рабочая группа отчитывается о своей работе не реже одного раза в год на заседаниях МОП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рядок образования и деятельности рабочих групп определяется регламентом МОП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олномочия рабочих групп МОП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готовят по поручению МОП, председателя палаты, заместителя председателя или по собственной инициативе вопросы для рассмотрения на заседаниях МОП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ращаются с предложениями в МОП или к председателю о внесении на обсуждение вопросов по молодежным проблемам, реализации молодежной политик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принимают участие в формировании концепции окружной молодежной политик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выходят с предложением к МОП, председателю палаты о проведении социологических исследований, консультаций, семинаров, конференций и встреч по актуальным молодежным проблемам, участвуют в их подготовке и проведен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выходят с предложением к МОП, председателю палаты о необходимости проведения на территории городского округа город Бор молодежных акций или мероприятий, направленных на защиту законных прав и интересов молодежи, улучшение ее социально-экономического положения, реализацию окружной молодежной политики или повышение уровня правовой культуры молодежи; участвуют в их организации и проведен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проводят консультации с другими рабочими группами и предлагают им рассматривать вопросы, имеющие общую компетенц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привлекают к своей работе консультантов и экспертов из числа ученых, специалистов, практических работников, не являющихся членами МОП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) направляют председателю МОП проекты запросов к должностным лицам Совета депутатов, администрации городского округа город Бор и получают ответы по вопросам, относящимся к компетенции МОП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) взаимодействуют по направлениям своей деятельности с постоянными депутатскими комиссиями и структурными подразделениями администрации городского округа город Бор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осуществляют иные полномочия, которые могут быть возложены на них настоящим Положением, регламентом МОП, решениями палаты, распоряжениями председателя МОП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Рабочие группы осуществляют свои полномочия путем принятия заключений, предложений, рекомендац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10. Руководитель рабочей групп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Руководитель рабочей группы избирается на заседании МОП из числа его членов открытым голосование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уководитель рабочей групп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рганизует работу групп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озывает, ведет заседания рабочей группы, обеспечивает их надлежащую подготовку, дает поручения членам рабочей групп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одготавливает план работы рабочей группы, выносит его на обсуждение и утверждение групп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информирует председателя МОП о планах работы рабочей группы, достигнутых результатах, принятых группой заключениях, предложениях, рекомендация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рганизует делопроизводство в рабочей групп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выполняет поручения председателя МОП, совета и решения МОП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выполняет другие полномочия и обязанности, определенные регламентом МОП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входит в состав совета МОП, участвует в его работе, отчитывается перед советом МОП о проделанной работ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11. Досрочное прекращение полномочий председателя, заместителя председателя и руководителя рабочей группы Молодежной общественной палат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омочия председателя МОП, заместителя председателя, руководителя рабочей группы прекращаются досрочно в следующих случаях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 основании письменного заявления о сложении полномочий члена МОП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 основании решения МОП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 случае отзыва представителя из МОП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в случае прекращения деятельности МОП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12. Совет Молодежной общественной палат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овет МОП (далее - Совет) является координационным, организационным и совещательным органом МОП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 первоначальный состав Совета входят председатель, заместитель председателя и руководители рабочих групп МОП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еятельность Совета возглавляет председатель МОП - председатель Совета МОП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Основной формой работы Совета являются его заседа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седания проводятся по мере необходимости, но не реже одного раза в три месяца. Заседание Совета правомочно, если на нем присутствует не менее половины от общего числа его член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Совет осуществляет следующие полномоч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рганизует и координирует работу МОП, его рабочих групп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зрабатывает планы работы МОП и выносит на рассмотрение МОП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формирует проект повестки дня заседания МОП на основе предложений членов МОП и вносит ее на утверждение председателя МОП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рассматривает предложения членов МОП по улучшению организации и деятельности МОП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выносит представления об исключении из членов МОП в случае пропуска членом МОП трех и более заседаний МОП или рабочей группы без уважительных причин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дает поручения членам МОП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анализирует и обобщает ход выполнения решений, принимаемых Молодежным парламенто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осуществляет иные полномочия в соответствии с регламентом МОП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13. Попечительский совет Молодежной общественной палат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Попечительский совет МОП (далее - Попечительский Совет) состоит из наиболее уважаемых и авторитетных граждан городского округа город Бор, поддерживающих цели и задачи МОП и давших согласие на вхождение в состав Попечительского Совет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Первоначальный персональный состав Попечительского Совета утверждается решением Совета депутатов городского округа город Бор на срок полномочий членов МОП. В дальнейшем формирование Попечительского Совета осуществляется по решению МОП в порядке, установленном регламентом МОП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печительский Сове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ает рекомендации МОП по выбору стратегии и тактики деятельно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казывает МОП экспертную и консультативную помощь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казывает информационную, организационную и материально-техническую поддержку деятельно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существляет контроль за расходованием финансовых средст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казывает иную помощь и поддержку деятельности МОП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4. ЧЛЕНЫ МОЛОДЕЖНОЙ ОБЩЕСТВЕННОЙ ПАЛАТ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14. Права члена Молодежной общественной палат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 МОП имеет право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избирать и быть избранным в состав выборных органов МОП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едставлять интересы делегировавшего его объединения в Молодежной палат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носить на рассмотрение МОП, Совета МОП, рабочих групп вопросы, относящиеся к их компетен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участвовать с правом решающего голоса в заседаниях МОП и рабочих групп палат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бращаться по вопросам своей компетенции за содействием к председателю МОП, его заместителю, руководителю соответствующей рабочей групп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входить в состав и участвовать в работе неограниченного количества рабочих групп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получить на период своих полномочий удостоверение установленного регламентом МОП образц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в любой момент выйти из состава МОП или рабочей группы на основании письменного заяв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пользоваться иными установленными регламентом МОП права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15. Обязанности членов Молодежной общественной палат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 МОП обязан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участвовать в реализации целей и задач МОП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исутствовать на заседаниях МОП и заседаниях рабочих групп, в состав которых входит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невозможности прибыть на заседание палаты или рабочей группы - известить об этом председателя МОП или руководителя рабочей группы соответственно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участвовать в реализации решений, принимаемых МОП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действовать в соответствии с настоящим Положением, регламентом МОП, решениями МОП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выполнять поручения председателя МОП, Совета МОП, руководителя рабочей групп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информировать делегировавшее его объединение о деятельности МОП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информировать председателя МОП о своей деятельности в рамках МОП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исполнять иные установленные регламентом МОП обязанно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входить в состав и участвовать в работе не менее одной рабочей групп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Статья 16. Досрочное прекращение полномочий члена Молодежной общественной палаты и порядок замещения вакантных мест членов МОП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Досрочно членство в Молодежной общественной палате прекращае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 основании письменного заявления члена МОП о сложении полномоч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 случае отзыва делегировавшим объединением своего представителя из МОП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на основании пропуска 3 и более заседаний МОП или рабочей группы без уважительных причин в порядке, установленном регламентом МОП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 случае досрочного прекращения полномочий члена МОП членство в МОП предлагается кандидатам, вошедшим в резервный список, в порядке убывания баллов. В случае если в резервном списке нет кандидатов в члены МОП, а также в случае письменного отказа кандидата (кандидатов), входящих в резервный список от замещения вакантного места в МОП, Молодежная избирательная комиссия формирует дополнительный резервный список членов МОП, путем проведения конкурса в соответствии со статьей 5 настоящего Положения. При этом второй этап конкурса не проводится, а все сроки проведения конкурса сокращаются на две тре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5. ЗАСЕДАНИЯ МОЛОДЕЖНОЙ ОБЩЕСТВЕННОЙ ПАЛАТ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17. Общие полож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сновной формой работы МОП являются его заседания. Заседание правомочно, если на нем присутствует не менее половины от списочного состава МОП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Заседания проводятся по мере необходимости, но не реже одного раза в шесть месяце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ервое заседание проводится не позднее одного месяца со дня выборов членов МОП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чередные заседания созываются председателем МОП согласно утвержденному плану работы МОП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орядок созыва, подготовки и проведения заседаний, рассмотрения и принятия решений, участия в работе членов МОП, а также иные вопросы обеспечения работы МОП, не урегулированные настоящим Положением, устанавливаются регламентом МОП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Внеочередные заседания созываются по инициативе председателя МОП либо не менее одной трети от общего числа членов МОП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В заседаниях МОП могут принимать участие с правом совещательного голоса члены Попечительского Совета МОП, депутаты Совета депутатов, а также представители администрации городского округа город Бор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Решения МОП считаются принятыми, если за них проголосовало не менее половины от зарегистрированных на заседании членов МОП при наличии кворум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Первое заседание вновь избранного МОП до момента избрания председателя МОП ведется председателем Молодежной избирательной комисс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6. ОБЕСПЕЧЕНИЕ ДЕЯТЕЛЬНОСТИ МОЛОДЕЖНОЙ ОБЩЕСТВЕННОЙ ПАЛАТ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18. Материально-техническое обеспечение деятельности Молодежной общественной палат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Членство и работа в Молодежном строятся на принципах безвозмездности и доброволь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Финансово-хозяйственное обеспечение деятельности МОП может складываться из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обровольных пожертвований граждан и организац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редств, заработанных членами МОП во время проведения акций, мероприят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грантовой поддержки различных фонд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оступления из бюджетных и внебюджетных источников различных уровн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иных не запрещенных законом источник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рядок аккумулирования и расходования указанных средств определяется регламентом МОП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7. ЗАКЛЮЧИТЕЛЬНЫЕ ПОЛОЖ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19. Внесение изменений и дополнений в настоящее Положение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Изменения и дополнения в настоящее Положение принимаются Советом депутатов городского округа город Бор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20. Прекращение деятельности Молодежной общественной палат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П прекращает свою деятельность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о решению Совета депутатов и администрации  городского округа город Бор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о решению МОП, принятому двумя третями от списочного состава членов МОП.</w:t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 молодежную избирательную комисси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ского округа город Бор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 а я в л е н и е    о    с а м о в ы д в и ж е н и 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Я, 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фамилия, имя, отчество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дившийся   ______________________________,    проживающий по адрес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(день, месяц, год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район, город, иной населенный пункт, улица, номер дома и квартиры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  соответствии  с Постановлением Совета депутатов городского округа город Бор №  ____ от _____________ года и Положением о Молодежной Общественной палате городского округа город Бор уведомляю Молодежную избирательную комиссию городского округа город Бор  о выдвижении своей кандидатуры кандидатом  в члены  Молодежной Общественной палаты  городского округа город Бо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(подпись, да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№ </w:t>
      </w:r>
      <w:r>
        <w:rPr>
          <w:b/>
          <w:bCs/>
          <w:sz w:val="24"/>
          <w:szCs w:val="24"/>
        </w:rPr>
        <w:t>__________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(заполняется членом конкурсной комиссии)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нкет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андидата в  члены Молодежной Общественной палаты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городского округа город Бор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Информация о заявителе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03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амилия, имя, отчество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 рождения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озраст (полных лет)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рес места жительства (по месту регистрации)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рес фактического проживания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емейное положение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лефон домашний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лефон мобильный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Электронная почта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сто учебы / работы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курс, специальность, должность, рабочий телефон)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Личные и  профессиональные достижени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7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разова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орядке убывания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З/СУЗ/ПТУ/школа (год окончания); факультет, специальность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частие в семинарах, тренингах, стажировках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частие в конкурсах, научных конференциях, олимпиада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риложите документы, подтверждающие достижения: копии аттестатов, дипломов, сертификатов)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фессиональная деятельнос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орядке убывания)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 (месяц, год), наименование организации, должность, основные обязанности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портивные, творческие, научные достижения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фера увлечений  и интересов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Опыт общественной деятельност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7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частие  в  деятельности общественных объедине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 (месяц, год), наименование организации, Ваш статус, род деятельности, достигнутые результаты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Если Вы являетесь представителем общественного объединения, опишите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щественного объединения, тип объединения (студенческое, рабочее, некоммерческое), цели и задачи объединения, главные направления деятельности, география деятельности организации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акие приоритетные направления в молодежной политике Борского муниципального района, на Ваш взгляд, следует развивать? Назовите три в порядке убывания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ак Вы понимаете цели, задачи и содержание деятельности МОП Борского района?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пишите Ваши жизненные приоритеты, личные и профессиональные устремления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ополнительная информац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кажите все, что считаете необходимым)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ложения к анкет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Вариант социального проекта, программы, проекта закона или изменения в закон по молодежной политике</w:t>
      </w:r>
    </w:p>
    <w:p>
      <w:pPr>
        <w:pStyle w:val="Normal"/>
        <w:jc w:val="both"/>
        <w:rPr/>
      </w:pPr>
      <w:r>
        <w:rPr>
          <w:sz w:val="24"/>
          <w:szCs w:val="24"/>
        </w:rPr>
        <w:t>2. Документ, подтверждающий Ваше выдвижение в члены Молодежной палаты, либо 100 или более подписей граждан в возрасте от 18 до 35 лет в поддержку самовыдвиж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Дополнительные материалы, подтверждающие активную общественную, профессиональную деятельность, достигнутые результаты (копии грамот, благодарственных писем, сертификатов, дипломов, письма поддержки, рекомендательные письма и иные материалы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2 цветные фотографии размером 4х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Фотопортрет на электронном носител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а составления  « ____» _________________ 2010 год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чная подпись      _______________________ ( ______________________ 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едения об организации, выдвинувшей кандида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  члены  Молодежной Общественной палаты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городского округа город Бор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963"/>
        <w:gridCol w:w="352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6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рганизационно – правовая форма (предприятие, учреждение, общественное объединение, учебное учреждение и др.)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фера деятельности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трудники организации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участники общественного объединения, студенты, работающая молодежь)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е количество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 возрасте от 18 до 35  лет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рес, телефон, электронная почта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нтактное лицо</w:t>
            </w:r>
          </w:p>
        </w:tc>
        <w:tc>
          <w:tcPr>
            <w:tcW w:w="6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.И.О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лжность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лефон (рабочий, сотовый)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e-mail</w:t>
            </w:r>
            <w:r>
              <w:rPr>
                <w:b/>
                <w:bCs/>
                <w:sz w:val="24"/>
                <w:szCs w:val="24"/>
              </w:rPr>
              <w:t>: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Для юридических лиц указать реквизиты (юридический адрес, ИНН, наименование банка, р\с, БИК, к\с, КПП)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уководитель                                Ф.И.О.                           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ата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дпись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ечать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РОТОКОЛ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собрания работников (сотрудников, членов организации)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(наименование предприятия, организации, учебного учреждения, общественного объединения)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</w:t>
      </w:r>
      <w:r>
        <w:rPr>
          <w:b/>
          <w:bCs/>
          <w:sz w:val="24"/>
          <w:szCs w:val="24"/>
        </w:rPr>
        <w:t>« _______» ___________________ 2010 год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Число работников (сотрудников, членов организации), присутствующих на собрании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>________чел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ОВЕСТКА </w:t>
      </w:r>
    </w:p>
    <w:p>
      <w:pPr>
        <w:pStyle w:val="Normal"/>
        <w:jc w:val="both"/>
        <w:rPr/>
      </w:pPr>
      <w:r>
        <w:rPr>
          <w:sz w:val="24"/>
          <w:szCs w:val="24"/>
        </w:rPr>
        <w:t>1. О выдвижении кандидата (ов) в Молодежную Общественную палату городского округа город Бор  от 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sz w:val="24"/>
          <w:szCs w:val="24"/>
        </w:rPr>
        <w:t>(наименование организации)</w:t>
      </w:r>
    </w:p>
    <w:p>
      <w:pPr>
        <w:pStyle w:val="Normal"/>
        <w:jc w:val="both"/>
        <w:rPr/>
      </w:pPr>
      <w:r>
        <w:rPr>
          <w:sz w:val="24"/>
          <w:szCs w:val="24"/>
        </w:rPr>
        <w:t>2. О назначении делегатов Молодежной конференции по проведению выборов депутатов в Молодежную Общественную палату городского округа город Бор от 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>(наименование организации)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Слушали:</w:t>
      </w:r>
    </w:p>
    <w:p>
      <w:pPr>
        <w:pStyle w:val="Normal"/>
        <w:jc w:val="both"/>
        <w:rPr/>
      </w:pPr>
      <w:r>
        <w:rPr>
          <w:sz w:val="24"/>
          <w:szCs w:val="24"/>
        </w:rPr>
        <w:t>1. О выдвижении кандидата (ов) в члены  Молодежной  Общественной палаты городского округа город Бор.</w:t>
      </w:r>
    </w:p>
    <w:p>
      <w:pPr>
        <w:pStyle w:val="Normal"/>
        <w:rPr/>
      </w:pPr>
      <w:r>
        <w:rPr>
          <w:sz w:val="24"/>
          <w:szCs w:val="24"/>
          <w:u w:val="single"/>
        </w:rPr>
        <w:t>С сообщением выступили: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Ф.И.О.,  должность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В соответствии с Постановлением Совета депутатов городского округа город Бор № ____ от ___________ и Положением о Молодежной Общественной палате городского округа город Бор </w:t>
      </w:r>
      <w:r>
        <w:rPr>
          <w:sz w:val="24"/>
          <w:szCs w:val="24"/>
          <w:u w:val="single"/>
        </w:rPr>
        <w:t>решил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ыдвинуть кандидатом (ами) в члены  Молодежной  Общественной палаты Борского муниципального района от ___________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(наименование организаци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ф,И.О кандидата (ов)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живающего (их)  по адресу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адрес места жительства кандидата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ЗА» ________________ чел.                                  «ПРОТИВ» __________________ че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ВОЗДЕРЖАЛИСЬ» _______________ че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. О  назначении делегатов Молодежной конференции по проведению выборов в депутаты Молодежной Общественной палаты городского округа город Бор от ___________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организации)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С сообщением выступил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Ф.И.О.,  должность)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  <w:u w:val="single"/>
        </w:rPr>
        <w:t>Решили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Назначить делегатами Молодежной конференции по проведению выборов в депутаты Молодежной Общественной  палаты  городского округа город Бор от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организации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1696"/>
        <w:gridCol w:w="1218"/>
        <w:gridCol w:w="1383"/>
        <w:gridCol w:w="1472"/>
        <w:gridCol w:w="1154"/>
        <w:gridCol w:w="1720"/>
        <w:gridCol w:w="1175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жительств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ные данные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аботы, учебы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, курс, специальность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</w:t>
            </w:r>
          </w:p>
        </w:tc>
      </w:tr>
      <w:tr>
        <w:trPr>
          <w:trHeight w:val="2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ЗА» ___________________ чел.                               «ПРОТИВ» ____________________ че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ВОЗДЕРЖАЛИСЬ» _________________ че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        _____________________    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руководитель избирательного объединения)                      (подпись)                                                     (Ф.И.О.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Дата </w:t>
        <w:tab/>
        <w:tab/>
        <w:t>МП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Информационная карта проекта, программы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кандидата в члены  Молодежной  Общественной  Палаты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городского округа город Бор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19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 Наименование проекта (программы, проекта закона или изменения в закон)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 Автор проекта (программы, проекта закона или изменения в закон)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 Целевая группа проекта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программы, проекта закона или изменения в закон)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 Обоснование актуальности и социальной значимости проекта (программы, проекта закона или изменения в закон)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5. Цели и задачи проекта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программы, проекта закона или изменения в закон)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. Краткое содержание проекта (программы, проекта закона или изменения в закон)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. Сроки выполнения проекта (программы, проекта закона или изменения в закон)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. Предполагаемая стоимость проекта (программы, проекта закона или изменения в закон)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. Контактная информация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276" w:right="566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4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sz w:val="32"/>
    </w:rPr>
  </w:style>
  <w:style w:type="paragraph" w:styleId="TextBodyIndent">
    <w:name w:val="Body Text Indent"/>
    <w:basedOn w:val="Normal"/>
    <w:pPr>
      <w:jc w:val="center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16:50:00Z</dcterms:created>
  <dc:creator>*</dc:creator>
  <dc:description/>
  <cp:keywords/>
  <dc:language>en-US</dc:language>
  <cp:lastModifiedBy>Зс</cp:lastModifiedBy>
  <cp:lastPrinted>2008-03-31T09:55:00Z</cp:lastPrinted>
  <dcterms:modified xsi:type="dcterms:W3CDTF">2011-04-01T06:35:00Z</dcterms:modified>
  <cp:revision>92</cp:revision>
  <dc:subject/>
  <dc:title> </dc:title>
</cp:coreProperties>
</file>