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10096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>Совет депутатов городского округа город Бор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Нижегородской области</w:t>
      </w:r>
    </w:p>
    <w:p>
      <w:pPr>
        <w:pStyle w:val="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"/>
        <w:rPr>
          <w:spacing w:val="140"/>
          <w:sz w:val="44"/>
        </w:rPr>
      </w:pPr>
      <w:r>
        <w:rPr>
          <w:spacing w:val="140"/>
          <w:sz w:val="44"/>
        </w:rPr>
        <w:t>РЕШЕНИЕ</w:t>
      </w:r>
    </w:p>
    <w:p>
      <w:pPr>
        <w:pStyle w:val="Normal"/>
        <w:jc w:val="both"/>
        <w:rPr>
          <w:spacing w:val="140"/>
          <w:sz w:val="28"/>
        </w:rPr>
      </w:pPr>
      <w:r>
        <w:rPr>
          <w:spacing w:val="140"/>
          <w:sz w:val="28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т 29 марта 2011 года                                                                        № 2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5103" w:leader="none"/>
        </w:tabs>
        <w:ind w:right="4818" w:hanging="0"/>
        <w:rPr/>
      </w:pPr>
      <w:r>
        <w:rPr/>
        <w:t>О признании утратившими силу муниципальных правовых актов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оответствии со статьёй 7 Закона Нижегородской области от 02.03.2010 № 21-З «О преобразовании муниципальных образований Борского муниципального района Нижегородской области», п. 3 статьи 54 Устава муниципального образования городского округа город Бор Нижегородской области Совет депутатов </w:t>
      </w:r>
      <w:r>
        <w:rPr>
          <w:b/>
          <w:spacing w:val="52"/>
          <w:sz w:val="28"/>
        </w:rPr>
        <w:t>решил</w:t>
      </w:r>
      <w:r>
        <w:rPr>
          <w:b/>
          <w:sz w:val="28"/>
        </w:rPr>
        <w:t>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1. Признать утратившими силу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становление Земского собрания Борского района от 27.07.2005 № 88 «О принятии Устава муниципального образования Борский район»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становление Земского собрания Борского района от 29.09.2005 № 104 «О внесении изменений в Устав муниципального образования Борский район»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становление </w:t>
      </w:r>
      <w:r>
        <w:rPr>
          <w:sz w:val="28"/>
        </w:rPr>
        <w:t xml:space="preserve">Земского собрания Борского района </w:t>
      </w:r>
      <w:r>
        <w:rPr>
          <w:color w:val="000000"/>
          <w:sz w:val="28"/>
        </w:rPr>
        <w:t xml:space="preserve">от 30.05.2006 № 52 </w:t>
      </w:r>
      <w:r>
        <w:rPr>
          <w:sz w:val="28"/>
        </w:rPr>
        <w:t>«О внесении изменений в Устав муниципального образования Борский район»;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 xml:space="preserve">постановление </w:t>
      </w:r>
      <w:r>
        <w:rPr>
          <w:b w:val="false"/>
          <w:i w:val="false"/>
        </w:rPr>
        <w:t xml:space="preserve">Земского собрания Борского района </w:t>
      </w:r>
      <w:r>
        <w:rPr>
          <w:b w:val="false"/>
          <w:i w:val="false"/>
          <w:color w:val="000000"/>
        </w:rPr>
        <w:t xml:space="preserve">от 24.04.2008 № 31 </w:t>
      </w:r>
      <w:r>
        <w:rPr>
          <w:b w:val="false"/>
          <w:i w:val="false"/>
        </w:rPr>
        <w:t>«О внесении изменений в Устав муниципального образования Борский район»;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 xml:space="preserve">решение </w:t>
      </w:r>
      <w:r>
        <w:rPr>
          <w:b w:val="false"/>
          <w:i w:val="false"/>
        </w:rPr>
        <w:t xml:space="preserve">Земского собрания Борского района </w:t>
      </w:r>
      <w:r>
        <w:rPr>
          <w:b w:val="false"/>
          <w:i w:val="false"/>
          <w:color w:val="000000"/>
        </w:rPr>
        <w:t xml:space="preserve">от 26.06.2008 № 50 </w:t>
      </w:r>
      <w:r>
        <w:rPr>
          <w:b w:val="false"/>
          <w:i w:val="false"/>
        </w:rPr>
        <w:t>«О внесении изменений в Устав муниципального образования Борский район»;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 xml:space="preserve">решение </w:t>
      </w:r>
      <w:r>
        <w:rPr>
          <w:b w:val="false"/>
          <w:i w:val="false"/>
        </w:rPr>
        <w:t xml:space="preserve">Земского собрания Борского района </w:t>
      </w:r>
      <w:r>
        <w:rPr>
          <w:b w:val="false"/>
          <w:i w:val="false"/>
          <w:color w:val="000000"/>
        </w:rPr>
        <w:t xml:space="preserve">от 30.06.2009 № 49 </w:t>
      </w:r>
      <w:r>
        <w:rPr>
          <w:b w:val="false"/>
          <w:i w:val="false"/>
        </w:rPr>
        <w:t>«О внесении изменений в Устав муниципального образования Борский район»;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 xml:space="preserve">решение </w:t>
      </w:r>
      <w:r>
        <w:rPr>
          <w:b w:val="false"/>
          <w:i w:val="false"/>
        </w:rPr>
        <w:t xml:space="preserve">Земского собрания Борского района </w:t>
      </w:r>
      <w:r>
        <w:rPr>
          <w:b w:val="false"/>
          <w:i w:val="false"/>
          <w:color w:val="000000"/>
        </w:rPr>
        <w:t xml:space="preserve">от 28.08.2009 № 65 </w:t>
      </w:r>
      <w:r>
        <w:rPr>
          <w:b w:val="false"/>
          <w:i w:val="false"/>
        </w:rPr>
        <w:t>«О внесении изменений в Устав муниципального образования Борский район»;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 xml:space="preserve">решение </w:t>
      </w:r>
      <w:r>
        <w:rPr>
          <w:b w:val="false"/>
          <w:i w:val="false"/>
        </w:rPr>
        <w:t xml:space="preserve">Земского собрания Борского района </w:t>
      </w:r>
      <w:r>
        <w:rPr>
          <w:b w:val="false"/>
          <w:i w:val="false"/>
          <w:color w:val="000000"/>
        </w:rPr>
        <w:t xml:space="preserve">от 30.10.2009 № 78 </w:t>
      </w:r>
      <w:r>
        <w:rPr>
          <w:b w:val="false"/>
          <w:i w:val="false"/>
        </w:rPr>
        <w:t>«О внесении изменений в Устав муниципального образования Борский район»;</w:t>
      </w:r>
    </w:p>
    <w:p>
      <w:pPr>
        <w:pStyle w:val="3"/>
        <w:spacing w:lineRule="auto" w:line="360"/>
        <w:ind w:firstLine="567"/>
        <w:jc w:val="both"/>
        <w:rPr/>
      </w:pPr>
      <w:r>
        <w:rPr>
          <w:b w:val="false"/>
          <w:i w:val="false"/>
          <w:color w:val="000000"/>
        </w:rPr>
        <w:t xml:space="preserve">решение </w:t>
      </w:r>
      <w:r>
        <w:rPr>
          <w:b w:val="false"/>
          <w:i w:val="false"/>
        </w:rPr>
        <w:t xml:space="preserve">Земского собрания Борского района </w:t>
      </w:r>
      <w:r>
        <w:rPr>
          <w:b w:val="false"/>
          <w:i w:val="false"/>
          <w:color w:val="000000"/>
        </w:rPr>
        <w:t xml:space="preserve">от 14.12.2009 № 91 </w:t>
      </w:r>
      <w:r>
        <w:rPr>
          <w:b w:val="false"/>
          <w:i w:val="false"/>
        </w:rPr>
        <w:t>«О внесении изменений в Устав муниципального образования Борский район»;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становление городской Думы г. Бор Борского района Нижегородской области от 19.04.2006 № 20 «О принятии Устава муниципального образования г. Бор Борского района Нижегородской области»;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становление городской Думы г. Бор Борского района Нижегородской области от 23.04.2008 № 15 «О внесении изменений и дополнений в Устав муниципального образования г. Бор Борского района Нижегородской области»;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шение городской Думы г. Бор Борского района Нижегородской области от 22.09.2009 № 32 «О внесении изменений и дополнений в Устав муниципального образования г. Бор Борского района Нижегородской области»;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шение городской Думы г. Бор Борского района Нижегородской области от 28.10.2009 № 38 «О внесении изменений и дополнений в Устав муниципального образования г. Бор Борского района Нижегородской области»;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шение городской Думы г. Бор Борского района Нижегородской области от 21.12.2009 № 49 «О внесении изменений и дополнений в Устав муниципального образования г. Бор Борского района Нижегородской области»;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шение городской Думы г. Бор Борского района Нижегородской области от 27.04.2010 № 14 «О внесении изменений и дополнений в Устав муниципального образования г. Бор Борского района Нижегородской области»;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шение сельского Совета Кантауровского сельсовета Борского района Нижегородской области от 03.03.2006 № 1 «О принятии Устава муниципального образования Кантауровского сельсовета»;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шение сельского Совета Кантауровского сельсовета Борского района Нижегородской области от 14.12.2009 № 1 «О внесении изменений в Устав муниципального образования Кантауровского сельсовета Борского района»;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шение сельского Совета Останкинского сельсовета от 23.12.2005 № 5 «О принятии Устава муниципального образования Останкинского сельсовета»;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шение сельского Совета Останкинского сельсовета от 17.02.2006 № 3/4 «О внесении изменений и дополнений в Устав муниципального образования Останкинского сельсовета»;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шение сельского Совета Останкинского сельсовета от 26.01.2009 № 19/1 «О внесении изменений и дополнений в Устав муниципального образования Останкинского сельсовета»;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шение сельского Совета Останкинского сельсовета от 09.07.2009 № 23/4 «О внесении изменений в Устав муниципального образования Останкинского сельсовета»;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шение сельского Совета Останкинского сельсовета от 18.09.2009 № 24/2 «О внесении дополнений в Устав муниципального образования Останкинского сельсовета»;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шение сельского Совета Останкинского сельсовета от 14.12.2009 № 27/1 «О внесении изменений и дополнений в Устав муниципального образования Останкинского сельсовета»;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шение сельского Совета Редькинского сельсовета от 19.12.2005 № 6 «Об утверждении Устава муниципального образования Редькинского сельсовета»;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шение сельского Совета Редькинского сельсовета от 04.08.2006 № 8/1 «Об утверждении изменений, вносимых в Устав муниципального образования Редькинского сельсовета»;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шение сельского Совета Редькинского сельсовета от 2.03.2007 № 2/1 «Об утверждении изменений, вносимых в Устав муниципального образования Редькинского сельсовета»;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шение сельского Совета Редькинского сельсовета от 28.03.2008 № 3/1 «Об утверждении изменений, вносимых в Устав муниципального образования Редькинского сельсовета»;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шение сельского Совета Редькинского сельсовета от 06.05.2009 № 3/1 «Об утверждении изменений, вносимых в Устав муниципального образования Редькинского сельсовета»;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шение сельского Совета Редькинского сельсовета от 12.12.2009 № 8/1 «Об утверждении изменений, вносимых в Устав муниципального образования Редькинского сельсовета»;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шение сельского Совета Редькинского сельсовета от 18.02.2010 № 2/1 «Об утверждении изменений, вносимых в Устав муниципального образования Редькинского сельсовета»;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шение сельского Совета Ситниковского сельсовета от 17.02.2006 № 1 «Об утверждении Устава муниципального образования Ситниковского сельсовета»;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шение сельского Совета Ситниковского сельсовета от 07.11.2006 № 11 «О внесении изменений и дополнений в Устав муниципального образования Ситниковского сельсовета»;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шение сельского Совета Ситниковского сельсовета от 08.05.2008 № 12 «О внесении изменений и дополнений в Устав муниципального образования Ситниковского сельсовета»;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шение сельского Совета Ситниковского сельсовета от 17.07.2009 № 20 «О внесении изменений и дополнений в Устав муниципального образования Ситниковского сельсовета»;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шение сельского Совета Ситниковского сельсовета от 15.12.2009 № 31 «О внесении изменений и дополнений в Устав муниципального образования Ситниковского сельсовета»;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шение сельского Совета Ямновского сельсовета от 29.12.2005 № 2/8 «Об Уставе муниципального образования Ямновский сельсовет»;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шение сельского Совета Ямновского сельсовета от 15.03.2006 № 4/1 «О внесении изменений в Устав муниципального образования Ямновский сельсовет»;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шение сельского Совета Ямновского сельсовета от 13.11.2009 № 5/3 «О внесении изменений в Устав муниципального образования Ямновский сельсовет»;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шение сельского Совета Ямновского сельсовета от 14.12.2009 № 6/2 «О внесении изменений в Устав муниципального образования Ямновского сельсовета»;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шение сельского Совета Память Парижской Коммуны сельсовета от 27.12.2005 № 4 «Об Уставе муниципального образования сельский совет Память Парижской Коммуны»;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шение сельского Совета Память Парижской Коммуны сельсовета от 14.12.2009 № 21/10 «О внесении изменений в Устав муниципального образования сельский совет Память Парижской Коммуны»;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шение сельского Совета Линдовского сельсовета от 21.12.2005 № 2 «Об утверждении Устава Линдовского сельсовета»;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шение сельского Совета Линдовского сельсовета от 25.01.2006 № 5 «О внесении изменений в Устав Линдовского сельсовета»;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шение сельского Совета Линдовского сельсовета от 26.12.2006 № 11а «О внесении изменений в Устав Линдовского сельсовета»;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шение сельского Совета Линдовского сельсовета от 16.04.2008 № 31 «О внесении изменений в Устав Линдовского сельсовета»;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шение сельского Совета Линдовского сельсовета от 20.11.2008 № 46 «О внесении изменений в Устав Линдовского сельсовета»;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шение сельского Совета Линдовского сельсовета от 11.06.2009 № 9 «О внесении изменений в Устав Линдовского сельсовета»;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шение сельского Совета Линдовского сельсовета от 09.07.2009 № 16 «Рассмотрение протеста прокурора от 01.06.2009 № 5-1/09 и внесение изменений в Устав Линдовского сельсовета»;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шение сельского Совета Линдовского сельсовета от 11.06.2009 № 9 «О внесении изменений в Устав Линдовского сельсовета»;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шение сельского Совета Линдовского сельсовета от 14.12.2009 № 31 «О внесении изменений в Устав Линдовского сельсовета»;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шение сельского Совета Краснослободского сельсовета от 14.02.2006 № 7 «О принятии Устава Краснослободского сельсовета»;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шение сельского Совета Краснослободского сельсовета от 29.09.2006 № 15 «О принятии изменений в Устав Краснослободского сельсовета»;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шение сельского Совета Краснослободского сельсовета от 22.12.2006 № 22 «О принятии изменений в Устав Краснослободского сельсовета»;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шение сельского Совета Краснослободского сельсовета от 28.08.2007 № 10 «О принятии изменений в Устав Краснослободского сельсовета»;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шение сельского Совета Краснослободского сельсовета от 17.04.2008 № 4 «О принятии изменений в Устав Краснослободского сельсовета»;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2. Настоящее решение вступает в силу со дня его принят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Глава местного самоуправлени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                                                                В.В.Тарбеев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7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  <w:style w:type="paragraph" w:styleId="3">
    <w:name w:val="Основной текст 3"/>
    <w:basedOn w:val="Normal"/>
    <w:qFormat/>
    <w:pPr/>
    <w:rPr>
      <w:b/>
      <w:i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1:23:00Z</dcterms:created>
  <dc:creator>зс</dc:creator>
  <dc:description/>
  <cp:keywords/>
  <dc:language>en-US</dc:language>
  <cp:lastModifiedBy>Зс</cp:lastModifiedBy>
  <dcterms:modified xsi:type="dcterms:W3CDTF">2011-04-01T06:30:00Z</dcterms:modified>
  <cp:revision>9</cp:revision>
  <dc:subject/>
  <dc:title/>
</cp:coreProperties>
</file>