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21717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от 26 апреля 2011 года                                                                      №34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ложение о порядке предоставления земельных участков для целей, не связанных со строительством, утвержденное решением Земского собрания Борского района от 28.08.2009 № 69</w:t>
      </w:r>
    </w:p>
    <w:p>
      <w:pPr>
        <w:pStyle w:val="Normal"/>
        <w:ind w:right="6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ложение о порядке предоставления земельных участков для целей, не связанных со строительством, утвержденное решением Земского собрания Борского района от 28.08.2009 № 69 (далее - Полож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 тексту Положения слова «администрация Борского района» заменить словами «администрация городского округа г. Бор», слова «Комитет по управлению муниципальным имуществом Борского района» заменить словами «Департамент имущественных и земельных отношений администрации городского округа г. Бор», слова «КУМИ Борского района» заменить словами «Департамент имущества», слова «Комитет архитектуры и градостроительства администрации Борского района» заменить словами «Комитет архитектуры и градостроительства администрации городского округа г.Бор», слова «органы местного самоуправления поселений Борского района» заменить словами «территориальные управления (отделы) администрации городского округа г. Бор» в соответствующих падеж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1.1. Положения дополнить  абзацем следующего содержания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«ведение огородничества - использование огородного земельного участка для выращивания ягодных, овощных, бахчевых или иных сельскохозяйственных культур и картофеля, без права строи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ункт 1.2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Положение распространяется на распоряжение земельными участками на территории муниципального образования городского округа город Бор, находящимися в муниципальной собственности и государственная собственность на которые не разграничена.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ункт 1.3. Положения исключить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ункты 1.4, 1.5, 1.6 Положения считать соответственно пунктами 1.3, 1.4, 1.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4 пункта 1.4. Положения слова «в аренду сроком до 5 лет» заменить словами «в собственность или в аренду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дпункт 7 пункта 1.4 Положения дополнить словами «для ведения сельскохозяйственного производства из земель населенных пунктов с установлением ограничения права – без права жилищного строи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пункте 2.1. Положения после слов «выписка из Единого государственного реестра юридических лиц (для юридических лиц)» дополнить словами «выданные не позднее, чем за один месяц до дня подачи заяв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пункте 2.5. Положения слова «межведомственной комиссии по рассмотрению заявлений о создании, ликвидации и изменении статуса объектов недвижимости и объектов некапитального строительства на территории г. Бор и Борского района» заменить словами «межведомственной комиссии по рассмотрению заявлений в сфере земельных отношений на территории городского округа город Бор Нижегородской област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ункт 2.12. Положения дополнить словами «а также в случае несоответствия цели предоставления испрашиваемого земельного участка градостроительным регламентам, действующим на территории муниципального образования городского округа город Бор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ешение вступает в силу со дня официального опубликования в газете «Борская правда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местного самоуправления -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В.В.Тарб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33:00Z</dcterms:created>
  <dc:creator>KUMI</dc:creator>
  <dc:description/>
  <cp:keywords/>
  <dc:language>en-US</dc:language>
  <cp:lastModifiedBy>Зс</cp:lastModifiedBy>
  <cp:lastPrinted>2011-04-28T13:44:00Z</cp:lastPrinted>
  <dcterms:modified xsi:type="dcterms:W3CDTF">2011-04-28T09:44:00Z</dcterms:modified>
  <cp:revision>6</cp:revision>
  <dc:subject/>
  <dc:title>СОВЕТ ДЕПУТАТОВ ГОРОДСКОГО ОКРУГА ГОРОД БОР</dc:title>
</cp:coreProperties>
</file>