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1238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апреля 2011 года                                                                                            №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>О внесении изменений в Правила землепользования и застройки г. Бо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. 33 Градостроительного кодекса РФ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52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Внести в правила землепользования и застройки г. Бор, утверждённые постановлением Земского собрания Борского района от 20.02.2006 г. № 14, следующие изменения: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1. С целью обеспечения возможности строительства автомойки на земельном участке № 10 по ул. Нахимова, в г. Бор Нижегородской области исключить часть территории из зон Р-2, Т-1 и установить для указанной территории вид зоны – П-6 - "Зона предприятий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вредности"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2. С целью обеспечения возможности строительства многоквартирного жилого дома на земельном участке № 5 в микрорайоне Прибрежный в г. Бор исключить часть территории из зон Р-2, Ж-2 и установить для указанной территории вид зоны – Ж-1 - "</w:t>
      </w:r>
      <w:r>
        <w:rPr>
          <w:b/>
        </w:rPr>
        <w:t xml:space="preserve"> З</w:t>
      </w:r>
      <w:r>
        <w:rPr/>
        <w:t>она секционной жилой застройки городского типа 6-10 этажей ".</w:t>
      </w:r>
    </w:p>
    <w:p>
      <w:pPr>
        <w:pStyle w:val="TextBody"/>
        <w:spacing w:lineRule="auto" w:line="360"/>
        <w:ind w:firstLine="851"/>
        <w:jc w:val="both"/>
        <w:rPr/>
      </w:pPr>
      <w:r>
        <w:rPr/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В.В. Тарбеев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BodyText">
    <w:name w:val="Body Text"/>
    <w:basedOn w:val="Normal"/>
    <w:qFormat/>
    <w:pPr>
      <w:spacing w:before="0" w:after="1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6:00Z</dcterms:created>
  <dc:creator>зс</dc:creator>
  <dc:description/>
  <cp:keywords/>
  <dc:language>en-US</dc:language>
  <cp:lastModifiedBy>Зс</cp:lastModifiedBy>
  <cp:lastPrinted>2011-04-21T15:54:00Z</cp:lastPrinted>
  <dcterms:modified xsi:type="dcterms:W3CDTF">2011-04-28T09:45:00Z</dcterms:modified>
  <cp:revision>6</cp:revision>
  <dc:subject/>
  <dc:title>Совет депутатов городского округа город Бор</dc:title>
</cp:coreProperties>
</file>