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Courier New" w:hAnsi="Courier New" w:cs="Courier New"/>
          <w:sz w:val="24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вет депутатов  городского округа город Бор</w:t>
      </w:r>
    </w:p>
    <w:p>
      <w:pPr>
        <w:pStyle w:val="Normal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ижегородской  области</w:t>
      </w:r>
    </w:p>
    <w:p>
      <w:pPr>
        <w:pStyle w:val="Normal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b/>
          <w:spacing w:val="40"/>
          <w:sz w:val="24"/>
          <w:szCs w:val="24"/>
        </w:rPr>
        <w:t>РЕШЕНИЕ</w:t>
      </w:r>
    </w:p>
    <w:p>
      <w:pPr>
        <w:pStyle w:val="Normal"/>
        <w:widowControl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</w:r>
    </w:p>
    <w:p>
      <w:pPr>
        <w:pStyle w:val="Normal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31 мая  2011 года                                                            </w:t>
        <w:tab/>
        <w:t xml:space="preserve"> № 40</w:t>
      </w:r>
    </w:p>
    <w:p>
      <w:pPr>
        <w:pStyle w:val="Normal"/>
        <w:widowControl/>
        <w:ind w:right="472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ind w:right="472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решение Совета депутатов городского округа город Бор от 25.11.2010 № 63 “О бюджете городского округа на 2011 год” (в редакции решений от 22.02.2011 № 8, от 29.03.2011 № 21 и от 26.04.2011 № 29)</w:t>
      </w:r>
    </w:p>
    <w:p>
      <w:pPr>
        <w:pStyle w:val="Normal"/>
        <w:widowControl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в решение Совета депутатов городского округа город Бор от 25.11.2010 № 63 “О бюджете городского округа на 2011 год” (в редакции решений от 22.02.2011 № 8, от 29.03.2011 № 21 и от 26.04.2011 № 29) следующие изменения:</w:t>
      </w:r>
    </w:p>
    <w:p>
      <w:pPr>
        <w:pStyle w:val="Normal"/>
        <w:widowControl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Статью 1 изложить в следующей редакции:</w:t>
      </w:r>
    </w:p>
    <w:p>
      <w:pPr>
        <w:pStyle w:val="Normal"/>
        <w:widowControl/>
        <w:ind w:firstLine="1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b/>
          <w:sz w:val="24"/>
          <w:szCs w:val="24"/>
          <w:u w:val="single"/>
        </w:rPr>
        <w:t>Статья 1.</w:t>
      </w:r>
    </w:p>
    <w:p>
      <w:pPr>
        <w:pStyle w:val="Normal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основные характеристики бюджета городского округа на 2011 год: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4"/>
          <w:szCs w:val="24"/>
        </w:rPr>
        <w:t>1) общий объем доходов в сумме 1 586 001 тыс. рублей;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4"/>
          <w:szCs w:val="24"/>
        </w:rPr>
        <w:t>2) общий объем расходов в сумме 1 808 927 тыс. рублей;</w:t>
      </w:r>
    </w:p>
    <w:p>
      <w:pPr>
        <w:pStyle w:val="Normal"/>
        <w:widowControl/>
        <w:ind w:firstLine="1134"/>
        <w:jc w:val="both"/>
        <w:rPr/>
      </w:pPr>
      <w:r>
        <w:rPr>
          <w:rFonts w:cs="Arial" w:ascii="Arial" w:hAnsi="Arial"/>
          <w:sz w:val="24"/>
          <w:szCs w:val="24"/>
        </w:rPr>
        <w:t>3) размер дефицита в сумме 222 926 тыс. рублей.».</w:t>
      </w:r>
    </w:p>
    <w:p>
      <w:pPr>
        <w:pStyle w:val="Normal"/>
        <w:widowControl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ind w:firstLine="1134"/>
        <w:jc w:val="both"/>
        <w:rPr/>
      </w:pPr>
      <w:r>
        <w:rPr>
          <w:rFonts w:cs="Arial" w:ascii="Arial" w:hAnsi="Arial"/>
          <w:sz w:val="24"/>
          <w:szCs w:val="24"/>
        </w:rPr>
        <w:t>2. Приложения 1, 3-7, 11 изложить в новой редакции (прилагаются).</w:t>
      </w:r>
    </w:p>
    <w:p>
      <w:pPr>
        <w:pStyle w:val="Normal"/>
        <w:widowControl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Глава местного самоуправления -</w:t>
        <w:tab/>
        <w:tab/>
        <w:tab/>
        <w:tab/>
        <w:tab/>
        <w:t xml:space="preserve">    В.В.Тарбее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 Совета депутатов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60" w:right="850" w:gutter="0" w:header="0" w:top="964" w:footer="72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Style11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1</w:t>
      </w:r>
    </w:p>
    <w:p>
      <w:pPr>
        <w:pStyle w:val="Style11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депутатов</w:t>
      </w:r>
    </w:p>
    <w:p>
      <w:pPr>
        <w:pStyle w:val="Style11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городского округа город Бор </w:t>
      </w:r>
    </w:p>
    <w:p>
      <w:pPr>
        <w:pStyle w:val="Style11"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от 25.11.2010г. № 63</w:t>
      </w:r>
    </w:p>
    <w:p>
      <w:pPr>
        <w:pStyle w:val="Style11"/>
        <w:rPr>
          <w:rFonts w:ascii="Arial" w:hAnsi="Arial" w:cs="Arial"/>
        </w:rPr>
      </w:pPr>
      <w:r>
        <w:rPr>
          <w:rFonts w:cs="Arial" w:ascii="Arial" w:hAnsi="Arial"/>
        </w:rPr>
        <w:t>ПЕРЕЧЕНЬ ГЛАВНЫХ АДМИНИСТРАТОРОВ</w:t>
      </w:r>
    </w:p>
    <w:p>
      <w:pPr>
        <w:pStyle w:val="Style11"/>
        <w:rPr>
          <w:rFonts w:ascii="Arial" w:hAnsi="Arial" w:cs="Arial"/>
        </w:rPr>
      </w:pPr>
      <w:r>
        <w:rPr>
          <w:rFonts w:cs="Arial" w:ascii="Arial" w:hAnsi="Arial"/>
        </w:rPr>
        <w:t>ДОХОДОВ БЮДЖЕТА ГОРОДСКОГО ОКРУГА ГОРОД БОР</w:t>
      </w:r>
    </w:p>
    <w:p>
      <w:pPr>
        <w:pStyle w:val="Normal"/>
        <w:spacing w:lineRule="auto" w:line="27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31680" w:type="dxa"/>
        <w:jc w:val="left"/>
        <w:tblInd w:w="-43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4"/>
        <w:gridCol w:w="4170"/>
        <w:gridCol w:w="3458"/>
        <w:gridCol w:w="6137"/>
        <w:gridCol w:w="3215"/>
        <w:gridCol w:w="2922"/>
        <w:gridCol w:w="292"/>
        <w:gridCol w:w="3214"/>
        <w:gridCol w:w="2631"/>
        <w:gridCol w:w="583"/>
        <w:gridCol w:w="3214"/>
      </w:tblGrid>
      <w:tr>
        <w:trPr>
          <w:trHeight w:val="1525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w:t>Код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w:t>Главного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w:t>администратор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аименование Главного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28"/>
              </w:rPr>
              <w:t>администратора доходов бюджета городского округа город Бор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</w:rPr>
              <w:t>Код бюджетной классификации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аименование доходных источник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434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w:t>001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Департамент финансов  администрации городского округа город Бор Нижегородской области</w:t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01 1 11 02032 04 0000 120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Доходы от размещения временно свободных средств бюджетов городских округо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132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01 1 11 03040 04 0000 120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409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01 1 11 09044 04 0000 1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001 1 11 09044 04 1102 12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01 1 11 09044 04 1103 12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01 1 11 09044 04 1104 12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очие поступления от использования имущества, находящегося в 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/>
            </w:pPr>
            <w:r>
              <w:rPr>
                <w:rFonts w:cs="Arial" w:ascii="Arial" w:hAnsi="Arial"/>
                <w:sz w:val="28"/>
              </w:rPr>
              <w:t>Плата за предоставление муниципальных гарантий по договору;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/>
            </w:pPr>
            <w:r>
              <w:rPr>
                <w:rFonts w:cs="Arial" w:ascii="Arial" w:hAnsi="Arial"/>
                <w:sz w:val="28"/>
              </w:rPr>
              <w:t>Проценты за предоставление отсрочек (рассрочек) по налогам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 Выдача разрешительных документов.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417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8"/>
              </w:rPr>
              <w:t>001 1 13 03040 04 0000 13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687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01 1 14 03040 04 0000 4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01 1 14 03040 04 0000 44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и материальных запасов по указанному имуществу)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000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01 1 16 18040 04 0000 14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Денежные взыскания (штрафы) за нарушение бюджетного законодательства (в части  бюджетов городских округов)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704" w:hRule="exac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  <w:tab w:val="left" w:pos="2250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01 1 16 23040 04 0000 14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Доходы от возмещения ущерба при возникновении страховых случаев, когда выгодоприобретателями  по договорам страхования выступают получатели средств бюджетов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418" w:hRule="exac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8"/>
                <w:highlight w:val="magenta"/>
              </w:rPr>
            </w:pPr>
            <w:r>
              <w:rPr>
                <w:rFonts w:cs="Arial" w:ascii="Arial" w:hAnsi="Arial"/>
                <w:sz w:val="28"/>
              </w:rPr>
              <w:t>001 1 16 32000 04 0000 14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highlight w:val="magenta"/>
              </w:rPr>
            </w:pPr>
            <w:r>
              <w:rPr>
                <w:rFonts w:cs="Arial" w:ascii="Arial" w:hAnsi="Arial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highlight w:val="magenta"/>
              </w:rPr>
            </w:pPr>
            <w:r>
              <w:rPr>
                <w:rFonts w:cs="Arial" w:ascii="Arial" w:hAnsi="Arial"/>
                <w:sz w:val="28"/>
                <w:highlight w:val="magenta"/>
              </w:rPr>
            </w:r>
          </w:p>
        </w:tc>
      </w:tr>
      <w:tr>
        <w:trPr>
          <w:trHeight w:val="1141" w:hRule="exac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01 1 16 90040 04 0000 14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704" w:hRule="exac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01 1 17 01040 04 0000 18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евыясненные поступления, зачисляемые в  бюджеты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839" w:hRule="exac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01 1 17 05040 04 1501 180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01 1 17 05040 04 1503 180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</w:rPr>
              <w:t>001 1 17 05040 04 1505 18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</w:rPr>
              <w:t>001 1 17 05040 04 1506 18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 xml:space="preserve">Прочие неналоговые доходы бюджетов городских округов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(Возврат средств, неиспользованных в предыдущем году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(Возврат межбюджетных трансфертов, неиспользованных в предыдущем году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8"/>
              </w:rPr>
            </w:pPr>
            <w:r>
              <w:rPr>
                <w:rFonts w:cs="Arial" w:ascii="Arial" w:hAnsi="Arial"/>
                <w:color w:val="000080"/>
                <w:sz w:val="28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CCFFFF"/>
                <w:sz w:val="28"/>
              </w:rPr>
            </w:pPr>
            <w:r>
              <w:rPr>
                <w:rFonts w:cs="Arial" w:ascii="Arial" w:hAnsi="Arial"/>
                <w:color w:val="CCFFFF"/>
                <w:sz w:val="28"/>
              </w:rPr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CCFFFF"/>
                <w:sz w:val="28"/>
              </w:rPr>
            </w:pPr>
            <w:r>
              <w:rPr>
                <w:rFonts w:cs="Arial" w:ascii="Arial" w:hAnsi="Arial"/>
                <w:color w:val="CCFFFF"/>
                <w:sz w:val="28"/>
              </w:rPr>
            </w:r>
          </w:p>
        </w:tc>
      </w:tr>
      <w:tr>
        <w:trPr>
          <w:trHeight w:val="705" w:hRule="exac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</w:rPr>
              <w:t>001 2 02 01001 04 0220 15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Дотации   бюджетам   городских округов   на  выравнивание бюджетной обеспеченности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999" w:hRule="exac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8"/>
              </w:rPr>
              <w:t>001 2 02 01003 04 0220 15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 xml:space="preserve">Дотации   бюджетам   городских округов   на поддержку мер по  обеспечению  сбалансированности бюджетов 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704" w:hRule="exac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001 2 02 04012 04 0220 151 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Arial" w:ascii="Arial" w:hAnsi="Arial"/>
                <w:sz w:val="28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694" w:hRule="exac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01 2 07 04000 04 0000 18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2690" w:hRule="exac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01 2 08 04000 04 0000 18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Arial" w:ascii="Arial" w:hAnsi="Arial"/>
                <w:sz w:val="2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2996" w:hRule="exac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001 2 18 04010 04 0000 18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01 2 18 04020 04 0000 15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8"/>
              </w:rPr>
              <w:t>Доходы бюджетов городских округов от возврата остатков субсидий и субвенций прошлых лет небюджетными организациями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8"/>
              </w:rPr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432" w:hRule="exac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01 2 19 04000 04 0000 151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716" w:hRule="exac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w:t>004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Кантауровское территориальное управление администрации городского округа город Бор Нижегородской области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04 1 13 03040 04 0000 13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693" w:hRule="exac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04 1 17 01040 04 0000 18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евыясненные поступления, зачисляемые в  бюджеты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548" w:hRule="exac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04 1 17 05040 04 1111 180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04 1 17 05040 04 1503 180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</w:rPr>
              <w:t>004 1 17 05040 04 1505 18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</w:rPr>
              <w:t>004 1 17 05040 04 1506 18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очие неналоговые доходы  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(Средства на оплату труда, поступающие от приносящей доход деятельност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(Возврат средств, неиспользованных в предыдущем году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(Возврат межбюджетных трансфертов, неиспользованных в предыдущем году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CCFFFF"/>
                <w:sz w:val="28"/>
              </w:rPr>
            </w:pPr>
            <w:r>
              <w:rPr>
                <w:rFonts w:cs="Arial" w:ascii="Arial" w:hAnsi="Arial"/>
                <w:color w:val="CCFFFF"/>
                <w:sz w:val="28"/>
              </w:rPr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CCFFFF"/>
                <w:sz w:val="28"/>
              </w:rPr>
            </w:pPr>
            <w:r>
              <w:rPr>
                <w:rFonts w:cs="Arial" w:ascii="Arial" w:hAnsi="Arial"/>
                <w:color w:val="CCFFFF"/>
                <w:sz w:val="28"/>
              </w:rPr>
            </w:r>
          </w:p>
        </w:tc>
      </w:tr>
      <w:tr>
        <w:trPr>
          <w:trHeight w:val="1416" w:hRule="exac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04 2 02 03015 04 0110 151</w:t>
            </w:r>
            <w:r>
              <w:rPr>
                <w:rFonts w:cs="Arial" w:ascii="Arial" w:hAnsi="Arial"/>
                <w:sz w:val="28"/>
              </w:rPr>
              <w:t xml:space="preserve">   </w:t>
            </w:r>
          </w:p>
          <w:p>
            <w:pPr>
              <w:pStyle w:val="Heading1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убвенции бюджетам городских округов н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137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01 2 02 03015 04 0110 151</w:t>
            </w:r>
            <w:r>
              <w:rPr>
                <w:rFonts w:cs="Arial" w:ascii="Arial" w:hAnsi="Arial"/>
                <w:sz w:val="28"/>
              </w:rPr>
              <w:t xml:space="preserve">   </w:t>
            </w:r>
          </w:p>
          <w:p>
            <w:pPr>
              <w:pStyle w:val="Heading1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6137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убвенции бюджетам городских округов н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7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692" w:hRule="exac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 xml:space="preserve">004 2 02 04012 04 0220 151 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Arial" w:ascii="Arial" w:hAnsi="Arial"/>
                <w:sz w:val="28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728" w:hRule="exac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04 2 07 04000 04 0000 18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720" w:hRule="exac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w:t>005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Краснослободское территориальное управление администрации городского округа город Бор Нижегородской области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05 1 13 03040 04 0000 13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716" w:hRule="exac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05 1 17 01040 04 0000 18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евыясненные поступления, зачисляемые в  бюджеты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264" w:hRule="exac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05 1 17 05040 04 1111 180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05 1 17 05040 04 1503 180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</w:rPr>
              <w:t>005 1 17 05040 04 1505 18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</w:rPr>
              <w:t>005 1 17 05040 04 1506 18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(Средства на оплату труда, поступающие от приносящей доход деятельност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(Возврат средств, неиспользованных в предыдущем году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(Возврат межбюджетных трансфертов, неиспользованных в предыдущем году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CCFFFF"/>
                <w:sz w:val="28"/>
              </w:rPr>
            </w:pPr>
            <w:r>
              <w:rPr>
                <w:rFonts w:cs="Arial" w:ascii="Arial" w:hAnsi="Arial"/>
                <w:color w:val="CCFFFF"/>
                <w:sz w:val="28"/>
              </w:rPr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CCFFFF"/>
                <w:sz w:val="28"/>
              </w:rPr>
            </w:pPr>
            <w:r>
              <w:rPr>
                <w:rFonts w:cs="Arial" w:ascii="Arial" w:hAnsi="Arial"/>
                <w:color w:val="CCFFFF"/>
                <w:sz w:val="28"/>
              </w:rPr>
            </w:r>
          </w:p>
        </w:tc>
      </w:tr>
      <w:tr>
        <w:trPr>
          <w:trHeight w:val="1391" w:hRule="exac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05 2 02 03015 04 0110 151</w:t>
            </w:r>
            <w:r>
              <w:rPr>
                <w:rFonts w:cs="Arial" w:ascii="Arial" w:hAnsi="Arial"/>
                <w:sz w:val="28"/>
              </w:rPr>
              <w:t xml:space="preserve">   </w:t>
            </w:r>
          </w:p>
          <w:p>
            <w:pPr>
              <w:pStyle w:val="Heading1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убвенции бюджетам городских округов н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721" w:hRule="exac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005 2 02 04012 04 0220 151 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Arial" w:ascii="Arial" w:hAnsi="Arial"/>
                <w:sz w:val="28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694" w:hRule="exac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05 2 07 04000 04 0000 18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413" w:hRule="exac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w:t>006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Линдовское территориальное управление администрации городского округа город Бор Нижегородской области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8"/>
              </w:rPr>
              <w:t>006 1 13 03040 04 0000 13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709" w:hRule="exac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06 1 17 01040 04 0000 18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евыясненные поступления, зачисляемые в  бюджеты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264" w:hRule="exac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8"/>
              </w:rPr>
              <w:t>006 1 17 05040 04 1111 180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06 1 17 05040 04 1503 18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</w:rPr>
              <w:t>006 1 17 05040 04 1505 18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</w:rPr>
              <w:t>006 1 17 05040 04 1506 18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(Средства на оплату труда, поступающие от приносящей доход деятельност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(Возврат средств, неиспользованных в предыдущем году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(Возврат межбюджетных трансфертов, неиспользованных в предыдущем году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CCFFFF"/>
                <w:sz w:val="28"/>
              </w:rPr>
            </w:pPr>
            <w:r>
              <w:rPr>
                <w:rFonts w:cs="Arial" w:ascii="Arial" w:hAnsi="Arial"/>
                <w:color w:val="CCFFFF"/>
                <w:sz w:val="28"/>
              </w:rPr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CCFFFF"/>
                <w:sz w:val="28"/>
              </w:rPr>
            </w:pPr>
            <w:r>
              <w:rPr>
                <w:rFonts w:cs="Arial" w:ascii="Arial" w:hAnsi="Arial"/>
                <w:color w:val="CCFFFF"/>
                <w:sz w:val="28"/>
              </w:rPr>
            </w:r>
          </w:p>
        </w:tc>
      </w:tr>
      <w:tr>
        <w:trPr>
          <w:trHeight w:val="1437" w:hRule="exac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06 2 02 03015 04 0110 151</w:t>
            </w:r>
            <w:r>
              <w:rPr>
                <w:rFonts w:cs="Arial" w:ascii="Arial" w:hAnsi="Arial"/>
                <w:sz w:val="28"/>
              </w:rPr>
              <w:t xml:space="preserve">   </w:t>
            </w:r>
          </w:p>
          <w:p>
            <w:pPr>
              <w:pStyle w:val="Heading1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убвенции бюджетам городских округов н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698" w:hRule="exac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006 2 02 04012 04 0220 151 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Arial" w:ascii="Arial" w:hAnsi="Arial"/>
                <w:sz w:val="28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716" w:hRule="exac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06 2 07 04000 04 0000 18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690" w:hRule="exac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w:t>007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 xml:space="preserve">Останкинское территориальное управление администрации городского округа город Бор Нижегородской области 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07 1 13 03040 04 0000 13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728" w:hRule="exac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07 1 17 01040 04 0000 18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евыясненные поступления, зачисляемые в  бюджеты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256" w:hRule="exac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07 1 17 05040 04 1111 180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07 1 17 05040 04 1503 180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</w:rPr>
              <w:t>007 1 17 05040 04 1505 18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</w:rPr>
              <w:t>007 1 17 05040 04 1506 18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(Средства на оплату труда, поступающие от приносящей доход деятельност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(Возврат средств, неиспользованных в предыдущем году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(Возврат межбюджетных трансфертов, неиспользованных в предыдущем году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CCFFFF"/>
                <w:sz w:val="28"/>
              </w:rPr>
            </w:pPr>
            <w:r>
              <w:rPr>
                <w:rFonts w:cs="Arial" w:ascii="Arial" w:hAnsi="Arial"/>
                <w:color w:val="CCFFFF"/>
                <w:sz w:val="28"/>
              </w:rPr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CCFFFF"/>
                <w:sz w:val="28"/>
              </w:rPr>
            </w:pPr>
            <w:r>
              <w:rPr>
                <w:rFonts w:cs="Arial" w:ascii="Arial" w:hAnsi="Arial"/>
                <w:color w:val="CCFFFF"/>
                <w:sz w:val="28"/>
              </w:rPr>
            </w:r>
          </w:p>
        </w:tc>
      </w:tr>
      <w:tr>
        <w:trPr>
          <w:trHeight w:val="1416" w:hRule="exac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07 2 02 03015 04 0110 151</w:t>
            </w:r>
            <w:r>
              <w:rPr>
                <w:rFonts w:cs="Arial" w:ascii="Arial" w:hAnsi="Arial"/>
                <w:sz w:val="28"/>
              </w:rPr>
              <w:t xml:space="preserve">   </w:t>
            </w:r>
          </w:p>
          <w:p>
            <w:pPr>
              <w:pStyle w:val="Heading1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убвенции бюджетам городских округов н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692" w:hRule="exac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007 2 02 04012 04 0220 151 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Arial" w:ascii="Arial" w:hAnsi="Arial"/>
                <w:sz w:val="28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696" w:hRule="exac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8"/>
              </w:rPr>
              <w:t>007 2 07 04000 04 0000 18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2004" w:hRule="exac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w:t>008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 xml:space="preserve">Территориальное управление администрации городского округа город Бор Нижегородской области в поселке Память Парижской Коммуны 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08 1 13 03040 04 0000 13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711" w:hRule="exac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08 1 17 01040 04 0000 18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евыясненные поступления, зачисляемые в  бюджеты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264" w:hRule="exac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08 1 17 05040 04 1111 180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ing1"/>
              <w:rPr/>
            </w:pPr>
            <w:r>
              <w:rPr>
                <w:rFonts w:cs="Arial" w:ascii="Arial" w:hAnsi="Arial"/>
                <w:sz w:val="28"/>
              </w:rPr>
              <w:t>008 1 17 05040 04 1503 180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</w:rPr>
              <w:t>008 1 17 05040 04 1505 18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</w:rPr>
              <w:t>008 1 17 05040 04 1506 18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(Средства на оплату труда, поступающие от приносящей доход деятельност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(Возврат средств, неиспользованных в предыдущем году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(Возврат межбюджетных трансфертов, неиспользованных в предыдущем году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CCFFFF"/>
                <w:sz w:val="28"/>
              </w:rPr>
            </w:pPr>
            <w:r>
              <w:rPr>
                <w:rFonts w:cs="Arial" w:ascii="Arial" w:hAnsi="Arial"/>
                <w:color w:val="CCFFFF"/>
                <w:sz w:val="28"/>
              </w:rPr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CCFFFF"/>
                <w:sz w:val="28"/>
              </w:rPr>
            </w:pPr>
            <w:r>
              <w:rPr>
                <w:rFonts w:cs="Arial" w:ascii="Arial" w:hAnsi="Arial"/>
                <w:color w:val="CCFFFF"/>
                <w:sz w:val="28"/>
              </w:rPr>
            </w:r>
          </w:p>
        </w:tc>
      </w:tr>
      <w:tr>
        <w:trPr>
          <w:trHeight w:val="1419" w:hRule="exac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08 2 02 03015 04 0110 151</w:t>
            </w:r>
            <w:r>
              <w:rPr>
                <w:rFonts w:cs="Arial" w:ascii="Arial" w:hAnsi="Arial"/>
                <w:sz w:val="28"/>
              </w:rPr>
              <w:t xml:space="preserve">   </w:t>
            </w:r>
          </w:p>
          <w:p>
            <w:pPr>
              <w:pStyle w:val="Heading1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убвенции бюджетам городских округов н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694" w:hRule="exac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008 2 02 04012 04 0220 151 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Arial" w:ascii="Arial" w:hAnsi="Arial"/>
                <w:sz w:val="28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704" w:hRule="exac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08 2 07 04000 04 0000 18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739" w:hRule="exac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w:t>009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Редькинское территориальное управление администрации городского округа город Бор Нижегородской области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09 1 13 03040 04 0000 13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711" w:hRule="exac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09 1 17 01040 04 0000 18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евыясненные поступления, зачисляемые в  бюджеты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214" w:hRule="exac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09 1 17 05040 04 1111 180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09 1 17 05040 04 1503 180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</w:rPr>
              <w:t>009 1 17 05040 04 1505 18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</w:rPr>
              <w:t>009 1 17 05040 04 1506 18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(Средства на оплату труда, поступающие от приносящей доход деятельност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(Возврат средств, неиспользованных в предыдущем году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(Возврат межбюджетных трансфертов, неиспользованных в предыдущем году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CCFFFF"/>
                <w:sz w:val="28"/>
              </w:rPr>
            </w:pPr>
            <w:r>
              <w:rPr>
                <w:rFonts w:cs="Arial" w:ascii="Arial" w:hAnsi="Arial"/>
                <w:color w:val="CCFFFF"/>
                <w:sz w:val="28"/>
              </w:rPr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CCFFFF"/>
                <w:sz w:val="28"/>
              </w:rPr>
            </w:pPr>
            <w:r>
              <w:rPr>
                <w:rFonts w:cs="Arial" w:ascii="Arial" w:hAnsi="Arial"/>
                <w:color w:val="CCFFFF"/>
                <w:sz w:val="28"/>
              </w:rPr>
            </w:r>
          </w:p>
        </w:tc>
      </w:tr>
      <w:tr>
        <w:trPr>
          <w:trHeight w:val="1437" w:hRule="exac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09 2 02 03015 04 0110 151</w:t>
            </w:r>
            <w:r>
              <w:rPr>
                <w:rFonts w:cs="Arial" w:ascii="Arial" w:hAnsi="Arial"/>
                <w:sz w:val="28"/>
              </w:rPr>
              <w:t xml:space="preserve">   </w:t>
            </w:r>
          </w:p>
          <w:p>
            <w:pPr>
              <w:pStyle w:val="Heading1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убвенции бюджетам городских округов н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698" w:hRule="exac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 xml:space="preserve">009 2 02 04012 04 0220 151 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Arial" w:ascii="Arial" w:hAnsi="Arial"/>
                <w:sz w:val="28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704" w:hRule="exac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09 2 07 04000 04 0000 18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721" w:hRule="exac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w:t>010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Ситниковское территориальное управление администрации городского округа город Бор Нижегородской области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10 1 13 03040 04 0000 13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706" w:hRule="exac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10 1 17 01040 04 0000 18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евыясненные поступления, зачисляемые в  бюджеты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264" w:hRule="exac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10 1 17 05040 04 1111 180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10 1 17 05040 04 1503 180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</w:rPr>
              <w:t>010 1 17 05040 04 1505 18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16"/>
              </w:rPr>
            </w:pPr>
            <w:r>
              <w:rPr>
                <w:rFonts w:cs="Arial" w:ascii="Arial" w:hAnsi="Arial"/>
                <w:b/>
                <w:sz w:val="28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</w:rPr>
              <w:t>010 1 17 05040 04 1506 18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(Средства на оплату труда, поступающие от приносящей доход деятельност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(Возврат средств, неиспользованных в предыдущем году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(Возврат межбюджетных трансфертов, неиспользованных в предыдущем году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CCFFFF"/>
                <w:sz w:val="28"/>
              </w:rPr>
            </w:pPr>
            <w:r>
              <w:rPr>
                <w:rFonts w:cs="Arial" w:ascii="Arial" w:hAnsi="Arial"/>
                <w:color w:val="CCFFFF"/>
                <w:sz w:val="28"/>
              </w:rPr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CCFFFF"/>
                <w:sz w:val="28"/>
              </w:rPr>
            </w:pPr>
            <w:r>
              <w:rPr>
                <w:rFonts w:cs="Arial" w:ascii="Arial" w:hAnsi="Arial"/>
                <w:color w:val="CCFFFF"/>
                <w:sz w:val="28"/>
              </w:rPr>
            </w:r>
          </w:p>
        </w:tc>
      </w:tr>
      <w:tr>
        <w:trPr>
          <w:trHeight w:val="1416" w:hRule="exac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10 2 02 03015 04 0110 151</w:t>
            </w:r>
            <w:r>
              <w:rPr>
                <w:rFonts w:cs="Arial" w:ascii="Arial" w:hAnsi="Arial"/>
                <w:sz w:val="28"/>
              </w:rPr>
              <w:t xml:space="preserve">   </w:t>
            </w:r>
          </w:p>
          <w:p>
            <w:pPr>
              <w:pStyle w:val="Heading1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убвенции бюджетам городских округов н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692" w:hRule="exac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010 2 02 04012 04 0220 151 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Arial" w:ascii="Arial" w:hAnsi="Arial"/>
                <w:sz w:val="28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711" w:hRule="exac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10 2 07 04000 04 0000 18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410" w:hRule="exac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w:t>011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Ямновское территориальное управление администрации городского округа город Бор Нижегородской области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8"/>
              </w:rPr>
              <w:t>011 1 13 03040 04 0000 13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694" w:hRule="exac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11 1 17 01040 04 0000 18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евыясненные поступления, зачисляемые в  бюджеты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264" w:hRule="exac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8"/>
              </w:rPr>
              <w:t>011 1 17 05040 04 1111 180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11 1 17 05040 04 1503 180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</w:rPr>
              <w:t>011 1 17 05040 04 1505 18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</w:rPr>
              <w:t>011 1 17 05040 04 1506 18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(Средства на оплату труда, поступающие от приносящей доход деятельност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(Возврат средств, неиспользованных в предыдущем году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(Возврат межбюджетных трансфертов, неиспользованных в предыдущем году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CCFFFF"/>
                <w:sz w:val="28"/>
              </w:rPr>
            </w:pPr>
            <w:r>
              <w:rPr>
                <w:rFonts w:cs="Arial" w:ascii="Arial" w:hAnsi="Arial"/>
                <w:color w:val="CCFFFF"/>
                <w:sz w:val="28"/>
              </w:rPr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CCFFFF"/>
                <w:sz w:val="28"/>
              </w:rPr>
            </w:pPr>
            <w:r>
              <w:rPr>
                <w:rFonts w:cs="Arial" w:ascii="Arial" w:hAnsi="Arial"/>
                <w:color w:val="CCFFFF"/>
                <w:sz w:val="28"/>
              </w:rPr>
            </w:r>
          </w:p>
        </w:tc>
      </w:tr>
      <w:tr>
        <w:trPr>
          <w:trHeight w:val="1433" w:hRule="exac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11 2 02 03015 04 0110 151</w:t>
            </w:r>
            <w:r>
              <w:rPr>
                <w:rFonts w:cs="Arial" w:ascii="Arial" w:hAnsi="Arial"/>
                <w:sz w:val="28"/>
              </w:rPr>
              <w:t xml:space="preserve">   </w:t>
            </w:r>
          </w:p>
          <w:p>
            <w:pPr>
              <w:pStyle w:val="Heading1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убвенции бюджетам городских округов н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721" w:hRule="exac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011 2 02 04012 04 0220 151 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Arial" w:ascii="Arial" w:hAnsi="Arial"/>
                <w:sz w:val="28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713" w:hRule="exac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11 2 07 04000 04 0000 18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398" w:hRule="exac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w:t>330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Совет депутатов городского округа город Бор Нижегородской области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30 1 13 03040 04 0000 13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819" w:hRule="exac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30 1 17 01040 04 0000 18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евыясненные поступления, зачисляемые в  бюджеты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2205" w:hRule="exac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30 1 17 05040 04 1503 180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</w:rPr>
              <w:t>330 1 17 05040 04 1506 18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очие неналоговые доходы  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(Возврат средств, неиспользованных в предыдущем году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очие неналоговые доходы   бюджетов городских округов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CCFFFF"/>
                <w:sz w:val="28"/>
              </w:rPr>
            </w:pPr>
            <w:r>
              <w:rPr>
                <w:rFonts w:cs="Arial" w:ascii="Arial" w:hAnsi="Arial"/>
                <w:color w:val="CCFFFF"/>
                <w:sz w:val="28"/>
              </w:rPr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CCFFFF"/>
                <w:sz w:val="28"/>
              </w:rPr>
            </w:pPr>
            <w:r>
              <w:rPr>
                <w:rFonts w:cs="Arial" w:ascii="Arial" w:hAnsi="Arial"/>
                <w:color w:val="CCFFFF"/>
                <w:sz w:val="28"/>
              </w:rPr>
            </w:r>
          </w:p>
        </w:tc>
      </w:tr>
      <w:tr>
        <w:trPr>
          <w:trHeight w:val="728" w:hRule="exac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30 2 07 04000 04 0000 18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095" w:hRule="exac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w:t>349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Управление жилищно-коммунального хозяйства и благоустройства администрации городского округа город Бор Нижегородской области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8"/>
              </w:rPr>
              <w:t>349 1 11 09044 04 0000 1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49 1 11 09044 04 1304 12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49 1 11 09044 04 1404 12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том числе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- плата за наем муниципального жилищного фонда городского округа город Бор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-доходы от реализации программы долевого участия в строительстве жилья.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437" w:hRule="exac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8"/>
              </w:rPr>
              <w:t>349 1 13 03040 04 0000 13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012" w:hRule="exac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49 1 16 90040 04 0000 14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708" w:hRule="exac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49 1 17 01040 04 0000 18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6682" w:hRule="exac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49 1 17 05040 04 1111 180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49 1 17 05040 04 1503 180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49 1 17 05040 04 1504 180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349 1 17 05040 04 1505 18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49 1 17 05040 04 1506 18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очие неналоговые доходы  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(Средства на оплату труда, поступающие от приносящей доход деятельност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очие неналоговые доходы  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(Возврат средств, неиспользованных в предыдущем году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(Средства, собранные с собственников жилья на ремонт многоквартирных домов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очие неналоговые доходы  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(Возврат межбюджетных трансфертов, неиспользованных в предыдущем году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очие неналоговые доходы   бюджетов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2004" w:hRule="exac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49 2 02 02088 04 0001 15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979" w:hRule="exac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49 2 02 02088 04 0002 15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2726" w:hRule="exac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49 2 02 02088 04 0004 15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304" w:hRule="exac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349 2 02 02089 04 0001 151 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Arial" w:ascii="Arial" w:hAnsi="Arial"/>
                <w:sz w:val="28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381" w:hRule="exac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349 2 02 02089 04 0002 151 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Arial" w:ascii="Arial" w:hAnsi="Arial"/>
                <w:sz w:val="28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2004" w:hRule="exac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49 2 02 02089 04 0004 15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012" w:hRule="exac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8"/>
              </w:rPr>
              <w:t>349 2 02 02102 04 0110 15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Arial" w:ascii="Arial" w:hAnsi="Arial"/>
                <w:sz w:val="28"/>
              </w:rPr>
              <w:t>Субсидии бюджетам городских округов на закупку автотранспортных средств и коммунальной техники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012" w:hRule="exac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49 2 02 02999 04 1228 15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Субсидии бюджетам городских округов на улучшение жилищных условий граждан, переселяемых из аварийного жилищного фонда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695" w:hRule="exac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49 2 02 04012 04 0220 15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Arial" w:ascii="Arial" w:hAnsi="Arial"/>
                <w:sz w:val="28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712" w:hRule="exac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49 2 07 04000 04 0000 18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416" w:hRule="exac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w:t>355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Муниципальное учреждение здравоохранения "Борская центральная районная больница"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55 1 13 03040 04 0000 13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125" w:hRule="exac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55 1 16 90040 04 0000 14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718" w:hRule="exac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55 1 17 01040 04 0000 18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264" w:hRule="exac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55 1 17 05040 04 1111 180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</w:r>
          </w:p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55 1 17 05040 04 1503 180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55 1 17 05040 04 1505 180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55 1 17 05040 04 1506 180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очие неналоговые доходы  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(Средства на оплату труда, поступающие от приносящей доход деятельност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очие неналоговые доходы  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(Возврат средств, неиспользованных в предыдущем году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очие неналоговые доходы  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(Возврат межбюджетных трансфертов, неиспользованных в предыдущем году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очие неналоговые доходы   бюджетов городских округо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704" w:hRule="exac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55 2 02 02024 04 0110 151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8"/>
              </w:rPr>
              <w:t>Субсид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005" w:hRule="exac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55 2 02 02102 04 0110 15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sz w:val="28"/>
              </w:rPr>
              <w:t>Субсидии бюджетам городских округов на закупку автотранспортных средств и коммунальной техники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437" w:hRule="exac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55 2 02 02999 04 2220 15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sz w:val="28"/>
              </w:rPr>
              <w:t>Субсидии бюджетам городских округов на софинансирование полномочий по развертыванию коек восстановительного лечения в муниципальных учреждениях здравоохранения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700" w:hRule="exac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55 2 02 03024 04 0227 151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sz w:val="28"/>
              </w:rPr>
              <w:t>Субвенции бюджетам городских округов на осуществление отдельных государственных полномочий в области социальной поддержки и социального обслуживания семей, имеющих детей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976" w:hRule="exac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55 2 02 03024 04 0229 151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8"/>
              </w:rPr>
              <w:t>Субвенции бюджетам городских округов на осуществление отдельных государственных полномочий  на доплату к заработной плате молодым специалистам, работающим в муниципальных учреждениях образования, здравоохранения, спорта и культуры Нижегородской области, являющимся участниками областной целевой программы «Социально-экономическая поддержка молодых специалистов, работающих в учреждениях образования, здравоохранения, спорта и культуры Нижегородской области» на 2006-2020 годы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715" w:hRule="exac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55 2 02 04012 04 0220 15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Arial" w:ascii="Arial" w:hAnsi="Arial"/>
                <w:sz w:val="28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715" w:hRule="exac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8"/>
              </w:rPr>
              <w:t>355 2 02 04034 04 0111 15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Arial" w:ascii="Arial" w:hAnsi="Arial"/>
                <w:sz w:val="28"/>
              </w:rPr>
              <w:t>Межбюджетные трансферты на проведение капитального ремонта и приобретение оборудования для муниципальных учреждений здравоохранения, участвующих в Программе модернизации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705" w:hRule="exac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55 2 07 04000 04 0000 18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425" w:hRule="exac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55 2 19 04000 04 0000 151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389" w:hRule="exac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w:t>357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Отдел культуры администрации городского округа город Бор Нижегородской области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57 1 13 03040 04 0000 13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011" w:hRule="exac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57 1 16 90040 04 0000 14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709" w:hRule="exac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57 1 17 01040 04 0000 18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252" w:hRule="exac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57 1 17 05040 04 1111 180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57 1 17 05040 04 1503 180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1"/>
              <w:rPr/>
            </w:pPr>
            <w:r>
              <w:rPr>
                <w:rFonts w:cs="Arial" w:ascii="Arial" w:hAnsi="Arial"/>
                <w:sz w:val="28"/>
              </w:rPr>
              <w:t>357 1 17 05040 04 1505 180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57 1 17 05040 04 1506 180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(Средства на оплату труда, поступающие от приносящей доход деятельност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очие неналоговые доходы  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(Возврат средств, неиспользован</w:t>
              <w:softHyphen/>
              <w:t>ных в предыдущем году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очие неналоговые доходы  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(Возврат межбюджетных трансфертов, неиспользованных в предыдущем году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очие неналоговые доходы   бюджетов городских округо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989" w:hRule="exac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57 2 02 03024 04 0229 15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8"/>
              </w:rPr>
              <w:t>Субвенции бюджетам городских округов на осуществление отдельных государственных полномочий  на доплату к заработной плате молодым специалистам, работающим в муниципальных учреждениях образования, здравоохранения, спорта и культуры Нижегородской области, являющимся участниками областной целевой программы «Социально-экономическая поддержка молодых специалистов, работающих в учреждениях образования, здравоохранения, спорта и культуры Нижегородской области» на 2006-2020 годы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714" w:hRule="exac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57 2 02 04012 04 0220 15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Arial" w:ascii="Arial" w:hAnsi="Arial"/>
                <w:sz w:val="28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418" w:hRule="exac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57 2 02 04025 04 0110 15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Arial" w:ascii="Arial" w:hAnsi="Arial"/>
                <w:sz w:val="28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712" w:hRule="exac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57 2 07 04000 04 0000 18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378" w:hRule="exac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57 2 19 04000 04 0000 151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городских округо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720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w:t>366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Департамент имущественных и земельных отношений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администрации городского округа город Бор Нижегородской области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66 1 11 01040 04 0000 12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2268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66 1 11 05010 04 0000 12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2385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66 1 11 05024 04 0000 12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999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66 1 11 05034 04 0000 12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 муниципальных бюджетных и автономных  учреждений)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718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66 1 11 07014 04 0000 120</w:t>
            </w:r>
          </w:p>
        </w:tc>
        <w:tc>
          <w:tcPr>
            <w:tcW w:w="6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2004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66 1 11 08040 04 0000 120</w:t>
            </w:r>
          </w:p>
        </w:tc>
        <w:tc>
          <w:tcPr>
            <w:tcW w:w="6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П, в т.ч. казенных), в залог, в доверительное управление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7816" w:hRule="exac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66 1 11 09044 04 0000 1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66 1 11 09044 04 1202 12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66 1 11 09044 04 1203 12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366 1 11 09044 04 1303 12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66 1 11 09044 04 1304 12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66 1 11 09044 04 1404 12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66 1 11 09044 04 1405 12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61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том числе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 от деятельности связанной с гражданско-правовыми обязательствами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- от деятельности, связанной с регулированием земельных отношений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 от деятельности инспекции муниципального контроля  по использованию и охране земе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городского округа город Бор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- плата за наем муниципального жилищного фонда городского округа город Бор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-доходы от реализации программы долевого участия в строительстве жилья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- плата за установку и использование рекламных конструкций.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412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66 1 13 03040 04 0000 13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2692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</w:rPr>
              <w:t>366 1 14 02032 04 0000 410       366 1 14 02032 04 0000 44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(410) и материальных запасов (440) по указанному имуществу)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2970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66 1 14 02033 04 0000 410</w:t>
            </w:r>
          </w:p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66 1 14 02033 04 0000 44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Доходы от реализации иного имущества, находящегося в 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(410) и материальных запасов (440) по указанному имуществу)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411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66 1 14 06012 04 0000 43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419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66 1 14 06024 04 0000 43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 xml:space="preserve">Доходы от продажи земельных участков, находящихся в собственности городских округов (за исключением земельных участков муниципальных автономных учреждений)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000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66 1 16 90040 04 0000 14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698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66 1 17 01040 04 0000 18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2004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66 1 17 02000 04 0000 18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округов (по обязательствам, возникшим до 1 января 2008 года)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7816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66 1 17 05040 04 1111 180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66 1 17 05040 04 1503 180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66 1 17 05040 04 1504 180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66 1 17 05040 04 1505 18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66 1 17 05040 04 1506 180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66 1 17 05040 04 1507 1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очие неналоговые доходы  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(Средства на оплату труда, поступающие от приносящей доход деятельност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очие неналоговые доходы  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(Возврат средств, неиспользованных в предыдущем году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(Средства, собранные с собственников жилья на ремонт многоквартирных домов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очие неналоговые доходы  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(Возврат межбюджетных трансфертов, неиспользованных в предыдущем году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очие неналоговые доходы   бюджетов городских округо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очие неналоговые доходы   бюджетов городских округов (за осуществление технического надзора и др.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290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66 2 02 02077 04 0110 151 366 2 02 02077 04 0220 15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Субсидии бюджетам городских округ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2708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66 2 02 02088 04 0004 15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980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66 2 02 02089 04 0004 15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991" w:hRule="exac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66 2 02 02102 04 0110 151</w:t>
            </w:r>
          </w:p>
        </w:tc>
        <w:tc>
          <w:tcPr>
            <w:tcW w:w="61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Arial" w:ascii="Arial" w:hAnsi="Arial"/>
                <w:sz w:val="28"/>
              </w:rPr>
              <w:t>Субсидии бюджетам городских округов на закупку автотранспортных средств и коммунальной техники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407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366 2 02 02999 04 0222 15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highlight w:val="yellow"/>
              </w:rPr>
            </w:pPr>
            <w:r>
              <w:rPr>
                <w:rFonts w:cs="Arial" w:ascii="Arial" w:hAnsi="Arial"/>
                <w:sz w:val="28"/>
              </w:rPr>
              <w:t>Субсидии бюджетам городских округов на оказание частичной финансовой поддержки районных (городских) средств массовой информации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highlight w:val="yellow"/>
              </w:rPr>
            </w:pPr>
            <w:r>
              <w:rPr>
                <w:rFonts w:cs="Arial" w:ascii="Arial" w:hAnsi="Arial"/>
                <w:sz w:val="28"/>
                <w:highlight w:val="yellow"/>
              </w:rPr>
            </w:r>
          </w:p>
        </w:tc>
      </w:tr>
      <w:tr>
        <w:trPr>
          <w:trHeight w:val="2687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</w:rPr>
              <w:t>366 2 02  02999 04 0225 15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28"/>
                <w:highlight w:val="yellow"/>
              </w:rPr>
            </w:pPr>
            <w:r>
              <w:rPr>
                <w:rFonts w:cs="Arial" w:ascii="Arial" w:hAnsi="Arial"/>
                <w:sz w:val="28"/>
              </w:rPr>
              <w:t>Субсидии бюджетам городских округов на строительство, реконструкцию, проектно-изыскательские работы и разработку проектно-сметной документации в рамках областной целевой программы «Развитие социальной и инженерной инфраструктуры как основы повышения качества жизни населения Нижегородской области на 2011-2013 годы»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highlight w:val="yellow"/>
              </w:rPr>
            </w:pPr>
            <w:r>
              <w:rPr>
                <w:rFonts w:cs="Arial" w:ascii="Arial" w:hAnsi="Arial"/>
                <w:sz w:val="28"/>
                <w:highlight w:val="yellow"/>
              </w:rPr>
            </w:r>
          </w:p>
        </w:tc>
      </w:tr>
      <w:tr>
        <w:trPr>
          <w:trHeight w:val="1433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366 2 02 02999 04 1221 15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highlight w:val="yellow"/>
              </w:rPr>
            </w:pPr>
            <w:r>
              <w:rPr>
                <w:rFonts w:cs="Arial" w:ascii="Arial" w:hAnsi="Arial"/>
                <w:sz w:val="28"/>
              </w:rPr>
              <w:t>Субсидии бюджетам городских округов на компенсацию части лизингового платежа по договорам лизинга при закупке подвижного состава для пассажирских перевозок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highlight w:val="yellow"/>
              </w:rPr>
            </w:pPr>
            <w:r>
              <w:rPr>
                <w:rFonts w:cs="Arial" w:ascii="Arial" w:hAnsi="Arial"/>
                <w:sz w:val="28"/>
                <w:highlight w:val="yellow"/>
              </w:rPr>
            </w:r>
          </w:p>
        </w:tc>
      </w:tr>
      <w:tr>
        <w:trPr>
          <w:trHeight w:val="1016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66 2 02 02999 04 1228 15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highlight w:val="yellow"/>
              </w:rPr>
            </w:pPr>
            <w:r>
              <w:rPr>
                <w:rFonts w:cs="Arial" w:ascii="Arial" w:hAnsi="Arial"/>
                <w:sz w:val="28"/>
              </w:rPr>
              <w:t>Субсидии бюджетам городских округов на улучшение жилищных условий граждан, переселяемых из аварийного жилищного фонда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highlight w:val="yellow"/>
              </w:rPr>
            </w:pPr>
            <w:r>
              <w:rPr>
                <w:rFonts w:cs="Arial" w:ascii="Arial" w:hAnsi="Arial"/>
                <w:sz w:val="28"/>
                <w:highlight w:val="yellow"/>
              </w:rPr>
            </w:r>
          </w:p>
        </w:tc>
      </w:tr>
      <w:tr>
        <w:trPr>
          <w:trHeight w:val="1381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66 2 02 02999 04 1229 15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Субсидии бюджетам городских округов на проведение технической инвентаризации построенных индивидуальных жилых домов на территории Нижегородской области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718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8"/>
              </w:rPr>
              <w:t>366 2 02 04012 04 0220 15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Arial" w:ascii="Arial" w:hAnsi="Arial"/>
                <w:sz w:val="28"/>
              </w:rPr>
              <w:t>Межбюджетные  трансферты, 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694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66 2 07 04000 04 0000 18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424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66 2 19 04000 04 0000 151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городских округо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424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t>367</w:t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Отдел спорта и молодежной политики администрации городского округа город Бор Нижегородской области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67 1 13 03040 04 0000 13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694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67 1 17 01040 04 0000 18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евыясненные поступления, зачисляемые в  бюджеты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277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67 1 17 05040 04 1111 180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67 1 17 05040 04 1503 180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</w:rPr>
              <w:t>367 1 17 05040 04 1505 18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</w:rPr>
              <w:t>367 1 17 05040 04 1506 18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(Средства на оплату труда, поступающие от приносящей доход деятельност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(Возврат средств, неиспользованных в предыдущем году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(Возврат межбюджетных трансфертов, неиспользованных в предыдущем году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CCFFFF"/>
                <w:sz w:val="28"/>
              </w:rPr>
            </w:pPr>
            <w:r>
              <w:rPr>
                <w:rFonts w:cs="Arial" w:ascii="Arial" w:hAnsi="Arial"/>
                <w:color w:val="CCFFFF"/>
                <w:sz w:val="28"/>
              </w:rPr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CCFFFF"/>
                <w:sz w:val="28"/>
              </w:rPr>
            </w:pPr>
            <w:r>
              <w:rPr>
                <w:rFonts w:cs="Arial" w:ascii="Arial" w:hAnsi="Arial"/>
                <w:color w:val="CCFFFF"/>
                <w:sz w:val="28"/>
              </w:rPr>
            </w:r>
          </w:p>
        </w:tc>
      </w:tr>
      <w:tr>
        <w:trPr>
          <w:trHeight w:val="3986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67 2 02 03024 04 0229 15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Субвенции бюджетам городских округов на осуществление отдельных государственных полномочий  на доплату к заработной плате молодым специалистам, работающим в муниципальных учреждениях образования, здравоохранения, спорта и культуры Нижегородской области, являющимся участниками областной целевой программы «Социально-экономическая поддержка молодых специалистов, работающих в учреждениях образования, здравоохранения, спорта и культуры Нижегородской области» на 2006-2020 годы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716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67 2 02 04012 04 0220 15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Arial" w:ascii="Arial" w:hAnsi="Arial"/>
                <w:sz w:val="28"/>
              </w:rPr>
              <w:t>Межбюджетные  трансферты, 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810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67 2 07 04000 04 0000 180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</w:rPr>
              <w:t>367 2 07 04000 04 1108 18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очие безвозмездные поступления в бюджеты городских округо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- средства, поступающие от физических лиц и юридических лиц на развитие физкультурно-оздоровительных мероприятий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733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w:t>374</w:t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Управление народного образования администрации городского округа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город Бор Нижегородской области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74 1 13 03040 04 0000 130</w:t>
            </w:r>
          </w:p>
        </w:tc>
        <w:tc>
          <w:tcPr>
            <w:tcW w:w="6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012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74 1 16 90040 04 0000 140</w:t>
            </w:r>
          </w:p>
        </w:tc>
        <w:tc>
          <w:tcPr>
            <w:tcW w:w="6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700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74 1 17 01040 04 0000 180</w:t>
            </w:r>
          </w:p>
        </w:tc>
        <w:tc>
          <w:tcPr>
            <w:tcW w:w="6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264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74 1 17 05040 04 1111 180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74 1 17 05040 04 1503 180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74 1 17 05040 04 1505 180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74 1 17 05040 04 1506 180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(Средства на оплату труда, поступающие от приносящей доход деятельност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(Возврат средств, неиспользованных в предыдущем году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(Возврат межбюджетных трансфертов, неиспользованных в предыдущем году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29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74 2 02 02102 04 0110 151</w:t>
            </w:r>
          </w:p>
        </w:tc>
        <w:tc>
          <w:tcPr>
            <w:tcW w:w="6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Arial" w:ascii="Arial" w:hAnsi="Arial"/>
                <w:sz w:val="28"/>
              </w:rPr>
              <w:t>Субсидии бюджетам городских округов на закупку автотранспортных средств и коммунальной техники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131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74 2 02 02999 04 1226 151</w:t>
            </w:r>
          </w:p>
        </w:tc>
        <w:tc>
          <w:tcPr>
            <w:tcW w:w="6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Субсидии бюджетам городских округов на организацию отдыха и оздоровления детей в каникулярный период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272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74 2 02 02999 04 2221 151</w:t>
            </w:r>
          </w:p>
        </w:tc>
        <w:tc>
          <w:tcPr>
            <w:tcW w:w="6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Субсидии бюджетам городских округов на софинансирование полномочий по организации общедоступного и бесплатного дошкольного образования в муниципальных дошкольных образовательных учреждениях в части реализации основных общеобразовательных программ дошкольного образования, создаваемых путем реорганизации или ликвидации муниципальных общеобразовательных учреждений, в том числе муниципальных образовательных учреждений для детей дошкольного и младшего школьного возраста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681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74 2 02 02999 04 2222 151</w:t>
            </w:r>
          </w:p>
        </w:tc>
        <w:tc>
          <w:tcPr>
            <w:tcW w:w="6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Субсидии бюджетам городских округов на выполнение работ по ремонту и оснащению оборудованием не полностью используемых помещений дошкольных образовательных учреждений Нижегородской области в рамках областной целевой программы «Увеличение количества мест в дошкольных образовательных учреждениях Нижегородской области за счет выполнения работ по ремонту и оснащению оборудованием не полностью используемых помещений» на 2011 год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2004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374 2 02 02999 04 2223 151</w:t>
            </w:r>
          </w:p>
        </w:tc>
        <w:tc>
          <w:tcPr>
            <w:tcW w:w="6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Субсидии бюджетам городских округов на софинансирование полномочий по организации предоставления общедоступного и бесплатного дошкольного образования в семейных детских садах, на базе муниципальных дошкольных образовательных учреждений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997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374 2 02 03021 04 0110 151</w:t>
            </w:r>
          </w:p>
          <w:p>
            <w:pPr>
              <w:pStyle w:val="Normal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                     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138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74 2 02 03024 04 0221 151</w:t>
            </w:r>
          </w:p>
        </w:tc>
        <w:tc>
          <w:tcPr>
            <w:tcW w:w="6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Arial" w:ascii="Arial" w:hAnsi="Arial"/>
                <w:sz w:val="28"/>
              </w:rPr>
              <w:t>Субвенции бюджетам городских округов на осуществление полномочий в области общего образования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721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74 2 02 03024 04 0224 151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Arial" w:ascii="Arial" w:hAnsi="Arial"/>
                <w:sz w:val="28"/>
              </w:rPr>
              <w:t>Субвенции бюджетам городских округов на осуществление отдельных государственных полномочий по воспитанию и обучению детей-инвалидов в муниципальных дошкольных образовательных учреждениях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702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8"/>
              </w:rPr>
              <w:t>374 2 02 03024 04 0226 151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Arial" w:ascii="Arial" w:hAnsi="Arial"/>
                <w:sz w:val="28"/>
              </w:rPr>
              <w:t>Субвенции бюджетам городских округов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951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74 2 02 03024 04 0229 151</w:t>
            </w:r>
          </w:p>
        </w:tc>
        <w:tc>
          <w:tcPr>
            <w:tcW w:w="6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Субвенции бюджетам городских округов на осуществление отдельных государственных полномочий  на доплату к заработной плате молодым специалистам, работающим в муниципальных учреждениях образования, здравоохранения, спорта и культуры Нижегородской области, являющимся участниками областной целевой программы «Социально-экономическая поддержка молодых специалистов, работающих в учреждениях образования, здравоохранения, спорта и культуры Нижегородской области» на 2006-2020 годы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2117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74 2 02 03024 04 2220 151</w:t>
            </w:r>
          </w:p>
        </w:tc>
        <w:tc>
          <w:tcPr>
            <w:tcW w:w="6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Субвенции бюджетам городских округов на осуществление государственных полномочий по проведению аттестации педагогических и руководящих работников муниципальных образовательных учреждений на первую и вторую квалификационные категории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280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374 2 02 03029 04 0220 151 </w:t>
            </w:r>
          </w:p>
        </w:tc>
        <w:tc>
          <w:tcPr>
            <w:tcW w:w="6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Субвенции бюджетам городских округов на осуществление выплаты компенсации части родительской платы за содержание ребенка  в федераль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, в том числе обеспечение организации выплаты компенсации родительской платы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2420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74 2 02 03033 04 0220 151</w:t>
            </w:r>
          </w:p>
        </w:tc>
        <w:tc>
          <w:tcPr>
            <w:tcW w:w="6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" w:ascii="Arial" w:hAnsi="Arial"/>
                <w:sz w:val="28"/>
              </w:rPr>
              <w:t>Субвенции бюджетам городских округов на возмещение части расходов по приобретению путевок в детские санатории, санаторно-оздоровительные центры (лагеря) круглогодичного действия, расположенные на территории РФ за пределами Нижегородской области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690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74 2 02 04012 04 0220 151</w:t>
            </w:r>
          </w:p>
        </w:tc>
        <w:tc>
          <w:tcPr>
            <w:tcW w:w="6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Arial" w:ascii="Arial" w:hAnsi="Arial"/>
                <w:sz w:val="28"/>
              </w:rPr>
              <w:t>Межбюджетные трансферты, 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708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74 2 07 04000 04 0000 180</w:t>
            </w:r>
          </w:p>
        </w:tc>
        <w:tc>
          <w:tcPr>
            <w:tcW w:w="6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очие безвозмездные поступления в бюджеты городских округов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407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74 2 19 04000 04 0000 151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городских округо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720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w:t>376</w:t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Управление по делам гражданской обороны и чрезвычайным ситуациям городского округа город Бор Нижегородской области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76 1 13 03040 04 0000 130</w:t>
            </w:r>
          </w:p>
        </w:tc>
        <w:tc>
          <w:tcPr>
            <w:tcW w:w="6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135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76 1 16 90040 04 0000 140</w:t>
            </w:r>
          </w:p>
        </w:tc>
        <w:tc>
          <w:tcPr>
            <w:tcW w:w="6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711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76 1 17 01040 04 0000 180</w:t>
            </w:r>
          </w:p>
        </w:tc>
        <w:tc>
          <w:tcPr>
            <w:tcW w:w="6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813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8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highlight w:val="yellow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8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highlight w:val="yellow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76 1 17 05040 04 1111 180</w:t>
            </w:r>
          </w:p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76 1 17 05040 04 1503 180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76 1 17 05040 04 1506 180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очие неналоговые доходы  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(Средства на оплату труда, поступающие от приносящей доход деятельност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очие неналоговые доходы  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(Возврат средств, неиспользованных в предыдущем году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очие неналоговые доходы   бюджетов городских округо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700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8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highlight w:val="yellow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8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highlight w:val="yellow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8"/>
              </w:rPr>
              <w:t>376 2 02 04012 04 0220 151</w:t>
            </w:r>
          </w:p>
        </w:tc>
        <w:tc>
          <w:tcPr>
            <w:tcW w:w="6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Arial" w:ascii="Arial" w:hAnsi="Arial"/>
                <w:sz w:val="28"/>
              </w:rPr>
              <w:t>Межбюджетные трансферты, 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728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8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highlight w:val="yellow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8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highlight w:val="yellow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76 2 07 04000 04 0000 180</w:t>
            </w:r>
          </w:p>
        </w:tc>
        <w:tc>
          <w:tcPr>
            <w:tcW w:w="6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720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w:t>382</w:t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Управление сельского хозяйства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администрации городского округа город Бор Нижегородской области</w:t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82 1 13 03040 04 0000 130</w:t>
            </w:r>
          </w:p>
        </w:tc>
        <w:tc>
          <w:tcPr>
            <w:tcW w:w="6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993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82 1 16 90040 04 0000 140</w:t>
            </w:r>
          </w:p>
        </w:tc>
        <w:tc>
          <w:tcPr>
            <w:tcW w:w="6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710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82 1 17 01040 04 0000 180</w:t>
            </w:r>
          </w:p>
        </w:tc>
        <w:tc>
          <w:tcPr>
            <w:tcW w:w="6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227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82 1 17 05040 04 1111 180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82 1 17 05040 04 1503 180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82 1 17 05040 04 1505 180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82 1 17 05040 04 1506 180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очие неналоговые доходы  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(Средства на оплату труда, поступающие от приносящей доход деятельност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очие неналоговые доходы  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(Возврат средств, неиспользованных в предыдущем году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очие неналоговые доходы  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(Возврат межбюджетных трансфертов, неиспользованных в предыдущем году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очие неналоговые доходы   бюджетов городских округо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427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82 2 02 03024 04 0225 151</w:t>
            </w:r>
          </w:p>
        </w:tc>
        <w:tc>
          <w:tcPr>
            <w:tcW w:w="6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Субвенции бюджетам городских округов на осуществление отдельных государственных полномочий  по поддержке сельскохозяйственного производства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012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</w:rPr>
              <w:t>382 2 02 03024 04 1222 151</w:t>
            </w:r>
          </w:p>
        </w:tc>
        <w:tc>
          <w:tcPr>
            <w:tcW w:w="6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Субвенции бюджетам городских округов на стабилизацию и увеличение поголовья крупного рогатого скота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692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382 2 02 03024 04 1228 151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Субвенции бюджетам городских округов на возмещение части затрат на оплату первоначального взноса при получении сельскохозяйственной техники и оборудования по договору лизинга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993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82 2 02 03024 04 2222 151</w:t>
            </w:r>
          </w:p>
        </w:tc>
        <w:tc>
          <w:tcPr>
            <w:tcW w:w="6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убвенции бюджетам городских округов на возмещение части затрат на обеспечение семенами сельскохозяйственных культур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696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382 2 02 03036 04 0220 151 382 2 02 03036 04 0110 151</w:t>
            </w:r>
          </w:p>
        </w:tc>
        <w:tc>
          <w:tcPr>
            <w:tcW w:w="6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Субвенции бюджетам городских округов на поддержку элитного семеноводст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698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82 2 02 03040 04 0110 151 382 2 02 03040 04 0220 151</w:t>
            </w:r>
          </w:p>
        </w:tc>
        <w:tc>
          <w:tcPr>
            <w:tcW w:w="6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Субвенции бюджетам городских округов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702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382 2 02 03043 04 0220 151 382 2 02 03043 04 0110 151     </w:t>
            </w:r>
          </w:p>
        </w:tc>
        <w:tc>
          <w:tcPr>
            <w:tcW w:w="6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Субвенции бюджетам городских округов на поддержку племенного животноводст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272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8"/>
              </w:rPr>
              <w:t>382  2 02 03045 04 0220 151 382  2 02 03045 04 0110 151</w:t>
            </w:r>
          </w:p>
        </w:tc>
        <w:tc>
          <w:tcPr>
            <w:tcW w:w="6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Субвенции бюджетам городских округов на возмещение сельскохозяйственным товаропроизводителям, организациям агропромышленного комплекса,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-2010 годах на срок от 2 до 10 лет</w:t>
            </w:r>
          </w:p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385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82 2 02 03046 04 0220 151 382 2 02 03046 04 0110 151</w:t>
            </w:r>
          </w:p>
        </w:tc>
        <w:tc>
          <w:tcPr>
            <w:tcW w:w="6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Субвенции бюджетам городских округ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р</w:t>
            </w:r>
            <w:r>
              <w:rPr>
                <w:rFonts w:cs="Arial" w:ascii="Arial" w:hAnsi="Arial"/>
                <w:sz w:val="28"/>
              </w:rPr>
              <w:t>оссийских кредитных организациях, и займам, полученным в сельскохозяйственных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кредитных потребительских кооперативах в 2005-2010 годах на срок до 8 лет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007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82 2 02 03048 04 0220 151 382 2 02 03048 04 0110 151</w:t>
            </w:r>
          </w:p>
        </w:tc>
        <w:tc>
          <w:tcPr>
            <w:tcW w:w="6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>Субвенции бюджетам городских округов на компенсацию части затрат на приобретение средств химизац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726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82 2 02 04012 04 0220 151</w:t>
            </w:r>
          </w:p>
        </w:tc>
        <w:tc>
          <w:tcPr>
            <w:tcW w:w="6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709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82 2 07 04000 04 0000 180</w:t>
            </w:r>
          </w:p>
        </w:tc>
        <w:tc>
          <w:tcPr>
            <w:tcW w:w="6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424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82 2 19 04000 04 0000 151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городских округо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123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w:t>488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Администрация городского округа город Бор Нижегородской области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88 1 08 07150 01 1000 11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1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14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14" w:type="dxa"/>
            <w:gridSpan w:val="2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2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8"/>
              </w:rPr>
              <w:t>488 1 11 09044 04 0000 1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88 1 11 09044 04 1403 12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88 1 11 09044 04 1404 12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П, в т.ч.казенных)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 право подключения к газопроводам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- доходы от реализации программы долевого участия в строительстве жилья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416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88 1 13 03040 04 0000 13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012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w:t>488 1 16 90040 04 0000 140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996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88 1 16 18040 04 0000 14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Денежные взыскания (штрафы) за нарушение бюджетного законодательства (в части  бюджетов городских округов)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698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88 1 17 01040 04 0000 18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8529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88 1 17 05040 04 1111 180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ing1"/>
              <w:rPr/>
            </w:pPr>
            <w:r>
              <w:rPr>
                <w:rFonts w:cs="Arial" w:ascii="Arial" w:hAnsi="Arial"/>
                <w:sz w:val="28"/>
              </w:rPr>
              <w:t>488 1 17 05040 04 1503 180</w:t>
            </w:r>
          </w:p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</w:p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488 1 17 05040 04 1505 180 </w:t>
            </w:r>
          </w:p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88 1 17 05040 04 1506 180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88 1 17 05040 04 1508 18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88 1 17 05040 04 1509 18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очие неналоговые доходы  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(Средства на оплату труда, поступающие от приносящей доход деятельност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очие неналоговые доходы  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(Возврат средств, неиспользованных в предыдущем году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очие неналоговые доходы  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(Возврат межбюджетных трансфертов, неиспользованных в предыдущем году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очие неналоговые доходы   бюджетов городских округо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очие неналоговые доходы  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(Поступления от деятельности, связанной с гражданско-правовыми отношениям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очие неналоговые доходы  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(Поступления от деятельности, связанной с регулированием отношений в сфере архитектуры и градостроительства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707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88 2 02 02008 04 0220 15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Субсидии бюджетам городских округов на обеспечение жильем молодых семе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2991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88 2 02 02009 04 0220 15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Субсидии бюджетам городских округов на софинансирование утвержденных в установленном порядке муниципальных программ поддержки малого предпринимательства, отбор которых осуществляется на конкурсной основе, в рамках комплексной целевой программы развития малого предпринимательства в Нижегородской области на 2006-2010 год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418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88 2 02 02999 04 0228 15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Субсидии бюджетам городских округов на возмещение части процентной ставки по кредитам, полученным гражданами на газификацию жилья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693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88 2 02 02999 04 1224 15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Субсидии бюджетам городских округов на реализацию областной целевой программы «Развитие системы обращения с отходами производства и потребления в Нижегородской области на 2009-2014 годы»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972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88 2 02 02999 04 1227 15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Субсидии бюджетам городских округов на ипотечное жилищное кредитование населения Нижегородской области в рамках областной целевой программы «Ипотечное жилищное кредитование населения Нижегородской области» на 2009-2011 годы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420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88 2 02 03002 04 0220 15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Субвенции бюджетам городских округов на осуществление передаваемых государственных полномочий по подготовке и проведению Всероссийской переписи населения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715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88 2 02 03007 04 0110 15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Субвенции бюджетам городских округ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696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88 2 02 03024 04 0222 151</w:t>
            </w:r>
          </w:p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Субвенции бюджетам городских округов на осуществление государственных полномочий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974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8"/>
              </w:rPr>
              <w:t>488 2 02 03024 04 0229 15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Субвенции бюджетам городских округов на осуществление отдельных государственных полномочий  на доплату к заработной плате молодым специалистам, работающим в муниципальных учреждениях образования, здравоохранения, спорта и культуры Нижегородской области, являющимся участниками областной целевой программы «Социально-экономическая поддержка молодых специалистов, работающих в учреждениях образования, здравоохранения, спорта и культуры Нижегородской области» на 2006-2020 годы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2708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8"/>
              </w:rPr>
              <w:t>488 2 02 03069 04 0110 15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Субвенции бюджетам городских округов на обеспечение жильем отдельных категорий граждан, установленных Федеральным законом от 12 января 1995 года N5-ФЗ "О ветеранах", в соответствии с Указом Президента Российской Федерации от 7 мая 2008 года N714 "Об обеспечении жильем ветеранов Великой Отечественной Войны 1941-1945 годов"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2122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88 2 02 03070 04 0110 15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Субвенции бюджетам городских округов на обеспечение жильем отдельных категорий граждан, установленных федеральными законами от 12 января 1995 года N5-ФЗ "О ветеранах" и от 24 ноября 1995 года №181-ФЗ "О социальной защите инвалидов в Российской Федерации"</w:t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715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88 2 02 04012 04 0220 15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Arial" w:ascii="Arial" w:hAnsi="Arial"/>
                <w:sz w:val="28"/>
              </w:rPr>
              <w:t>Межбюджетные трансферты, передаваемые  бюджетам городских округов для компенсации дополнительных расходов, возникших в  результате решений, принятых органами власти другого уровн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6110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88 2 07 04000 04 0000 1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88 2 07 04000 04 1105 18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88 2 07 04000 04 1106 18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88 2 07 04000 04 1107 18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88 2 07 04000 04 1108 18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88 2 07 04000 04 1109 18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488 2 07 04000 04 1205 18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очие безвозмездные поступления в бюджеты городских округов в том числе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- взносы на социально-экономическое развитие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 взносы на развитие инфраструктуры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взносы на благоустройство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- средства, поступающие от физических лиц и юридических лиц на развитие физкультурно-оздоровительных мероприятий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- добровольные взносы и благотворительные пожертвования от организаций и граждан, а также от иностранных юридических 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физических лиц в виде денежны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редст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 добровольные взносы и пожертвования для борьбы с наркомание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432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88 2 19 04000 04 0000 151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городских округо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0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021" w:right="731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Style11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61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5630"/>
        <w:gridCol w:w="2081"/>
      </w:tblGrid>
      <w:tr>
        <w:trPr>
          <w:trHeight w:val="290" w:hRule="atLeast"/>
        </w:trPr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иложение 3</w:t>
            </w:r>
          </w:p>
        </w:tc>
      </w:tr>
      <w:tr>
        <w:trPr>
          <w:trHeight w:val="290" w:hRule="atLeast"/>
        </w:trPr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 решению Совета депутатов городского округа город Бор</w:t>
            </w:r>
          </w:p>
        </w:tc>
      </w:tr>
      <w:tr>
        <w:trPr>
          <w:trHeight w:val="290" w:hRule="atLeast"/>
        </w:trPr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т "25" ноября 2010 года № 63</w:t>
            </w:r>
          </w:p>
        </w:tc>
        <w:tc>
          <w:tcPr>
            <w:tcW w:w="20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3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943" w:hRule="atLeast"/>
        </w:trPr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63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Наименование доходных источников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Сумма, тыс.руб.</w:t>
            </w:r>
          </w:p>
        </w:tc>
      </w:tr>
      <w:tr>
        <w:trPr>
          <w:trHeight w:val="756" w:hRule="atLeast"/>
        </w:trPr>
        <w:tc>
          <w:tcPr>
            <w:tcW w:w="2950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563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.НАЛОГОВЫЕ И НЕНАЛОГОВЫЕ ДОХОДЫ</w:t>
            </w:r>
          </w:p>
        </w:tc>
        <w:tc>
          <w:tcPr>
            <w:tcW w:w="208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765 206</w:t>
            </w:r>
          </w:p>
        </w:tc>
      </w:tr>
      <w:tr>
        <w:trPr>
          <w:trHeight w:val="319" w:hRule="atLeast"/>
        </w:trPr>
        <w:tc>
          <w:tcPr>
            <w:tcW w:w="2950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56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.1. НАЛОГИ НА ПРИБЫЛЬ, ДОХОДЫ</w:t>
            </w:r>
          </w:p>
        </w:tc>
        <w:tc>
          <w:tcPr>
            <w:tcW w:w="20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06 132</w:t>
            </w:r>
          </w:p>
        </w:tc>
      </w:tr>
      <w:tr>
        <w:trPr>
          <w:trHeight w:val="305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1.1. Налог на доходы физических лиц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6 132</w:t>
            </w:r>
          </w:p>
        </w:tc>
      </w:tr>
      <w:tr>
        <w:trPr>
          <w:trHeight w:val="348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05 00000 00 0000 00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.2 НАЛОГИ НА СОВОКУПНЫЙ ДОХОД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5 566</w:t>
            </w:r>
          </w:p>
        </w:tc>
      </w:tr>
      <w:tr>
        <w:trPr>
          <w:trHeight w:val="610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05 02000 02 0000 11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2.1. Единый налог на вмененный доход для отдельных видов деятельности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 506</w:t>
            </w:r>
          </w:p>
        </w:tc>
      </w:tr>
      <w:tr>
        <w:trPr>
          <w:trHeight w:val="319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05 03000 01 0000 11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2.2. Единый сельскохозяйственный налог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</w:t>
            </w:r>
          </w:p>
        </w:tc>
      </w:tr>
      <w:tr>
        <w:trPr>
          <w:trHeight w:val="348" w:hRule="atLeast"/>
        </w:trPr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5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.3 НАЛОГИ НА ИМУЩЕСТВО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47 881</w:t>
            </w:r>
          </w:p>
        </w:tc>
      </w:tr>
      <w:tr>
        <w:trPr>
          <w:trHeight w:val="348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06 02000 02 0000 11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3.1. Налог на имущество организаций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 190</w:t>
            </w:r>
          </w:p>
        </w:tc>
      </w:tr>
      <w:tr>
        <w:trPr>
          <w:trHeight w:val="581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06 02010 02 0000 11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3.1.1. 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 190</w:t>
            </w:r>
          </w:p>
        </w:tc>
      </w:tr>
      <w:tr>
        <w:trPr>
          <w:trHeight w:val="319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06 06000 00 0000 11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3.2.Земельный налог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5 691</w:t>
            </w:r>
          </w:p>
        </w:tc>
      </w:tr>
      <w:tr>
        <w:trPr>
          <w:trHeight w:val="334" w:hRule="atLeast"/>
        </w:trPr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08 00000 00 0000 000</w:t>
            </w:r>
          </w:p>
        </w:tc>
        <w:tc>
          <w:tcPr>
            <w:tcW w:w="5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.4. ГОСУДАРСТВЕННАЯ ПОШЛИНА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8 081</w:t>
            </w:r>
          </w:p>
        </w:tc>
      </w:tr>
      <w:tr>
        <w:trPr>
          <w:trHeight w:val="886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08 03000 01 0000 11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4.1. 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 134</w:t>
            </w:r>
          </w:p>
        </w:tc>
      </w:tr>
      <w:tr>
        <w:trPr>
          <w:trHeight w:val="1423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08 03010 01 0000 11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4.1.1. 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 134</w:t>
            </w:r>
          </w:p>
        </w:tc>
      </w:tr>
      <w:tr>
        <w:trPr>
          <w:trHeight w:val="886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08 07000 01 0000 11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4.2. Государственная пошлина за регистрацию, а также за совершение прочих юридически значимых действий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 947</w:t>
            </w:r>
          </w:p>
        </w:tc>
      </w:tr>
      <w:tr>
        <w:trPr>
          <w:trHeight w:val="2122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08 07140 01 0000 11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4.2.1. 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цированных экзаменов на получение права на управление транспортными средствами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 861</w:t>
            </w:r>
          </w:p>
        </w:tc>
      </w:tr>
      <w:tr>
        <w:trPr>
          <w:trHeight w:val="682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08 07150 01 0000 11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4.2.2. Государственная пошлина за выдачу разрешения на установку рекламной конструкции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6</w:t>
            </w:r>
          </w:p>
        </w:tc>
      </w:tr>
      <w:tr>
        <w:trPr>
          <w:trHeight w:val="1003" w:hRule="atLeast"/>
        </w:trPr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09 00000 00 0000 000</w:t>
            </w:r>
          </w:p>
        </w:tc>
        <w:tc>
          <w:tcPr>
            <w:tcW w:w="56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.5. ЗАДОЛЖЕННОСТЬ И ПЕРЕРАСЧЕТЫ ПО ОТМЕНЕННЫМ НАЛОГАМ, СБОРАМ И ИНЫМ ОБЯЗАТЕЛЬНЫМ ПЛАТЕЖАМ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1279" w:hRule="atLeast"/>
        </w:trPr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56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.6. ДОХОДЫ ОТ ИСПОЛЬЗОВАНИЯ ИМУЩЕСТВА, НАХОДЯЩЕГОСЯ  В ГОСУДАРСТВЕННОЙ И МУНИЦИПАЛЬНОЙ СОБСТВЕННОСТИ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5 480</w:t>
            </w:r>
          </w:p>
        </w:tc>
      </w:tr>
      <w:tr>
        <w:trPr>
          <w:trHeight w:val="1003" w:hRule="atLeast"/>
        </w:trPr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63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Наименование доходных источников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Сумма, тыс.руб.</w:t>
            </w:r>
          </w:p>
        </w:tc>
      </w:tr>
      <w:tr>
        <w:trPr>
          <w:trHeight w:val="1730" w:hRule="atLeast"/>
        </w:trPr>
        <w:tc>
          <w:tcPr>
            <w:tcW w:w="2950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1 01050 04 0000 120</w:t>
            </w:r>
          </w:p>
        </w:tc>
        <w:tc>
          <w:tcPr>
            <w:tcW w:w="56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6.1. 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20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000</w:t>
            </w:r>
          </w:p>
        </w:tc>
      </w:tr>
      <w:tr>
        <w:trPr>
          <w:trHeight w:val="2369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1 05000 00 0000 12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6.2. Доходы, получаемые  в  виде  арендной  либо  иной платы  за  передачу  в   возмездное   пользование государственного и муниципального  имущества  (за исключением имущества  бюджетных и автономных  учреждений,  а также имущества государственных  и  муниципальных  унитарных предприятий, в том числе казенных)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9 334</w:t>
            </w:r>
          </w:p>
        </w:tc>
      </w:tr>
      <w:tr>
        <w:trPr>
          <w:trHeight w:val="1932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1 05010 04 0000 12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6.2.1.Доходы,  получаемые  в  виде  арендной  платы  за земельные участки, государственная  собственность на которые не разграничена и которые  расположены в границах городских округов, а также средства от продажи права на заключение  договоров  аренды  указанных земельных участков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 357</w:t>
            </w:r>
          </w:p>
        </w:tc>
      </w:tr>
      <w:tr>
        <w:trPr>
          <w:trHeight w:val="1656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1 05034 04 0000 12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6.2.2. 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 977</w:t>
            </w:r>
          </w:p>
        </w:tc>
      </w:tr>
      <w:tr>
        <w:trPr>
          <w:trHeight w:val="2268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1 09000 00 0000 12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6.3. 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муниципальных  унитарных предприятий, в том числе казенных)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 146</w:t>
            </w:r>
          </w:p>
        </w:tc>
      </w:tr>
      <w:tr>
        <w:trPr>
          <w:trHeight w:val="2035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1 09044 04 0000 12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6.3.1. Прочие поступления от использования имущества, находящегося собственности городских округов (за исключением имущества бюджетных и автономных учреждений, а также имущества муниципальных  унитарных предприятий, в том числе казенных)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 146</w:t>
            </w:r>
          </w:p>
        </w:tc>
      </w:tr>
      <w:tr>
        <w:trPr>
          <w:trHeight w:val="814" w:hRule="atLeast"/>
        </w:trPr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2 00000 00 0000 000</w:t>
            </w:r>
          </w:p>
        </w:tc>
        <w:tc>
          <w:tcPr>
            <w:tcW w:w="5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.7. ПЛАТЕЖИ ПРИ ПОЛЬЗОВАНИИ ПРИРОДНЫМИ РЕСУРСАМИ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 979</w:t>
            </w:r>
          </w:p>
        </w:tc>
      </w:tr>
      <w:tr>
        <w:trPr>
          <w:trHeight w:val="828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2 01000 01 0000 00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7.1. Плата за негативное воздействие на окружающую среду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 979</w:t>
            </w:r>
          </w:p>
        </w:tc>
      </w:tr>
      <w:tr>
        <w:trPr>
          <w:trHeight w:val="1250" w:hRule="atLeast"/>
        </w:trPr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63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Наименование доходных источников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Сумма, тыс.руб.</w:t>
            </w:r>
          </w:p>
        </w:tc>
      </w:tr>
      <w:tr>
        <w:trPr>
          <w:trHeight w:val="1018" w:hRule="atLeast"/>
        </w:trPr>
        <w:tc>
          <w:tcPr>
            <w:tcW w:w="2950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4 00000 00 0000 000</w:t>
            </w:r>
          </w:p>
        </w:tc>
        <w:tc>
          <w:tcPr>
            <w:tcW w:w="56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.8. ДОХОДЫ ОТ ПРОДАЖИ МАТЕРИАЛЬНЫХ И НЕМАТЕРИАЛЬНЫХ АКТИВОВ</w:t>
            </w:r>
          </w:p>
        </w:tc>
        <w:tc>
          <w:tcPr>
            <w:tcW w:w="20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2 697</w:t>
            </w:r>
          </w:p>
        </w:tc>
      </w:tr>
      <w:tr>
        <w:trPr>
          <w:trHeight w:val="1949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4 02000 00 0000 00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8.1. 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 унитарных предприятий, в том числе казенных)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 325</w:t>
            </w:r>
          </w:p>
        </w:tc>
      </w:tr>
      <w:tr>
        <w:trPr>
          <w:trHeight w:val="2107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4 02030 04 0000 41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8.1.1. Доходы от реализации имущества, находящегося в  собственности городских округов (за исключением имущества муниципальных  бюджетных и автономных  учреждений, а также имущества муниципальных унитарных предприятий, в том числе казенных)  в части реализации основных средств по указанному имуществу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 325</w:t>
            </w:r>
          </w:p>
        </w:tc>
      </w:tr>
      <w:tr>
        <w:trPr>
          <w:trHeight w:val="1380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4 06000 00 0000 43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8.2.Доходы от продажи земельных участков, находящихся в государственной и  муниципальной  собственности (за  исключением  земельных  участков  автономных учреждений)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 372</w:t>
            </w:r>
          </w:p>
        </w:tc>
      </w:tr>
      <w:tr>
        <w:trPr>
          <w:trHeight w:val="1265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4 06012 04 0000 43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8.2.1. 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 372</w:t>
            </w:r>
          </w:p>
        </w:tc>
      </w:tr>
      <w:tr>
        <w:trPr>
          <w:trHeight w:val="667" w:hRule="atLeast"/>
        </w:trPr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6 00000 00 0000 000</w:t>
            </w:r>
          </w:p>
        </w:tc>
        <w:tc>
          <w:tcPr>
            <w:tcW w:w="563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.9. ШТРАФЫ, САНКЦИИ, ВОЗМЕЩЕНИЕ УЩЕРБА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 540</w:t>
            </w:r>
          </w:p>
        </w:tc>
      </w:tr>
      <w:tr>
        <w:trPr>
          <w:trHeight w:val="466" w:hRule="atLeast"/>
        </w:trPr>
        <w:tc>
          <w:tcPr>
            <w:tcW w:w="2950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7 00000 00 0000 000</w:t>
            </w:r>
          </w:p>
        </w:tc>
        <w:tc>
          <w:tcPr>
            <w:tcW w:w="563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.10. ПРОЧИЕ НЕНАЛОГОВЫЕ ДОХОДЫ</w:t>
            </w:r>
          </w:p>
        </w:tc>
        <w:tc>
          <w:tcPr>
            <w:tcW w:w="208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 848</w:t>
            </w:r>
          </w:p>
        </w:tc>
      </w:tr>
      <w:tr>
        <w:trPr>
          <w:trHeight w:val="391" w:hRule="atLeast"/>
        </w:trPr>
        <w:tc>
          <w:tcPr>
            <w:tcW w:w="2950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5630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.БЕЗВОЗМЕЗДНЫЕ ПОСТУПЛЕНИЯ</w:t>
            </w:r>
          </w:p>
        </w:tc>
        <w:tc>
          <w:tcPr>
            <w:tcW w:w="2081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820 795</w:t>
            </w:r>
          </w:p>
        </w:tc>
      </w:tr>
      <w:tr>
        <w:trPr>
          <w:trHeight w:val="1075" w:hRule="atLeast"/>
        </w:trPr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5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2.1. БЕЗВОЗМЕЗДНЫЕ ПОСТУПЛЕНИЯ ОТ ДРУГИХ БЮДЖЕТОВ БЮДЖЕТНОЙ СИСТЕМЫ РОССИЙСКОЙ ФЕДЕРАЦИИ 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24 395</w:t>
            </w:r>
          </w:p>
        </w:tc>
      </w:tr>
      <w:tr>
        <w:trPr>
          <w:trHeight w:val="828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01000 00 000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.1.1. Дотации бюджетам субъектов Российской Федерации и муниципальных образований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37 127</w:t>
            </w:r>
          </w:p>
        </w:tc>
      </w:tr>
      <w:tr>
        <w:trPr>
          <w:trHeight w:val="799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01001 04 022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1.1.1.Дотации   бюджетам   городских округов   на  выравнивание бюджетной обеспеченности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 954</w:t>
            </w:r>
          </w:p>
        </w:tc>
      </w:tr>
      <w:tr>
        <w:trPr>
          <w:trHeight w:val="1118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01003 04 022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1.1.2.Дотации   бюджетам   городских округов   на поддержку мер по  обеспечению  сбалансированности бюджетов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30 173</w:t>
            </w:r>
          </w:p>
        </w:tc>
      </w:tr>
      <w:tr>
        <w:trPr>
          <w:trHeight w:val="1090" w:hRule="atLeast"/>
        </w:trPr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63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Наименование доходных источников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Сумма, тыс.руб.</w:t>
            </w:r>
          </w:p>
        </w:tc>
      </w:tr>
      <w:tr>
        <w:trPr>
          <w:trHeight w:val="914" w:hRule="atLeast"/>
        </w:trPr>
        <w:tc>
          <w:tcPr>
            <w:tcW w:w="2950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02000 00 0000 151</w:t>
            </w:r>
          </w:p>
        </w:tc>
        <w:tc>
          <w:tcPr>
            <w:tcW w:w="56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.1.2. 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0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28 348</w:t>
            </w:r>
          </w:p>
        </w:tc>
      </w:tr>
      <w:tr>
        <w:trPr>
          <w:trHeight w:val="1656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02024 04 011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1.2.1. Субсид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 муниципальных учреждений здравоохранения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 961</w:t>
            </w:r>
          </w:p>
        </w:tc>
      </w:tr>
      <w:tr>
        <w:trPr>
          <w:trHeight w:val="305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02999 04 000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1.2.2.Прочие субсидии бюджетам городских округов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 387</w:t>
            </w:r>
          </w:p>
        </w:tc>
      </w:tr>
      <w:tr>
        <w:trPr>
          <w:trHeight w:val="929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02999 04 0222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1.2.2.1. Субсидии бюджетам городских округов на оказание частичной финансовой поддержки районных (городских) средств массовой информации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940</w:t>
            </w:r>
          </w:p>
        </w:tc>
      </w:tr>
      <w:tr>
        <w:trPr>
          <w:trHeight w:val="1978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02999 04 0225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1.2.2.2. Субсидии бюджетам городских округов на строительство, реконструкцию, проектно-изыскательские работы и разработку проектно-сметной документации в рамках областной целевой программы «Развитие социальной и инженерной инфраструктуры как основы повышения качества жизни населения Нижегородской области на 2011-2013 годы»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5 139</w:t>
            </w:r>
          </w:p>
        </w:tc>
      </w:tr>
      <w:tr>
        <w:trPr>
          <w:trHeight w:val="1104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02999 04 1221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1.2.2.3.Субсидии бюджетам городских округов на компенсацию части лизингого платежа по договорам лизинга при закупке подвижного состава для пассажирских перевозок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614</w:t>
            </w:r>
          </w:p>
        </w:tc>
      </w:tr>
      <w:tr>
        <w:trPr>
          <w:trHeight w:val="857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02999 04 1226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1.2.2.4.Субсидии бюджетам городских округов на организацию отдыха и оздоровления детей в каникулярный период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 157</w:t>
            </w:r>
          </w:p>
        </w:tc>
      </w:tr>
      <w:tr>
        <w:trPr>
          <w:trHeight w:val="1118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02999 04 222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1.2.2.5. Субсидии бюджетам городских округов на софинансирование полномочий по развертыванию коек восстановительного лечения в муниципальных учреждениях здравоохранения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537</w:t>
            </w:r>
          </w:p>
        </w:tc>
      </w:tr>
      <w:tr>
        <w:trPr>
          <w:trHeight w:val="857" w:hRule="atLeast"/>
        </w:trPr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03000 00 0000 151</w:t>
            </w:r>
          </w:p>
        </w:tc>
        <w:tc>
          <w:tcPr>
            <w:tcW w:w="5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.1.3. Субвенции бюджетам субъектов Российской Федерации и муниципальных образований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58 598</w:t>
            </w:r>
          </w:p>
        </w:tc>
      </w:tr>
      <w:tr>
        <w:trPr>
          <w:trHeight w:val="1090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03015 04 011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1.3.1. Субвенции бюджетам городских округов на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593</w:t>
            </w:r>
          </w:p>
        </w:tc>
      </w:tr>
      <w:tr>
        <w:trPr>
          <w:trHeight w:val="1423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03021 04 011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1.3.2. Субвенции бюджетам городских округов на ежемесячное денежное вознаграждение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 105</w:t>
            </w:r>
          </w:p>
        </w:tc>
      </w:tr>
      <w:tr>
        <w:trPr>
          <w:trHeight w:val="799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03024 04 000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1.3.3. 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9 509</w:t>
            </w:r>
          </w:p>
        </w:tc>
      </w:tr>
      <w:tr>
        <w:trPr>
          <w:trHeight w:val="799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03024 04 0221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1.3.3.1. Субвенции бюджетам городских округов на осуществление полномочий в области общего образования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3 177</w:t>
            </w:r>
          </w:p>
        </w:tc>
      </w:tr>
      <w:tr>
        <w:trPr>
          <w:trHeight w:val="1046" w:hRule="atLeast"/>
        </w:trPr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63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Наименование доходных источников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Сумма, тыс.руб.</w:t>
            </w:r>
          </w:p>
        </w:tc>
      </w:tr>
      <w:tr>
        <w:trPr>
          <w:trHeight w:val="1438" w:hRule="atLeast"/>
        </w:trPr>
        <w:tc>
          <w:tcPr>
            <w:tcW w:w="2950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03024 04 0222 151</w:t>
            </w:r>
          </w:p>
        </w:tc>
        <w:tc>
          <w:tcPr>
            <w:tcW w:w="56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1.3.3.2. Субвенции бюджетам городских округов на осуществление государственных полномочий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20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53</w:t>
            </w:r>
          </w:p>
        </w:tc>
      </w:tr>
      <w:tr>
        <w:trPr>
          <w:trHeight w:val="1423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03024 04 0224 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1.3.3.3. Субвенции бюджетам городских округов на осуществление отдельных государственных полномочий по воспитанию и обучению детей-инвалидов в муниципальных дошкольных образовательных учреждениях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744</w:t>
            </w:r>
          </w:p>
        </w:tc>
      </w:tr>
      <w:tr>
        <w:trPr>
          <w:trHeight w:val="1118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03024 04 0225 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1.3.3.4. Субвенции бюджетам городских округов на 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880</w:t>
            </w:r>
          </w:p>
        </w:tc>
      </w:tr>
      <w:tr>
        <w:trPr>
          <w:trHeight w:val="1438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03024 04 0226 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.1.3.3.5. Субвенции бюджетам городских округов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 граждан 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407</w:t>
            </w:r>
          </w:p>
        </w:tc>
      </w:tr>
      <w:tr>
        <w:trPr>
          <w:trHeight w:val="1118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03024 04 0227 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1.3.3.6. Субвенции бюджетам городских округов на осуществление отдельных государственных полномочий в области социальной поддержки и социального обслуживания семей, имеющих детей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 658</w:t>
            </w:r>
          </w:p>
        </w:tc>
      </w:tr>
      <w:tr>
        <w:trPr>
          <w:trHeight w:val="871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03024 04 1222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1.3.3.7. Субвенции бюджетам городских округов на стабилизацию и увеличение поголовья крупного рогатого скота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 163</w:t>
            </w:r>
          </w:p>
        </w:tc>
      </w:tr>
      <w:tr>
        <w:trPr>
          <w:trHeight w:val="1670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03024 04 222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1.3.3.8 Субвенции бюджетам городских округов на осуществление государственных полномочий по проведению аттестации педагогических и руководящих работников муниципальных образовательных учреждений на первую и вторую квалификационные категории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27</w:t>
            </w:r>
          </w:p>
        </w:tc>
      </w:tr>
      <w:tr>
        <w:trPr>
          <w:trHeight w:val="2616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03029 04 022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1.3.4. Субвенции бюджетам городских округов на осуществление выплаты компенсации части родительской платы за содержание ребенка  в федераль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, в том числе обеспечение организации выплаты компенсации родительской платы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 264</w:t>
            </w:r>
          </w:p>
        </w:tc>
      </w:tr>
      <w:tr>
        <w:trPr>
          <w:trHeight w:val="1454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03033 04 022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1.3.5. Субвенции бюджетам городских округов на возмещение части расходов по приобретению путевок в детские санатории, санаторно-оздоровительные центры (лагеря) круглогодичного действия, расположенные на территории РФ за пределами Нижегородской области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951</w:t>
            </w:r>
          </w:p>
        </w:tc>
      </w:tr>
      <w:tr>
        <w:trPr>
          <w:trHeight w:val="595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03036 04 022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1.3.6. Субвенции бюджетам городских округов на поддержку элитного семеноводства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657</w:t>
            </w:r>
          </w:p>
        </w:tc>
      </w:tr>
      <w:tr>
        <w:trPr>
          <w:trHeight w:val="1162" w:hRule="atLeast"/>
        </w:trPr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63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Наименование доходных источников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Сумма, тыс.руб.</w:t>
            </w:r>
          </w:p>
        </w:tc>
      </w:tr>
      <w:tr>
        <w:trPr>
          <w:trHeight w:val="1176" w:hRule="atLeast"/>
        </w:trPr>
        <w:tc>
          <w:tcPr>
            <w:tcW w:w="2950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03040 04 0110 151               2 02 03040 04 0220 151</w:t>
            </w:r>
          </w:p>
        </w:tc>
        <w:tc>
          <w:tcPr>
            <w:tcW w:w="56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1.3.7. Субвенции бюджетам городских округов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  <w:tc>
          <w:tcPr>
            <w:tcW w:w="20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8</w:t>
            </w:r>
          </w:p>
        </w:tc>
      </w:tr>
      <w:tr>
        <w:trPr>
          <w:trHeight w:val="581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03043 04 0110 151             2 02 03043 04 022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1.3.8. Субвенции бюджетам городских округов на поддержку племенного животноводства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24</w:t>
            </w:r>
          </w:p>
        </w:tc>
      </w:tr>
      <w:tr>
        <w:trPr>
          <w:trHeight w:val="2616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03046 04 0110 151             2 02 03046 04 022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1.3.9. Субвенции бюджетам городских округ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0 годах на срок до 8 лет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5</w:t>
            </w:r>
          </w:p>
        </w:tc>
      </w:tr>
      <w:tr>
        <w:trPr>
          <w:trHeight w:val="871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03048 04 022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1.3.10. Субвенции бюджетам городских округов на компенсацию части затрат на приобретение средств химизации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458</w:t>
            </w:r>
          </w:p>
        </w:tc>
      </w:tr>
      <w:tr>
        <w:trPr>
          <w:trHeight w:val="1745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03070 04 011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1.3.11. Субвенции бюджетам городских округов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564</w:t>
            </w:r>
          </w:p>
        </w:tc>
      </w:tr>
      <w:tr>
        <w:trPr>
          <w:trHeight w:val="914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04000 00 000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.1.4. Иные межбюджетные трансферты бюджетам субъектов Российской Федерации и муниципальных образований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22</w:t>
            </w:r>
          </w:p>
        </w:tc>
      </w:tr>
      <w:tr>
        <w:trPr>
          <w:trHeight w:val="886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04025 04 011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1.4.1. Иные межбюджетные трансферты бюджетам городских округов на комплектование книжных фондов библиотек муниципальных образований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2</w:t>
            </w:r>
          </w:p>
        </w:tc>
      </w:tr>
      <w:tr>
        <w:trPr>
          <w:trHeight w:val="1222" w:hRule="atLeast"/>
        </w:trPr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19 00000 00 0000 000</w:t>
            </w:r>
          </w:p>
        </w:tc>
        <w:tc>
          <w:tcPr>
            <w:tcW w:w="5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.2. 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-3 600</w:t>
            </w:r>
          </w:p>
        </w:tc>
      </w:tr>
      <w:tr>
        <w:trPr>
          <w:trHeight w:val="1176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19 04000 04 000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2.1. Возврат остатков,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3 600</w:t>
            </w:r>
          </w:p>
        </w:tc>
      </w:tr>
      <w:tr>
        <w:trPr>
          <w:trHeight w:val="377" w:hRule="atLeast"/>
        </w:trPr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ИТОГО ДОХОДЫ БЮДЖЕТА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 586 001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529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4</w:t>
      </w:r>
    </w:p>
    <w:p>
      <w:pPr>
        <w:pStyle w:val="Normal"/>
        <w:ind w:left="5529"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к решению Совета депутатов городского округа город Бор </w:t>
      </w:r>
    </w:p>
    <w:p>
      <w:pPr>
        <w:pStyle w:val="Normal"/>
        <w:ind w:left="5529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5 ноября 2010 года № 63</w:t>
      </w:r>
    </w:p>
    <w:p>
      <w:pPr>
        <w:pStyle w:val="ConsPlusTitle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 городского округа город Бор на 2011 год</w:t>
      </w:r>
    </w:p>
    <w:p>
      <w:pPr>
        <w:pStyle w:val="Normal"/>
        <w:ind w:left="5529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529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80" w:type="dxa"/>
        <w:jc w:val="left"/>
        <w:tblInd w:w="26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87"/>
        <w:gridCol w:w="5953"/>
        <w:gridCol w:w="1440"/>
      </w:tblGrid>
      <w:tr>
        <w:trPr>
          <w:trHeight w:val="349" w:hRule="atLeast"/>
        </w:trPr>
        <w:tc>
          <w:tcPr>
            <w:tcW w:w="2687" w:type="dxa"/>
            <w:tcBorders>
              <w:top w:val="threeDEmboss" w:sz="18" w:space="0" w:color="000000"/>
              <w:left w:val="threeDEmboss" w:sz="18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953" w:type="dxa"/>
            <w:tcBorders>
              <w:top w:val="threeDEmboss" w:sz="18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 источников</w:t>
            </w:r>
          </w:p>
        </w:tc>
        <w:tc>
          <w:tcPr>
            <w:tcW w:w="1440" w:type="dxa"/>
            <w:tcBorders>
              <w:top w:val="threeDEmboss" w:sz="18" w:space="0" w:color="000000"/>
              <w:left w:val="single" w:sz="4" w:space="0" w:color="000000"/>
              <w:bottom w:val="double" w:sz="12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умма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тыс. руб.</w:t>
            </w:r>
          </w:p>
        </w:tc>
      </w:tr>
      <w:tr>
        <w:trPr>
          <w:trHeight w:val="270" w:hRule="atLeast"/>
        </w:trPr>
        <w:tc>
          <w:tcPr>
            <w:tcW w:w="2687" w:type="dxa"/>
            <w:tcBorders>
              <w:top w:val="double" w:sz="12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953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Источники финансирования дефицитов бюджетов</w:t>
            </w:r>
          </w:p>
        </w:tc>
        <w:tc>
          <w:tcPr>
            <w:tcW w:w="1440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22 926</w:t>
            </w:r>
          </w:p>
        </w:tc>
      </w:tr>
      <w:tr>
        <w:trPr>
          <w:trHeight w:val="270" w:hRule="atLeast"/>
        </w:trPr>
        <w:tc>
          <w:tcPr>
            <w:tcW w:w="2687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2 00 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 xml:space="preserve">Кредиты кредитных организаций в валюте Российской  Федерации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1 234</w:t>
            </w:r>
          </w:p>
        </w:tc>
      </w:tr>
      <w:tr>
        <w:trPr>
          <w:trHeight w:val="270" w:hRule="atLeast"/>
        </w:trPr>
        <w:tc>
          <w:tcPr>
            <w:tcW w:w="2687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2 00 00 04 0000 7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</w:rPr>
              <w:t>Получение кредитов от кредитных организаций бюджетами городских округов в валюте 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 234</w:t>
            </w:r>
          </w:p>
        </w:tc>
      </w:tr>
      <w:tr>
        <w:trPr>
          <w:trHeight w:val="270" w:hRule="atLeast"/>
        </w:trPr>
        <w:tc>
          <w:tcPr>
            <w:tcW w:w="2687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2 00 00 04 0000 8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гашение бюджетами городских округов кредитов от кредитных организаций в валюте 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000</w:t>
            </w:r>
          </w:p>
        </w:tc>
      </w:tr>
      <w:tr>
        <w:trPr>
          <w:trHeight w:val="269" w:hRule="atLeast"/>
        </w:trPr>
        <w:tc>
          <w:tcPr>
            <w:tcW w:w="2687" w:type="dxa"/>
            <w:tcBorders>
              <w:top w:val="single" w:sz="4" w:space="0" w:color="000000"/>
              <w:left w:val="threeDEmboss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01 05 00 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Изменение остатков на счете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91 792</w:t>
            </w:r>
          </w:p>
        </w:tc>
      </w:tr>
      <w:tr>
        <w:trPr>
          <w:trHeight w:val="269" w:hRule="atLeast"/>
        </w:trPr>
        <w:tc>
          <w:tcPr>
            <w:tcW w:w="2687" w:type="dxa"/>
            <w:tcBorders>
              <w:top w:val="single" w:sz="4" w:space="0" w:color="000000"/>
              <w:left w:val="threeDEmboss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01 06 00 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Иные источники внутреннего финансирования дефицито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-100</w:t>
            </w:r>
          </w:p>
        </w:tc>
      </w:tr>
      <w:tr>
        <w:trPr>
          <w:trHeight w:val="269" w:hRule="atLeast"/>
        </w:trPr>
        <w:tc>
          <w:tcPr>
            <w:tcW w:w="2687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01 06 04 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 xml:space="preserve">Исполнение государственных и муниципальных гарантий в валюте Российской Феде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0</w:t>
            </w:r>
          </w:p>
        </w:tc>
      </w:tr>
      <w:tr>
        <w:trPr>
          <w:trHeight w:val="269" w:hRule="atLeast"/>
        </w:trPr>
        <w:tc>
          <w:tcPr>
            <w:tcW w:w="2687" w:type="dxa"/>
            <w:tcBorders>
              <w:top w:val="single" w:sz="4" w:space="0" w:color="000000"/>
              <w:left w:val="threeDEmboss" w:sz="18" w:space="0" w:color="000000"/>
              <w:bottom w:val="threeDEmboss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06 04 00 04 0000 8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threeDEmboss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Исполнение гарантий городских округов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</w:tr>
    </w:tbl>
    <w:p>
      <w:pPr>
        <w:pStyle w:val="Normal"/>
        <w:ind w:left="552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52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52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52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52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52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52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66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8"/>
        <w:gridCol w:w="504"/>
        <w:gridCol w:w="530"/>
        <w:gridCol w:w="780"/>
        <w:gridCol w:w="292"/>
        <w:gridCol w:w="412"/>
        <w:gridCol w:w="580"/>
        <w:gridCol w:w="1276"/>
      </w:tblGrid>
      <w:tr>
        <w:trPr>
          <w:trHeight w:val="161" w:hRule="atLeast"/>
        </w:trPr>
        <w:tc>
          <w:tcPr>
            <w:tcW w:w="6288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14" w:type="dxa"/>
            <w:gridSpan w:val="3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5</w:t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6288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374" w:type="dxa"/>
            <w:gridSpan w:val="7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 Решению Совета депутатов </w:t>
            </w:r>
          </w:p>
        </w:tc>
      </w:tr>
      <w:tr>
        <w:trPr>
          <w:trHeight w:val="161" w:hRule="atLeast"/>
        </w:trPr>
        <w:tc>
          <w:tcPr>
            <w:tcW w:w="6288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374" w:type="dxa"/>
            <w:gridSpan w:val="7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ородского округа город Бор</w:t>
            </w:r>
          </w:p>
        </w:tc>
      </w:tr>
      <w:tr>
        <w:trPr>
          <w:trHeight w:val="161" w:hRule="atLeast"/>
        </w:trPr>
        <w:tc>
          <w:tcPr>
            <w:tcW w:w="6288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374" w:type="dxa"/>
            <w:gridSpan w:val="7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"О  бюджете городского округа на 2011 год"</w:t>
            </w:r>
          </w:p>
        </w:tc>
      </w:tr>
      <w:tr>
        <w:trPr>
          <w:trHeight w:val="137" w:hRule="atLeast"/>
        </w:trPr>
        <w:tc>
          <w:tcPr>
            <w:tcW w:w="6288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6288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288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Распределение ассигнований из  бюджета на 2011 год</w:t>
            </w:r>
          </w:p>
        </w:tc>
        <w:tc>
          <w:tcPr>
            <w:tcW w:w="504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10662" w:type="dxa"/>
            <w:gridSpan w:val="8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по разделам и подразделам, целевым статьям и видам расходов </w:t>
            </w:r>
          </w:p>
        </w:tc>
      </w:tr>
      <w:tr>
        <w:trPr>
          <w:trHeight w:val="192" w:hRule="atLeast"/>
        </w:trPr>
        <w:tc>
          <w:tcPr>
            <w:tcW w:w="6288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классификации расходов бюджета.</w:t>
            </w:r>
          </w:p>
        </w:tc>
        <w:tc>
          <w:tcPr>
            <w:tcW w:w="504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75" w:hRule="atLeast"/>
        </w:trPr>
        <w:tc>
          <w:tcPr>
            <w:tcW w:w="6288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( тыс. руб.)</w:t>
            </w:r>
          </w:p>
        </w:tc>
      </w:tr>
      <w:tr>
        <w:trPr>
          <w:trHeight w:val="168" w:hRule="atLeast"/>
        </w:trPr>
        <w:tc>
          <w:tcPr>
            <w:tcW w:w="628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74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Код бюджетной классификации</w:t>
            </w:r>
          </w:p>
        </w:tc>
      </w:tr>
      <w:tr>
        <w:trPr>
          <w:trHeight w:val="168" w:hRule="atLeast"/>
        </w:trPr>
        <w:tc>
          <w:tcPr>
            <w:tcW w:w="628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именование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аздел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одраздел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Целевая 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Вид </w:t>
            </w:r>
          </w:p>
        </w:tc>
        <w:tc>
          <w:tcPr>
            <w:tcW w:w="1856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умма</w:t>
            </w:r>
          </w:p>
        </w:tc>
      </w:tr>
      <w:tr>
        <w:trPr>
          <w:trHeight w:val="144" w:hRule="atLeast"/>
        </w:trPr>
        <w:tc>
          <w:tcPr>
            <w:tcW w:w="628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3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статья</w:t>
            </w:r>
          </w:p>
        </w:tc>
        <w:tc>
          <w:tcPr>
            <w:tcW w:w="2560" w:type="dxa"/>
            <w:gridSpan w:val="4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асходов</w:t>
            </w:r>
          </w:p>
        </w:tc>
      </w:tr>
      <w:tr>
        <w:trPr>
          <w:trHeight w:val="216" w:hRule="atLeast"/>
        </w:trPr>
        <w:tc>
          <w:tcPr>
            <w:tcW w:w="62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7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7 319,3</w:t>
            </w:r>
          </w:p>
        </w:tc>
      </w:tr>
      <w:tr>
        <w:trPr>
          <w:trHeight w:val="192" w:hRule="atLeast"/>
        </w:trPr>
        <w:tc>
          <w:tcPr>
            <w:tcW w:w="10662" w:type="dxa"/>
            <w:gridSpan w:val="8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Функционирование законодательных (представитель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ых) органов государственной власти и представи-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 463,2</w:t>
            </w:r>
          </w:p>
        </w:tc>
      </w:tr>
      <w:tr>
        <w:trPr>
          <w:trHeight w:val="192" w:hRule="atLeast"/>
        </w:trPr>
        <w:tc>
          <w:tcPr>
            <w:tcW w:w="679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тельных органов местного самоуправления</w:t>
            </w:r>
          </w:p>
        </w:tc>
        <w:tc>
          <w:tcPr>
            <w:tcW w:w="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8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8102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ство и управление в сфере установленных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7322" w:type="dxa"/>
            <w:gridSpan w:val="3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ункций органов государственной власти субъектов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6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сийской Федерации и органов местного само-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000</w:t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463,2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равле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нтральный аппарат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40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805,3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40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805,3</w:t>
            </w:r>
          </w:p>
        </w:tc>
      </w:tr>
      <w:tr>
        <w:trPr>
          <w:trHeight w:val="192" w:hRule="atLeast"/>
        </w:trPr>
        <w:tc>
          <w:tcPr>
            <w:tcW w:w="8806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путаты(члены представительного)органа муниципального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разова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1200</w:t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657,9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120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657,9</w:t>
            </w:r>
          </w:p>
        </w:tc>
      </w:tr>
      <w:tr>
        <w:trPr>
          <w:trHeight w:val="192" w:hRule="atLeast"/>
        </w:trPr>
        <w:tc>
          <w:tcPr>
            <w:tcW w:w="8806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Функционирование Правительства Российской Федерации,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10662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ысших исполнительных органов государственной власти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субъектов Российской Федерации, органов местного 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4 572,5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амоуправле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8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8102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ство и управление в сфере установленных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7322" w:type="dxa"/>
            <w:gridSpan w:val="3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ункций органов государственной власти субъектов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6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сийской Федерации и органов местного само-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000</w:t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 572,5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равле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нтральный аппарат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40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 581,1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40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 927,8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полномочий по организации деятельности КДН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405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3,3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405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3,3</w:t>
            </w:r>
          </w:p>
        </w:tc>
      </w:tr>
      <w:tr>
        <w:trPr>
          <w:trHeight w:val="192" w:hRule="atLeast"/>
        </w:trPr>
        <w:tc>
          <w:tcPr>
            <w:tcW w:w="8806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ава местной администрации (Исполнительно-распорядитель-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ого органа местного самоуправле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800</w:t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1,4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80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1,4</w:t>
            </w:r>
          </w:p>
        </w:tc>
      </w:tr>
      <w:tr>
        <w:trPr>
          <w:trHeight w:val="192" w:hRule="atLeast"/>
        </w:trPr>
        <w:tc>
          <w:tcPr>
            <w:tcW w:w="10662" w:type="dxa"/>
            <w:gridSpan w:val="8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еспечение деятельности финансовых, налоговых и таможен-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ных органов  и органов финансового(финонсово-бюджетного)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 989,8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дзора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8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8102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ство и управление в сфере установленных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7322" w:type="dxa"/>
            <w:gridSpan w:val="3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ункций органов государственной власти субъектов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6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сийской Федерации и органов местного само-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000</w:t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989,8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равле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нтральный аппарат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40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989,8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40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989,8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 500,0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е фонды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 000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500,0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е фонды местных администраций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 050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500,0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расходы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 050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500,0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1 793,8</w:t>
            </w:r>
          </w:p>
        </w:tc>
      </w:tr>
      <w:tr>
        <w:trPr>
          <w:trHeight w:val="192" w:hRule="atLeast"/>
        </w:trPr>
        <w:tc>
          <w:tcPr>
            <w:tcW w:w="8102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ство и управление в сфере установленных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7322" w:type="dxa"/>
            <w:gridSpan w:val="3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ункций органов государственной власти субъектов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6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сийской Федерации и органов местного само-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000</w:t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 112,5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равле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нтральный аппарат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40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 112,5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40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 112,5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990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612,3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990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612,3</w:t>
            </w:r>
          </w:p>
        </w:tc>
      </w:tr>
      <w:tr>
        <w:trPr>
          <w:trHeight w:val="192" w:hRule="atLeast"/>
        </w:trPr>
        <w:tc>
          <w:tcPr>
            <w:tcW w:w="10662" w:type="dxa"/>
            <w:gridSpan w:val="8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лизация общегосударственных функций, связанных с общегосу-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рственным управлением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2 0000</w:t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 671,0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2 030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6 671,0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2 030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 671,0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 том числе: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8806" w:type="dxa"/>
            <w:gridSpan w:val="6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лата услуг по содержанию имущества муниципальной сбственности</w:t>
            </w:r>
          </w:p>
        </w:tc>
        <w:tc>
          <w:tcPr>
            <w:tcW w:w="1856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537,0</w:t>
            </w:r>
          </w:p>
        </w:tc>
      </w:tr>
      <w:tr>
        <w:trPr>
          <w:trHeight w:val="192" w:hRule="atLeast"/>
        </w:trPr>
        <w:tc>
          <w:tcPr>
            <w:tcW w:w="8102" w:type="dxa"/>
            <w:gridSpan w:val="4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лата услуг по обработке экономической информации</w:t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6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9,0</w:t>
            </w:r>
          </w:p>
        </w:tc>
      </w:tr>
      <w:tr>
        <w:trPr>
          <w:trHeight w:val="192" w:hRule="atLeast"/>
        </w:trPr>
        <w:tc>
          <w:tcPr>
            <w:tcW w:w="8806" w:type="dxa"/>
            <w:gridSpan w:val="6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Расходы на оплату земельного налога бюджетными учреждениями</w:t>
            </w:r>
          </w:p>
        </w:tc>
        <w:tc>
          <w:tcPr>
            <w:tcW w:w="1856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340,0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ведение общерайонных мероприятий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6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2,0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держание инспекции КУМИ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6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43,0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ые целевые программы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0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398,0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рограмма повышение эффективности бюджетных расходов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2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898,0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грамма "Противопожарная безопасность"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23</w:t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85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00,0</w:t>
            </w:r>
          </w:p>
        </w:tc>
      </w:tr>
      <w:tr>
        <w:trPr>
          <w:trHeight w:val="216" w:hRule="atLeast"/>
        </w:trPr>
        <w:tc>
          <w:tcPr>
            <w:tcW w:w="628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2</w:t>
            </w:r>
          </w:p>
        </w:tc>
        <w:tc>
          <w:tcPr>
            <w:tcW w:w="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593,3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обилизационная и вневойсковая подготовка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93,3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первичного воинского учета на территориях,где отсутствуют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 360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93,3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енные комиссариаты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99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 360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93,3</w:t>
            </w:r>
          </w:p>
        </w:tc>
      </w:tr>
      <w:tr>
        <w:trPr>
          <w:trHeight w:val="216" w:hRule="atLeast"/>
        </w:trPr>
        <w:tc>
          <w:tcPr>
            <w:tcW w:w="628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Национальная безопасность и правоохра-  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04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856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628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ительная  деятельность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3</w:t>
            </w:r>
          </w:p>
        </w:tc>
        <w:tc>
          <w:tcPr>
            <w:tcW w:w="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33 887,0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рганы внутренних дел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3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 187,0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0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187,0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0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187,0</w:t>
            </w:r>
          </w:p>
        </w:tc>
      </w:tr>
      <w:tr>
        <w:trPr>
          <w:trHeight w:val="192" w:hRule="atLeast"/>
        </w:trPr>
        <w:tc>
          <w:tcPr>
            <w:tcW w:w="10662" w:type="dxa"/>
            <w:gridSpan w:val="8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левая программа "Профилактика безнадзорности и правонарушений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реди несовершеннолетних "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11</w:t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8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,0</w:t>
            </w:r>
          </w:p>
        </w:tc>
      </w:tr>
      <w:tr>
        <w:trPr>
          <w:trHeight w:val="192" w:hRule="atLeast"/>
        </w:trPr>
        <w:tc>
          <w:tcPr>
            <w:tcW w:w="10662" w:type="dxa"/>
            <w:gridSpan w:val="8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Целевая программа "Комплексные меры противодействия злоупот- 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ребления наркотиками и их незаконному обороту 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12</w:t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856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3,0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Программа по борьбе с преступностью и усилению профилактики 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19</w:t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856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694,0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авонарушений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6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8806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Защита населения и территории от чрезвычайных ситуаций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иродного и техногенного характера, гражданская оборона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3</w:t>
            </w:r>
          </w:p>
        </w:tc>
        <w:tc>
          <w:tcPr>
            <w:tcW w:w="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9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 946,0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Поисковые и аварийно-спасательные учреждения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2 000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946,0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2 990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946,0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2 990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946,0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еспечение пожарной безопасности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3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7 754,0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ункционирование органов в сфере национальной безопасности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670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 754,0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 правоохранительной деятельности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6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ункционирование органов в сфере национальной безопасности,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 670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 754,0</w:t>
            </w:r>
          </w:p>
        </w:tc>
      </w:tr>
      <w:tr>
        <w:trPr>
          <w:trHeight w:val="199" w:hRule="atLeast"/>
        </w:trPr>
        <w:tc>
          <w:tcPr>
            <w:tcW w:w="679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авоохранительной деятельности и обороны</w:t>
            </w:r>
          </w:p>
        </w:tc>
        <w:tc>
          <w:tcPr>
            <w:tcW w:w="53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6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62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4</w:t>
            </w:r>
          </w:p>
        </w:tc>
        <w:tc>
          <w:tcPr>
            <w:tcW w:w="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7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0 987,3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 599,3</w:t>
            </w:r>
          </w:p>
        </w:tc>
      </w:tr>
      <w:tr>
        <w:trPr>
          <w:trHeight w:val="192" w:hRule="atLeast"/>
        </w:trPr>
        <w:tc>
          <w:tcPr>
            <w:tcW w:w="8102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ство и управление в сфере установленных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7322" w:type="dxa"/>
            <w:gridSpan w:val="3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ункций органов государственной власти субъектов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6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сийской Федерации и органов местного само-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000</w:t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934,5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равле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нтральный аппарат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40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934,5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40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,0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Осуществление гос. Полномочий по поддержке сельскохозяйственного произ-ва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404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879,5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404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879,5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гиональные целевые программы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2 000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774,8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омпесация части затрат на приобретение средств химизации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2 600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6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457,9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ОЦП "Развитие агропроиышленного комплекса"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2 8001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6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051,9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ОЦП "Развитие и поддержка малых форм хозяйствования ..."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2 8002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6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5,0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5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0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0,0</w:t>
            </w:r>
          </w:p>
        </w:tc>
      </w:tr>
      <w:tr>
        <w:trPr>
          <w:trHeight w:val="192" w:hRule="atLeast"/>
        </w:trPr>
        <w:tc>
          <w:tcPr>
            <w:tcW w:w="10662" w:type="dxa"/>
            <w:gridSpan w:val="8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левая программа "Поддержка предприятий агропромышленного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плекса Борского района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13</w:t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0,0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Мероприятия в области сельскохозяйственного производства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13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6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0,0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ранспорт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614,1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омпенсация части лизингового платежа по договорам лизинга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3 020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614,1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юридическим лицам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3 020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6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614,1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7 773,9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Обеспечениедеятельности подведомственных учреждений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2 990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379,0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2 990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379,0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ЦП "Развитие социальной и инженерной инфраструктуры …"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2 650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 034,6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Бюджетные инвестиции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2 650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 034,6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"Адресная инвестиционная программа капитальных вложений "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01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880,3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Бюджетные инвестиции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01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880,3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Программа поддержки и развития предпринимательства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17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,0</w:t>
            </w:r>
          </w:p>
        </w:tc>
      </w:tr>
      <w:tr>
        <w:trPr>
          <w:trHeight w:val="199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юридическим лицам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17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6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,0</w:t>
            </w:r>
          </w:p>
        </w:tc>
      </w:tr>
      <w:tr>
        <w:trPr>
          <w:trHeight w:val="216" w:hRule="atLeast"/>
        </w:trPr>
        <w:tc>
          <w:tcPr>
            <w:tcW w:w="62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</w:t>
            </w:r>
          </w:p>
        </w:tc>
        <w:tc>
          <w:tcPr>
            <w:tcW w:w="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7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403 014,2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ищное хозяйство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 177,3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е фонды субъектов РФ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 0400</w:t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5,0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 0400</w:t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856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5,0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по переселению граждан из аварийного жилфонда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8 0104</w:t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 890,3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8 0104</w:t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856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 890,3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Улучшение жилищных условий граждан, переселяемых из аварийного жилфонда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8 0203</w:t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240,0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8 0203</w:t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856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240,0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по переселению граждан из аварийного жилфонда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8 0204</w:t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545,8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8 0204</w:t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8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545,8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по переселению граждан из аварийного жилфонда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8 0302</w:t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288,0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8 0302</w:t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8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288,0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мероприятия в области жилищного хозяйства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0 0300</w:t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0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0 0300</w:t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856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0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ведение техинвентаризации жилых домов на территории Нижегородской обл.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 2400</w:t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207,2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 2400</w:t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856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207,2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ЦП "Развитие социальной и инженерной инфраструктуры …"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2 650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 343,0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Бюджетные инвестиции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2 650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 343,0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"Адресная инвестиционная программа капитальных вложений "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01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92,0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Бюджетные инвестиции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01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92,0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895,0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ЦП "Развитие социальной и инженерной инфраструктуры …"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2 650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13,0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Бюджетные инвестиции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2  650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13,0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"Адресная инвестиционная программа капитальных вложений "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01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2,0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Бюджетные инвестиции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01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2,0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3 990,3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Уличное освещение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10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 835,3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убсидии  юридическим лицам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10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9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 503,2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10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332,1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Содержание автомобильных дорог и благоустройства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20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 659,4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некоммерческим организациям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20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9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 524,8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20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134,6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зеленение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30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617,0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30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9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617,0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40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076,9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некоммерческим организациям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40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9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476,9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40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600,0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Прочие мероприятия по благоустройсту населенных пунктов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50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 801,7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некоммерческим организациям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50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9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 587,1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50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214,6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5 951,6</w:t>
            </w:r>
          </w:p>
        </w:tc>
      </w:tr>
      <w:tr>
        <w:trPr>
          <w:trHeight w:val="192" w:hRule="atLeast"/>
        </w:trPr>
        <w:tc>
          <w:tcPr>
            <w:tcW w:w="10662" w:type="dxa"/>
            <w:gridSpan w:val="8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ство и управление  в сфере установленных функций органов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стного самоуправле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400</w:t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360,8</w:t>
            </w:r>
          </w:p>
        </w:tc>
      </w:tr>
      <w:tr>
        <w:trPr>
          <w:trHeight w:val="199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40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360,8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00</w:t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 590,8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Программа поддержки предприятий жилищно-коммунального комплекса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22</w:t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 590,8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юридическим лицам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22</w:t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6</w:t>
            </w:r>
          </w:p>
        </w:tc>
        <w:tc>
          <w:tcPr>
            <w:tcW w:w="1856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 590,8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6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87,5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храна объектов растительногои животного мира и среды их  обитания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7,5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ОЦП "Развитие системы обращения с отходами производства и потребления "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2 8100</w:t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7,5</w:t>
            </w:r>
          </w:p>
        </w:tc>
      </w:tr>
      <w:tr>
        <w:trPr>
          <w:trHeight w:val="199" w:hRule="atLeast"/>
        </w:trPr>
        <w:tc>
          <w:tcPr>
            <w:tcW w:w="628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некоммерческим организациям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2 8100</w:t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9</w:t>
            </w:r>
          </w:p>
        </w:tc>
        <w:tc>
          <w:tcPr>
            <w:tcW w:w="1856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7,5</w:t>
            </w:r>
          </w:p>
        </w:tc>
      </w:tr>
      <w:tr>
        <w:trPr>
          <w:trHeight w:val="216" w:hRule="atLeast"/>
        </w:trPr>
        <w:tc>
          <w:tcPr>
            <w:tcW w:w="62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разование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7</w:t>
            </w:r>
          </w:p>
        </w:tc>
        <w:tc>
          <w:tcPr>
            <w:tcW w:w="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7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50 152,8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Дошкольное образование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64 930,7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тские дошкольные учреждения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0 000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4 796,0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0 990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4 796,0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0 990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4 796,0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Выполнение функций бюджетными учреждениями за счет областного бюджета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0 9901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743,7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Выполнение функций бюджетными учреждениями за счет местного  бюджета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0 9902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3 052,3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ЦП "Развитие социальной и инженерной инфраструктуры …"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30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2 650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134,7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Бюджетные инвестиции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30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2 650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134,7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7</w:t>
            </w:r>
          </w:p>
        </w:tc>
        <w:tc>
          <w:tcPr>
            <w:tcW w:w="530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43 736,2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Школы-детские сады, школы начальные,неполные средние и средние</w:t>
            </w:r>
          </w:p>
        </w:tc>
        <w:tc>
          <w:tcPr>
            <w:tcW w:w="504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1 0000</w:t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5 146,5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1 990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5 146,5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30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1 990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5 146,5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Выполнение функций бюджетными учреждениями за счет областного бюджета </w:t>
            </w:r>
          </w:p>
        </w:tc>
        <w:tc>
          <w:tcPr>
            <w:tcW w:w="504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30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1 9901</w:t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185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3 176,9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Выполнение функций бюджетными учреждениями за счет местного  бюджета </w:t>
            </w:r>
          </w:p>
        </w:tc>
        <w:tc>
          <w:tcPr>
            <w:tcW w:w="504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30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19902</w:t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185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 969,6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чреждения по внешкольной работе с детьми</w:t>
            </w:r>
          </w:p>
        </w:tc>
        <w:tc>
          <w:tcPr>
            <w:tcW w:w="504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3 0000</w:t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 184,7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3 990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 184,7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ознаграждение за выполнение функций классного руководителя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090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105,0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 090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105,0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Адресная инвестиционная программа капитальных вложений на 2011 год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01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,0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Бюджетные инвестиции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01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,0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 006,7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Мероприятия по проведению оздоровительной компании детей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2 000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108,7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здоровление детей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2 020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108,7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2 020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108,7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Оздоровление детей за счет субсидии из областного бюджета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2 0201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157,4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здоровление детей за счет субвенциии из областного бюджета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2 0202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51,3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2 990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98,0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2 990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98,0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0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,0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0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,0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Комплексная программа по работе с молодежью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05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,0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9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7 479,2</w:t>
            </w:r>
          </w:p>
        </w:tc>
      </w:tr>
      <w:tr>
        <w:trPr>
          <w:trHeight w:val="192" w:hRule="atLeast"/>
        </w:trPr>
        <w:tc>
          <w:tcPr>
            <w:tcW w:w="8102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ство и управление в сфере установленных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7322" w:type="dxa"/>
            <w:gridSpan w:val="3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ункций органов государственной власти субъектов</w:t>
            </w:r>
          </w:p>
        </w:tc>
        <w:tc>
          <w:tcPr>
            <w:tcW w:w="7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6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сийской Федерации и органов местного само-</w:t>
            </w:r>
          </w:p>
        </w:tc>
        <w:tc>
          <w:tcPr>
            <w:tcW w:w="50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7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000</w:t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8,7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равле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нтральный аппарат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40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8,7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40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774,3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Осуществление гос полномочий по проведению аттестации пед. Работников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402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5,0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402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5,0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гос полномочий по опеке и попечительству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403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39,4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403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39,4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в области образования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6 000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Государственная поддержка в сфере образования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6 010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6 010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6 010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10662" w:type="dxa"/>
            <w:gridSpan w:val="8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чебно методические кабинеты, централизованные бухгалтерии, группы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хозяйственного обслуживания, учебные фильмотеки, межшкольные</w:t>
            </w:r>
          </w:p>
        </w:tc>
        <w:tc>
          <w:tcPr>
            <w:tcW w:w="50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7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2 0000</w:t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338,5</w:t>
            </w:r>
          </w:p>
        </w:tc>
      </w:tr>
      <w:tr>
        <w:trPr>
          <w:trHeight w:val="192" w:hRule="atLeast"/>
        </w:trPr>
        <w:tc>
          <w:tcPr>
            <w:tcW w:w="8806" w:type="dxa"/>
            <w:gridSpan w:val="6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чебно производственные комбинаты, логопедические пункты</w:t>
            </w:r>
          </w:p>
        </w:tc>
        <w:tc>
          <w:tcPr>
            <w:tcW w:w="18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2 990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338,5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2 990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338,5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0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132,0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в сфере образования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0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132,0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Подготовка специалистов с высшим образованием для отраслей экономики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18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3,0</w:t>
            </w:r>
          </w:p>
        </w:tc>
      </w:tr>
      <w:tr>
        <w:trPr>
          <w:trHeight w:val="199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грамма развития системы образования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795 0021 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409,0</w:t>
            </w:r>
          </w:p>
        </w:tc>
      </w:tr>
      <w:tr>
        <w:trPr>
          <w:trHeight w:val="216" w:hRule="atLeast"/>
        </w:trPr>
        <w:tc>
          <w:tcPr>
            <w:tcW w:w="62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ультура, кинематография ,сми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8</w:t>
            </w:r>
          </w:p>
        </w:tc>
        <w:tc>
          <w:tcPr>
            <w:tcW w:w="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78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7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3 328,6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Культура 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8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6 931,7</w:t>
            </w:r>
          </w:p>
        </w:tc>
      </w:tr>
      <w:tr>
        <w:trPr>
          <w:trHeight w:val="192" w:hRule="atLeast"/>
        </w:trPr>
        <w:tc>
          <w:tcPr>
            <w:tcW w:w="7322" w:type="dxa"/>
            <w:gridSpan w:val="3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Дворцы и дома культуры , другие учреждения культуры</w:t>
            </w:r>
          </w:p>
        </w:tc>
        <w:tc>
          <w:tcPr>
            <w:tcW w:w="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 средств массовой информации</w:t>
            </w:r>
          </w:p>
        </w:tc>
        <w:tc>
          <w:tcPr>
            <w:tcW w:w="50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0 0000</w:t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 796,0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8102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подведомственных учреж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ний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0 9900</w:t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 796,0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0 9900</w:t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18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 796,0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зеи и постоянные выставки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1 0000</w:t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70,0</w:t>
            </w:r>
          </w:p>
        </w:tc>
      </w:tr>
      <w:tr>
        <w:trPr>
          <w:trHeight w:val="192" w:hRule="atLeast"/>
        </w:trPr>
        <w:tc>
          <w:tcPr>
            <w:tcW w:w="8102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подведомственных учреж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ний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1 9900</w:t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70,0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1 9900</w:t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70,0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иблиотеки</w:t>
            </w:r>
          </w:p>
        </w:tc>
        <w:tc>
          <w:tcPr>
            <w:tcW w:w="50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2 0000</w:t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443,8</w:t>
            </w:r>
          </w:p>
        </w:tc>
      </w:tr>
      <w:tr>
        <w:trPr>
          <w:trHeight w:val="192" w:hRule="atLeast"/>
        </w:trPr>
        <w:tc>
          <w:tcPr>
            <w:tcW w:w="8102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подведомственных учреж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ний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2 9900</w:t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443,8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0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2 9900</w:t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1856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443,8</w:t>
            </w:r>
          </w:p>
        </w:tc>
      </w:tr>
      <w:tr>
        <w:trPr>
          <w:trHeight w:val="192" w:hRule="atLeast"/>
        </w:trPr>
        <w:tc>
          <w:tcPr>
            <w:tcW w:w="7322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в сфере культуры , кинематографии и</w:t>
            </w:r>
          </w:p>
        </w:tc>
        <w:tc>
          <w:tcPr>
            <w:tcW w:w="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редств массовой информации</w:t>
            </w:r>
          </w:p>
        </w:tc>
        <w:tc>
          <w:tcPr>
            <w:tcW w:w="50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0 0200</w:t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21,9</w:t>
            </w:r>
          </w:p>
        </w:tc>
      </w:tr>
      <w:tr>
        <w:trPr>
          <w:trHeight w:val="192" w:hRule="atLeast"/>
        </w:trPr>
        <w:tc>
          <w:tcPr>
            <w:tcW w:w="7322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плектование книжных фондов библиотек муници</w:t>
            </w:r>
          </w:p>
        </w:tc>
        <w:tc>
          <w:tcPr>
            <w:tcW w:w="78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альных образований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0 0200</w:t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1,9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0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0 0200</w:t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1856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1,9</w:t>
            </w:r>
          </w:p>
        </w:tc>
      </w:tr>
      <w:tr>
        <w:trPr>
          <w:trHeight w:val="192" w:hRule="atLeast"/>
        </w:trPr>
        <w:tc>
          <w:tcPr>
            <w:tcW w:w="6792" w:type="dxa"/>
            <w:gridSpan w:val="2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ударственная поддержка в сфере культуры ,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кинематографии и средств массовой информации</w:t>
            </w:r>
          </w:p>
        </w:tc>
        <w:tc>
          <w:tcPr>
            <w:tcW w:w="50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 8500</w:t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00,0</w:t>
            </w:r>
          </w:p>
        </w:tc>
      </w:tr>
      <w:tr>
        <w:trPr>
          <w:trHeight w:val="192" w:hRule="atLeast"/>
        </w:trPr>
        <w:tc>
          <w:tcPr>
            <w:tcW w:w="7322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</w:t>
            </w:r>
          </w:p>
        </w:tc>
        <w:tc>
          <w:tcPr>
            <w:tcW w:w="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ния</w:t>
            </w:r>
          </w:p>
        </w:tc>
        <w:tc>
          <w:tcPr>
            <w:tcW w:w="50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 8500</w:t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856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00,0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ОЦП "Соцально-экономическая поддержка молодых специалистов…"</w:t>
            </w:r>
          </w:p>
        </w:tc>
        <w:tc>
          <w:tcPr>
            <w:tcW w:w="50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21403</w:t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0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21403</w:t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856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8102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редств массовой информации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8</w:t>
            </w:r>
          </w:p>
        </w:tc>
        <w:tc>
          <w:tcPr>
            <w:tcW w:w="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4</w:t>
            </w:r>
          </w:p>
        </w:tc>
        <w:tc>
          <w:tcPr>
            <w:tcW w:w="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 396,9</w:t>
            </w:r>
          </w:p>
        </w:tc>
      </w:tr>
      <w:tr>
        <w:trPr>
          <w:trHeight w:val="192" w:hRule="atLeast"/>
        </w:trPr>
        <w:tc>
          <w:tcPr>
            <w:tcW w:w="7322" w:type="dxa"/>
            <w:gridSpan w:val="3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ство и управление в сфере установлен</w:t>
            </w:r>
          </w:p>
        </w:tc>
        <w:tc>
          <w:tcPr>
            <w:tcW w:w="7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6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ых функций органов государственной власти </w:t>
            </w:r>
          </w:p>
        </w:tc>
        <w:tc>
          <w:tcPr>
            <w:tcW w:w="50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000</w:t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915,9</w:t>
            </w:r>
          </w:p>
        </w:tc>
      </w:tr>
      <w:tr>
        <w:trPr>
          <w:trHeight w:val="192" w:hRule="atLeast"/>
        </w:trPr>
        <w:tc>
          <w:tcPr>
            <w:tcW w:w="6792" w:type="dxa"/>
            <w:gridSpan w:val="2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ъектов Р.Ф. и органов местного самоуправле</w:t>
            </w:r>
          </w:p>
        </w:tc>
        <w:tc>
          <w:tcPr>
            <w:tcW w:w="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нтральный аппарат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40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915,9</w:t>
            </w:r>
          </w:p>
        </w:tc>
      </w:tr>
      <w:tr>
        <w:trPr>
          <w:trHeight w:val="192" w:hRule="atLeast"/>
        </w:trPr>
        <w:tc>
          <w:tcPr>
            <w:tcW w:w="6792" w:type="dxa"/>
            <w:gridSpan w:val="2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равле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400</w:t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8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915,9</w:t>
            </w:r>
          </w:p>
        </w:tc>
      </w:tr>
      <w:tr>
        <w:trPr>
          <w:trHeight w:val="192" w:hRule="atLeast"/>
        </w:trPr>
        <w:tc>
          <w:tcPr>
            <w:tcW w:w="7322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Учебно-методические кабинеты, централизованные </w:t>
            </w:r>
          </w:p>
        </w:tc>
        <w:tc>
          <w:tcPr>
            <w:tcW w:w="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7322" w:type="dxa"/>
            <w:gridSpan w:val="3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ухгалтерии, группы хозяйственного обслуживания ,</w:t>
            </w:r>
          </w:p>
        </w:tc>
        <w:tc>
          <w:tcPr>
            <w:tcW w:w="7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6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чебные фильмотеки , межшкольные учебно-производ-</w:t>
            </w:r>
          </w:p>
        </w:tc>
        <w:tc>
          <w:tcPr>
            <w:tcW w:w="50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2 0000</w:t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108,0</w:t>
            </w:r>
          </w:p>
        </w:tc>
      </w:tr>
      <w:tr>
        <w:trPr>
          <w:trHeight w:val="192" w:hRule="atLeast"/>
        </w:trPr>
        <w:tc>
          <w:tcPr>
            <w:tcW w:w="6792" w:type="dxa"/>
            <w:gridSpan w:val="2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твенные комбинаты , логопедические пункты </w:t>
            </w:r>
          </w:p>
        </w:tc>
        <w:tc>
          <w:tcPr>
            <w:tcW w:w="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8102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подведомственных учреж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ний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2 9900</w:t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108,0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2 990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108,0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0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3,0</w:t>
            </w:r>
          </w:p>
        </w:tc>
      </w:tr>
      <w:tr>
        <w:trPr>
          <w:trHeight w:val="192" w:hRule="atLeast"/>
        </w:trPr>
        <w:tc>
          <w:tcPr>
            <w:tcW w:w="7322" w:type="dxa"/>
            <w:gridSpan w:val="3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</w:t>
            </w:r>
          </w:p>
        </w:tc>
        <w:tc>
          <w:tcPr>
            <w:tcW w:w="7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6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00</w:t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8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3,0</w:t>
            </w:r>
          </w:p>
        </w:tc>
      </w:tr>
      <w:tr>
        <w:trPr>
          <w:trHeight w:val="223" w:hRule="atLeast"/>
        </w:trPr>
        <w:tc>
          <w:tcPr>
            <w:tcW w:w="628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Целевая программа "Духовно-нравственное воспитание населения"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14</w:t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856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3,0</w:t>
            </w:r>
          </w:p>
        </w:tc>
      </w:tr>
      <w:tr>
        <w:trPr>
          <w:trHeight w:val="216" w:hRule="atLeast"/>
        </w:trPr>
        <w:tc>
          <w:tcPr>
            <w:tcW w:w="62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Здравоохранение, физическая культура и спорт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9</w:t>
            </w:r>
          </w:p>
        </w:tc>
        <w:tc>
          <w:tcPr>
            <w:tcW w:w="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78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7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67 152,3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тационарная медицинская помощь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9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6 360,9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ольницы,клиники,госпитали,медико-санитарные части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 000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 360,6</w:t>
            </w:r>
          </w:p>
        </w:tc>
      </w:tr>
      <w:tr>
        <w:trPr>
          <w:trHeight w:val="192" w:hRule="atLeast"/>
        </w:trPr>
        <w:tc>
          <w:tcPr>
            <w:tcW w:w="8102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подведомственных учреж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ний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 9900</w:t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 360,6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 990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 360,6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Выполнение функций бюджетными учреждениями за счет субсидии из обл.б-та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 9901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37,0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Выполнение функций бюджетными учреждениями за счет местного бюджета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 9902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 823,6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ЦП"Развитие социальной и инженерной инфраструктуры…"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2 650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 504,3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юджетные инвестиции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22 6500 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 504,3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Адресная инвестиционная программа капитальныхвложений на 2011 год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01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 496,0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юджетные инвестиции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01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 496,0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Амбулаторная помощь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9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2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 404,9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иклиники,амбулатории,диагностические центры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1 000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595,7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1 990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595,7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1 990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595,7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ельдшерско-акушерские пункты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8 000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247,2</w:t>
            </w:r>
          </w:p>
        </w:tc>
      </w:tr>
      <w:tr>
        <w:trPr>
          <w:trHeight w:val="192" w:hRule="atLeast"/>
        </w:trPr>
        <w:tc>
          <w:tcPr>
            <w:tcW w:w="8102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подведомственных учреж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ний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8 9900</w:t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247,2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8 990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247,2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Иные безвозмездные и безвозвратные перечисления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 000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62,0</w:t>
            </w:r>
          </w:p>
        </w:tc>
      </w:tr>
      <w:tr>
        <w:trPr>
          <w:trHeight w:val="192" w:hRule="atLeast"/>
        </w:trPr>
        <w:tc>
          <w:tcPr>
            <w:tcW w:w="8102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нежные выплаты медицинскому персоналу ФАПов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рачам, фельдшерам и медицинским сестрам СМП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 1800</w:t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62,0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 180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62,0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корая медицинская помощь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9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4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3 402,7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ции скорой и неотложной помощи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 000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 004,2</w:t>
            </w:r>
          </w:p>
        </w:tc>
      </w:tr>
      <w:tr>
        <w:trPr>
          <w:trHeight w:val="192" w:hRule="atLeast"/>
        </w:trPr>
        <w:tc>
          <w:tcPr>
            <w:tcW w:w="8102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подведомственных учреж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ний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 9900</w:t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 004,2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 990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 004,2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Иные безвозмездные и безвозвратные перечисления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 000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398,5</w:t>
            </w:r>
          </w:p>
        </w:tc>
      </w:tr>
      <w:tr>
        <w:trPr>
          <w:trHeight w:val="192" w:hRule="atLeast"/>
        </w:trPr>
        <w:tc>
          <w:tcPr>
            <w:tcW w:w="8102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нежные выплаты медицинскому персоналу ФАПов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рачам, фельдшерам и медицинским сестрам СМП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 1800</w:t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398,5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 180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398,5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Другие вопросы  в области здравоохранения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9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9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4 983,8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обретение автотранспортных средств</w:t>
            </w:r>
          </w:p>
        </w:tc>
        <w:tc>
          <w:tcPr>
            <w:tcW w:w="50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7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 0702</w:t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0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7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 0702</w:t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856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чебные фильмотеки , межшкольные учебно-производ-</w:t>
            </w:r>
          </w:p>
        </w:tc>
        <w:tc>
          <w:tcPr>
            <w:tcW w:w="50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7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2 0000</w:t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159,8</w:t>
            </w:r>
          </w:p>
        </w:tc>
      </w:tr>
      <w:tr>
        <w:trPr>
          <w:trHeight w:val="192" w:hRule="atLeast"/>
        </w:trPr>
        <w:tc>
          <w:tcPr>
            <w:tcW w:w="6792" w:type="dxa"/>
            <w:gridSpan w:val="2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твенные комбинаты , логопедические пункты </w:t>
            </w:r>
          </w:p>
        </w:tc>
        <w:tc>
          <w:tcPr>
            <w:tcW w:w="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8102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подведомственных учреж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ний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2 9900</w:t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159,8</w:t>
            </w:r>
          </w:p>
        </w:tc>
      </w:tr>
      <w:tr>
        <w:trPr>
          <w:trHeight w:val="199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2 990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159,8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Учреждения, обеспеч.предоставление услуг в сфере здравоохранения</w:t>
            </w:r>
          </w:p>
        </w:tc>
        <w:tc>
          <w:tcPr>
            <w:tcW w:w="50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7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9 9900</w:t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 824,0</w:t>
            </w:r>
          </w:p>
        </w:tc>
      </w:tr>
      <w:tr>
        <w:trPr>
          <w:trHeight w:val="199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0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7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9 9900</w:t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1856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 824,0</w:t>
            </w:r>
          </w:p>
        </w:tc>
      </w:tr>
      <w:tr>
        <w:trPr>
          <w:trHeight w:val="199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0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7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9 9901</w:t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1856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 658,0</w:t>
            </w:r>
          </w:p>
        </w:tc>
      </w:tr>
      <w:tr>
        <w:trPr>
          <w:trHeight w:val="223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7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9 9902</w:t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1856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6,0</w:t>
            </w:r>
          </w:p>
        </w:tc>
      </w:tr>
      <w:tr>
        <w:trPr>
          <w:trHeight w:val="216" w:hRule="atLeast"/>
        </w:trPr>
        <w:tc>
          <w:tcPr>
            <w:tcW w:w="62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</w:t>
            </w:r>
          </w:p>
        </w:tc>
        <w:tc>
          <w:tcPr>
            <w:tcW w:w="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78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7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5 050,6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Социальное обеспечение населения 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3</w:t>
            </w:r>
          </w:p>
        </w:tc>
        <w:tc>
          <w:tcPr>
            <w:tcW w:w="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 083,2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азание других видов социальной помощи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5 8600</w:t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,0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ые выплаты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5 8600</w:t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8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,0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5 3300</w:t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60,0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ые выплаты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5 3300</w:t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8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60,0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Обеспечение жильем инвалидов войны и инвалидов боевых действий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5 3401</w:t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752,0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ая помощь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5 3401</w:t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5</w:t>
            </w:r>
          </w:p>
        </w:tc>
        <w:tc>
          <w:tcPr>
            <w:tcW w:w="18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752,0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Обеспечение жильем инвалидов войны и инвалидов боевых действий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5 3402</w:t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4,0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ые выплаты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5 3402</w:t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5</w:t>
            </w:r>
          </w:p>
        </w:tc>
        <w:tc>
          <w:tcPr>
            <w:tcW w:w="18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4,0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Подпрограмма "Обеспечение жильем молодых семей"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2 0412</w:t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,0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Подпрограмма "Обеспечение жильем молодых семей"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2 0412</w:t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1</w:t>
            </w:r>
          </w:p>
        </w:tc>
        <w:tc>
          <w:tcPr>
            <w:tcW w:w="18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,0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Компенсация части платежа по льготым ипотечным  кредитам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2 5300</w:t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2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ые выплаты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2 5300</w:t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5</w:t>
            </w:r>
          </w:p>
        </w:tc>
        <w:tc>
          <w:tcPr>
            <w:tcW w:w="18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2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П" Социальное ипотечное кредитование граждан"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16</w:t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0,0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"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16</w:t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8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0,0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храна семьи и детства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4</w:t>
            </w:r>
          </w:p>
        </w:tc>
        <w:tc>
          <w:tcPr>
            <w:tcW w:w="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 264,4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омпенсация части родительской платы 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1000</w:t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264,4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ые выплаты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1000</w:t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5</w:t>
            </w:r>
          </w:p>
        </w:tc>
        <w:tc>
          <w:tcPr>
            <w:tcW w:w="18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264,4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6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 703,0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4 010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271,0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4 010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271,0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0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432,0</w:t>
            </w:r>
          </w:p>
        </w:tc>
      </w:tr>
      <w:tr>
        <w:trPr>
          <w:trHeight w:val="192" w:hRule="atLeast"/>
        </w:trPr>
        <w:tc>
          <w:tcPr>
            <w:tcW w:w="8102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-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ния</w:t>
            </w:r>
          </w:p>
        </w:tc>
        <w:tc>
          <w:tcPr>
            <w:tcW w:w="50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7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00</w:t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856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432,0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левая программа "Семья "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09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8,0</w:t>
            </w:r>
          </w:p>
        </w:tc>
      </w:tr>
      <w:tr>
        <w:trPr>
          <w:trHeight w:val="192" w:hRule="atLeast"/>
        </w:trPr>
        <w:tc>
          <w:tcPr>
            <w:tcW w:w="8102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Дополнительные меры адресной поддержки населения "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08</w:t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8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675,0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Содействие занятости населения "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07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9,0</w:t>
            </w:r>
          </w:p>
        </w:tc>
      </w:tr>
      <w:tr>
        <w:trPr>
          <w:trHeight w:val="192" w:hRule="atLeast"/>
        </w:trPr>
        <w:tc>
          <w:tcPr>
            <w:tcW w:w="10662" w:type="dxa"/>
            <w:gridSpan w:val="8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ограмма улучшения условий и охрана труда на предприятиях </w:t>
            </w:r>
          </w:p>
        </w:tc>
      </w:tr>
      <w:tr>
        <w:trPr>
          <w:trHeight w:val="223" w:hRule="atLeast"/>
        </w:trPr>
        <w:tc>
          <w:tcPr>
            <w:tcW w:w="628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3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1072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06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0,0</w:t>
            </w:r>
          </w:p>
        </w:tc>
      </w:tr>
      <w:tr>
        <w:trPr>
          <w:trHeight w:val="216" w:hRule="atLeast"/>
        </w:trPr>
        <w:tc>
          <w:tcPr>
            <w:tcW w:w="62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</w:t>
            </w:r>
          </w:p>
        </w:tc>
        <w:tc>
          <w:tcPr>
            <w:tcW w:w="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10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4 525,1</w:t>
            </w:r>
          </w:p>
        </w:tc>
      </w:tr>
      <w:tr>
        <w:trPr>
          <w:trHeight w:val="216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Массовый спорт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2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5 226,0</w:t>
            </w:r>
          </w:p>
        </w:tc>
      </w:tr>
      <w:tr>
        <w:trPr>
          <w:trHeight w:val="216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7 99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 226,0</w:t>
            </w:r>
          </w:p>
        </w:tc>
      </w:tr>
      <w:tr>
        <w:trPr>
          <w:trHeight w:val="216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7 99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683,0</w:t>
            </w:r>
          </w:p>
        </w:tc>
      </w:tr>
      <w:tr>
        <w:trPr>
          <w:trHeight w:val="216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юридическим лицам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7 99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543,0</w:t>
            </w:r>
          </w:p>
        </w:tc>
      </w:tr>
      <w:tr>
        <w:trPr>
          <w:trHeight w:val="216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изкультурно-оздоровительная работа и спортивные мероприятия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2 0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491,0</w:t>
            </w:r>
          </w:p>
        </w:tc>
      </w:tr>
      <w:tr>
        <w:trPr>
          <w:trHeight w:val="216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2 97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491,0</w:t>
            </w:r>
          </w:p>
        </w:tc>
      </w:tr>
      <w:tr>
        <w:trPr>
          <w:trHeight w:val="216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2 97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491,0</w:t>
            </w:r>
          </w:p>
        </w:tc>
      </w:tr>
      <w:tr>
        <w:trPr>
          <w:trHeight w:val="216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 808,1</w:t>
            </w:r>
          </w:p>
        </w:tc>
      </w:tr>
      <w:tr>
        <w:trPr>
          <w:trHeight w:val="216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нтральный аппарат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4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808,1</w:t>
            </w:r>
          </w:p>
        </w:tc>
      </w:tr>
      <w:tr>
        <w:trPr>
          <w:trHeight w:val="216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4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808,1</w:t>
            </w:r>
          </w:p>
        </w:tc>
      </w:tr>
      <w:tr>
        <w:trPr>
          <w:trHeight w:val="223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равления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62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Средства массовой информации 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</w:t>
            </w:r>
          </w:p>
        </w:tc>
        <w:tc>
          <w:tcPr>
            <w:tcW w:w="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10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 850,0</w:t>
            </w:r>
          </w:p>
        </w:tc>
      </w:tr>
      <w:tr>
        <w:trPr>
          <w:trHeight w:val="216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Телевидение и радиовещание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 380,0</w:t>
            </w:r>
          </w:p>
        </w:tc>
      </w:tr>
      <w:tr>
        <w:trPr>
          <w:trHeight w:val="216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Субсидии телерадиокомпаниям и телерадиоорганизациям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3 01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828,0</w:t>
            </w:r>
          </w:p>
        </w:tc>
      </w:tr>
      <w:tr>
        <w:trPr>
          <w:trHeight w:val="216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юридическим лицам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3 01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828,0</w:t>
            </w:r>
          </w:p>
        </w:tc>
      </w:tr>
      <w:tr>
        <w:trPr>
          <w:trHeight w:val="216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Субсидии телерадиокомпаниям и телерадиоорганизациям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4 02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552,0</w:t>
            </w:r>
          </w:p>
        </w:tc>
      </w:tr>
      <w:tr>
        <w:trPr>
          <w:trHeight w:val="216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юридическим лицам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4 02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552,0</w:t>
            </w:r>
          </w:p>
        </w:tc>
      </w:tr>
      <w:tr>
        <w:trPr>
          <w:trHeight w:val="216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Периодическая печать и издательства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2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 470,0</w:t>
            </w:r>
          </w:p>
        </w:tc>
      </w:tr>
      <w:tr>
        <w:trPr>
          <w:trHeight w:val="216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азание частичной финансовой поддержки районным СМИ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4 02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88,0</w:t>
            </w:r>
          </w:p>
        </w:tc>
      </w:tr>
      <w:tr>
        <w:trPr>
          <w:trHeight w:val="216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юридическим лицам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2 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4 02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88,0</w:t>
            </w:r>
          </w:p>
        </w:tc>
      </w:tr>
      <w:tr>
        <w:trPr>
          <w:trHeight w:val="216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Субсидии на поддержку издательств и периодических СМИ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7 85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82,0</w:t>
            </w:r>
          </w:p>
        </w:tc>
      </w:tr>
      <w:tr>
        <w:trPr>
          <w:trHeight w:val="223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юридическим лицам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7 85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82,0</w:t>
            </w:r>
          </w:p>
        </w:tc>
      </w:tr>
      <w:tr>
        <w:trPr>
          <w:trHeight w:val="216" w:hRule="atLeast"/>
        </w:trPr>
        <w:tc>
          <w:tcPr>
            <w:tcW w:w="628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Межбюджетные трансферты </w:t>
            </w:r>
          </w:p>
        </w:tc>
        <w:tc>
          <w:tcPr>
            <w:tcW w:w="50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</w:t>
            </w:r>
          </w:p>
        </w:tc>
        <w:tc>
          <w:tcPr>
            <w:tcW w:w="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107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279,0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очие межбюджетные трансферты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3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279,0</w:t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Иные безвозмездные и безвозвратные перечисления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 0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79,0</w:t>
            </w:r>
          </w:p>
        </w:tc>
      </w:tr>
      <w:tr>
        <w:trPr>
          <w:trHeight w:val="192" w:hRule="atLeast"/>
        </w:trPr>
        <w:tc>
          <w:tcPr>
            <w:tcW w:w="8394" w:type="dxa"/>
            <w:gridSpan w:val="5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редства, передаваемые для компенсации доп.расходов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28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озникших в результате решений,прнятых органами власти др.ур.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07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 1500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79,0</w:t>
            </w:r>
          </w:p>
        </w:tc>
      </w:tr>
      <w:tr>
        <w:trPr>
          <w:trHeight w:val="199" w:hRule="atLeast"/>
        </w:trPr>
        <w:tc>
          <w:tcPr>
            <w:tcW w:w="62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 15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79,0</w:t>
            </w:r>
          </w:p>
        </w:tc>
      </w:tr>
      <w:tr>
        <w:trPr>
          <w:trHeight w:val="199" w:hRule="atLeast"/>
        </w:trPr>
        <w:tc>
          <w:tcPr>
            <w:tcW w:w="6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СЕГО РАСХОДОВ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7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808 927,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55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0"/>
        <w:gridCol w:w="588"/>
        <w:gridCol w:w="516"/>
        <w:gridCol w:w="588"/>
        <w:gridCol w:w="787"/>
        <w:gridCol w:w="516"/>
        <w:gridCol w:w="1070"/>
      </w:tblGrid>
      <w:tr>
        <w:trPr>
          <w:trHeight w:val="149" w:hRule="atLeast"/>
        </w:trPr>
        <w:tc>
          <w:tcPr>
            <w:tcW w:w="5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6</w:t>
            </w:r>
          </w:p>
        </w:tc>
        <w:tc>
          <w:tcPr>
            <w:tcW w:w="78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5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6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 Решению Совета депутатов </w:t>
            </w:r>
          </w:p>
        </w:tc>
      </w:tr>
      <w:tr>
        <w:trPr>
          <w:trHeight w:val="149" w:hRule="atLeast"/>
        </w:trPr>
        <w:tc>
          <w:tcPr>
            <w:tcW w:w="5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6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ородского округа город Бор</w:t>
            </w:r>
          </w:p>
        </w:tc>
      </w:tr>
      <w:tr>
        <w:trPr>
          <w:trHeight w:val="149" w:hRule="atLeast"/>
        </w:trPr>
        <w:tc>
          <w:tcPr>
            <w:tcW w:w="5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6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"О  бюджете городского округа  на 2011 год"</w:t>
            </w:r>
          </w:p>
        </w:tc>
      </w:tr>
      <w:tr>
        <w:trPr>
          <w:trHeight w:val="127" w:hRule="atLeast"/>
        </w:trPr>
        <w:tc>
          <w:tcPr>
            <w:tcW w:w="5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7" w:hRule="atLeast"/>
        </w:trPr>
        <w:tc>
          <w:tcPr>
            <w:tcW w:w="5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66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Ведомственная структура расходов районного бюджета на 2011 год.</w:t>
            </w:r>
          </w:p>
        </w:tc>
        <w:tc>
          <w:tcPr>
            <w:tcW w:w="58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55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 тыс.руб.)</w:t>
            </w:r>
          </w:p>
        </w:tc>
      </w:tr>
      <w:tr>
        <w:trPr>
          <w:trHeight w:val="127" w:hRule="atLeast"/>
        </w:trPr>
        <w:tc>
          <w:tcPr>
            <w:tcW w:w="559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</w:t>
            </w:r>
          </w:p>
        </w:tc>
        <w:tc>
          <w:tcPr>
            <w:tcW w:w="2995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Код бюджетной классификации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</w:t>
            </w:r>
          </w:p>
        </w:tc>
      </w:tr>
      <w:tr>
        <w:trPr>
          <w:trHeight w:val="127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домство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дел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раздел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Целевая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ид 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7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статья </w:t>
            </w:r>
          </w:p>
        </w:tc>
        <w:tc>
          <w:tcPr>
            <w:tcW w:w="1586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ов</w:t>
            </w:r>
          </w:p>
        </w:tc>
      </w:tr>
      <w:tr>
        <w:trPr>
          <w:trHeight w:val="134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3" w:type="dxa"/>
            <w:gridSpan w:val="2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ов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СЕГО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7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808 927,0</w:t>
            </w:r>
          </w:p>
        </w:tc>
      </w:tr>
      <w:tr>
        <w:trPr>
          <w:trHeight w:val="185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.Совет депутатов городского округа город Бор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30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 463,2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щегосударственные  вопросы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 463,2</w:t>
            </w:r>
          </w:p>
        </w:tc>
      </w:tr>
      <w:tr>
        <w:trPr>
          <w:trHeight w:val="178" w:hRule="atLeast"/>
        </w:trPr>
        <w:tc>
          <w:tcPr>
            <w:tcW w:w="8069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ункционирование законодательных ( представ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льных органов государственной власти и пре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463,2</w:t>
            </w:r>
          </w:p>
        </w:tc>
      </w:tr>
      <w:tr>
        <w:trPr>
          <w:trHeight w:val="178" w:hRule="atLeast"/>
        </w:trPr>
        <w:tc>
          <w:tcPr>
            <w:tcW w:w="7282" w:type="dxa"/>
            <w:gridSpan w:val="4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вительных органов местного самоуправления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66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ство и управление в сфере установлен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ных функций органов государственной власти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0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463,2</w:t>
            </w:r>
          </w:p>
        </w:tc>
      </w:tr>
      <w:tr>
        <w:trPr>
          <w:trHeight w:val="178" w:hRule="atLeast"/>
        </w:trPr>
        <w:tc>
          <w:tcPr>
            <w:tcW w:w="7282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ъектов Р.Ф. и органов местного самоуправле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ия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нтральный аппарат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805,3</w:t>
            </w:r>
          </w:p>
        </w:tc>
      </w:tr>
      <w:tr>
        <w:trPr>
          <w:trHeight w:val="178" w:hRule="atLeast"/>
        </w:trPr>
        <w:tc>
          <w:tcPr>
            <w:tcW w:w="66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равления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4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805,3</w:t>
            </w:r>
          </w:p>
        </w:tc>
      </w:tr>
      <w:tr>
        <w:trPr>
          <w:trHeight w:val="178" w:hRule="atLeast"/>
        </w:trPr>
        <w:tc>
          <w:tcPr>
            <w:tcW w:w="7282" w:type="dxa"/>
            <w:gridSpan w:val="4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путаты представительного органа муниципаль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ого образования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12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657,9</w:t>
            </w:r>
          </w:p>
        </w:tc>
      </w:tr>
      <w:tr>
        <w:trPr>
          <w:trHeight w:val="178" w:hRule="atLeast"/>
        </w:trPr>
        <w:tc>
          <w:tcPr>
            <w:tcW w:w="66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равления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12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657,9</w:t>
            </w:r>
          </w:p>
        </w:tc>
      </w:tr>
      <w:tr>
        <w:trPr>
          <w:trHeight w:val="185" w:hRule="atLeast"/>
        </w:trPr>
        <w:tc>
          <w:tcPr>
            <w:tcW w:w="5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2.Администрация городского округа город Бор 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88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2 436,2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3 051,8</w:t>
            </w:r>
          </w:p>
        </w:tc>
      </w:tr>
      <w:tr>
        <w:trPr>
          <w:trHeight w:val="178" w:hRule="atLeast"/>
        </w:trPr>
        <w:tc>
          <w:tcPr>
            <w:tcW w:w="8069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ункционирование Правительства РФ, высших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исполнительных органов государственной власти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 850,2</w:t>
            </w:r>
          </w:p>
        </w:tc>
      </w:tr>
      <w:tr>
        <w:trPr>
          <w:trHeight w:val="178" w:hRule="atLeast"/>
        </w:trPr>
        <w:tc>
          <w:tcPr>
            <w:tcW w:w="7282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ъектов Р.Ф. и органов местного самоуправле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ия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66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ство и управление в сфере установлен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ных функций органов государственной власти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0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 850,2</w:t>
            </w:r>
          </w:p>
        </w:tc>
      </w:tr>
      <w:tr>
        <w:trPr>
          <w:trHeight w:val="178" w:hRule="atLeast"/>
        </w:trPr>
        <w:tc>
          <w:tcPr>
            <w:tcW w:w="7282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ъектов Р.Ф. и органов местного самоуправле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ия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нтральный аппарат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 858,8</w:t>
            </w:r>
          </w:p>
        </w:tc>
      </w:tr>
      <w:tr>
        <w:trPr>
          <w:trHeight w:val="178" w:hRule="atLeast"/>
        </w:trPr>
        <w:tc>
          <w:tcPr>
            <w:tcW w:w="66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равления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4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 205,5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полномочий по организации деятельности КДН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4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3,3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405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3,3</w:t>
            </w:r>
          </w:p>
        </w:tc>
      </w:tr>
      <w:tr>
        <w:trPr>
          <w:trHeight w:val="178" w:hRule="atLeast"/>
        </w:trPr>
        <w:tc>
          <w:tcPr>
            <w:tcW w:w="66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ава местной администрации (исполнительно-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порядительного органа муниципального обр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8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1,4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зования 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66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равления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8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1,4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общегосударственные вопросы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201,6</w:t>
            </w:r>
          </w:p>
        </w:tc>
      </w:tr>
      <w:tr>
        <w:trPr>
          <w:trHeight w:val="178" w:hRule="atLeast"/>
        </w:trPr>
        <w:tc>
          <w:tcPr>
            <w:tcW w:w="66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ство и управление в сфере установлен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ных функций органов государственной власти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0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250,6</w:t>
            </w:r>
          </w:p>
        </w:tc>
      </w:tr>
      <w:tr>
        <w:trPr>
          <w:trHeight w:val="178" w:hRule="atLeast"/>
        </w:trPr>
        <w:tc>
          <w:tcPr>
            <w:tcW w:w="7282" w:type="dxa"/>
            <w:gridSpan w:val="4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ъектов Р.Ф. и органов местного самоуправле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нтральный аппарат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638,3</w:t>
            </w:r>
          </w:p>
        </w:tc>
      </w:tr>
      <w:tr>
        <w:trPr>
          <w:trHeight w:val="178" w:hRule="atLeast"/>
        </w:trPr>
        <w:tc>
          <w:tcPr>
            <w:tcW w:w="66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равления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4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638,3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9900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612,3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99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612,3</w:t>
            </w:r>
          </w:p>
        </w:tc>
      </w:tr>
      <w:tr>
        <w:trPr>
          <w:trHeight w:val="178" w:hRule="atLeast"/>
        </w:trPr>
        <w:tc>
          <w:tcPr>
            <w:tcW w:w="7282" w:type="dxa"/>
            <w:gridSpan w:val="4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лизация государственных функций , связанных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 общегосударственным управлением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2 00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1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2 03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1,0</w:t>
            </w:r>
          </w:p>
        </w:tc>
      </w:tr>
      <w:tr>
        <w:trPr>
          <w:trHeight w:val="178" w:hRule="atLeast"/>
        </w:trPr>
        <w:tc>
          <w:tcPr>
            <w:tcW w:w="66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равления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2 03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1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левая программа "Противопожарная безопасность"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2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00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23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00,0</w:t>
            </w:r>
          </w:p>
        </w:tc>
      </w:tr>
      <w:tr>
        <w:trPr>
          <w:trHeight w:val="178" w:hRule="atLeast"/>
        </w:trPr>
        <w:tc>
          <w:tcPr>
            <w:tcW w:w="7282" w:type="dxa"/>
            <w:gridSpan w:val="4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Национальная безопасность и правоохранительная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еятельность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3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 420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рганы внутренних дел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187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187,0</w:t>
            </w:r>
          </w:p>
        </w:tc>
      </w:tr>
      <w:tr>
        <w:trPr>
          <w:trHeight w:val="178" w:hRule="atLeast"/>
        </w:trPr>
        <w:tc>
          <w:tcPr>
            <w:tcW w:w="66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равления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187,0</w:t>
            </w:r>
          </w:p>
        </w:tc>
      </w:tr>
      <w:tr>
        <w:trPr>
          <w:trHeight w:val="178" w:hRule="atLeast"/>
        </w:trPr>
        <w:tc>
          <w:tcPr>
            <w:tcW w:w="9655" w:type="dxa"/>
            <w:gridSpan w:val="7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Целевая программа "Профилактика безнадзорности и правонарушений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реди несовершеннолетних "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1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,0</w:t>
            </w:r>
          </w:p>
        </w:tc>
      </w:tr>
      <w:tr>
        <w:trPr>
          <w:trHeight w:val="178" w:hRule="atLeast"/>
        </w:trPr>
        <w:tc>
          <w:tcPr>
            <w:tcW w:w="9655" w:type="dxa"/>
            <w:gridSpan w:val="7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Целевая программа "Комплексные меры противодействия злоупот- 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бления наркотиками и их незаконному обороту "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12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3,0</w:t>
            </w:r>
          </w:p>
        </w:tc>
      </w:tr>
      <w:tr>
        <w:trPr>
          <w:trHeight w:val="178" w:hRule="atLeast"/>
        </w:trPr>
        <w:tc>
          <w:tcPr>
            <w:tcW w:w="9655" w:type="dxa"/>
            <w:gridSpan w:val="7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ограмма по борьбе с преступностью и усилению профилактики 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авонарушений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19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694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7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щита населения и территории от чрезвычайных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ситуаций природного и техногенного характера,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9 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946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ражданская оборона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Поисковые и аварийно-спасательные учрежд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2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946,0</w:t>
            </w:r>
          </w:p>
        </w:tc>
      </w:tr>
      <w:tr>
        <w:trPr>
          <w:trHeight w:val="178" w:hRule="atLeast"/>
        </w:trPr>
        <w:tc>
          <w:tcPr>
            <w:tcW w:w="8069" w:type="dxa"/>
            <w:gridSpan w:val="5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подведомственных учреж-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ний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2 99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946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2 99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946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еспечение пожарной безопасности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 287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ункционирование органов в сфере национальной безопасност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67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287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 правоохранительной деятельности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ункционирование органов в сфере национальной безопасности,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 67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287,0</w:t>
            </w:r>
          </w:p>
        </w:tc>
      </w:tr>
      <w:tr>
        <w:trPr>
          <w:trHeight w:val="185" w:hRule="atLeast"/>
        </w:trPr>
        <w:tc>
          <w:tcPr>
            <w:tcW w:w="6694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авоохранительной деятельности и обороны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циональная экономика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Другие воросы в области национальной экономик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17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,0</w:t>
            </w:r>
          </w:p>
        </w:tc>
      </w:tr>
      <w:tr>
        <w:trPr>
          <w:trHeight w:val="185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юридическим лицам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17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,0</w:t>
            </w:r>
          </w:p>
        </w:tc>
      </w:tr>
      <w:tr>
        <w:trPr>
          <w:trHeight w:val="199" w:hRule="atLeast"/>
        </w:trPr>
        <w:tc>
          <w:tcPr>
            <w:tcW w:w="55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60,7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ищное хозяйство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6,1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мероприятия в области жилищного хозяйств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0 03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0 03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Проведение техинвентаризации жилых домов на территории Нижегородской обл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 2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0,1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 2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0,1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лагоустройство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94,6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Содержание автомобильных дорог и благоустройств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2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94,6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2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94,6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храна окружающей среды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7,5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храна объектов растительногои животного мира и среды их  обита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7,5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ОЦП "Развитие системы обращения с отходами производства и потребления "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2 81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7,5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некоммерческим организациям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2 81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7,5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Культура, кинематография и средства массовой информаци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8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73,0</w:t>
            </w:r>
          </w:p>
        </w:tc>
      </w:tr>
      <w:tr>
        <w:trPr>
          <w:trHeight w:val="178" w:hRule="atLeast"/>
        </w:trPr>
        <w:tc>
          <w:tcPr>
            <w:tcW w:w="8585" w:type="dxa"/>
            <w:gridSpan w:val="6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редств массовой информации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3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3,0</w:t>
            </w:r>
          </w:p>
        </w:tc>
      </w:tr>
      <w:tr>
        <w:trPr>
          <w:trHeight w:val="178" w:hRule="atLeast"/>
        </w:trPr>
        <w:tc>
          <w:tcPr>
            <w:tcW w:w="7282" w:type="dxa"/>
            <w:gridSpan w:val="4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ния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3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Целевая программа "Духовно-нравственное воспитание населения"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1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3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 763,2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ое обеспечение населения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331,2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Компенсация части платежа за полученные льготные ипотечные кредиты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2 53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2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ая помощь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2 53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2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П" Социальное ипотечное кредитование граждан"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16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0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"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16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0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жильем инвалидов войны и инвалидов боевых действи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5 34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752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ая помощь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5 34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752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жильем инвалидов войны и инвалидов боевых действи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5 340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4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ые выплаты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5 340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4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432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432,0</w:t>
            </w:r>
          </w:p>
        </w:tc>
      </w:tr>
      <w:tr>
        <w:trPr>
          <w:trHeight w:val="178" w:hRule="atLeast"/>
        </w:trPr>
        <w:tc>
          <w:tcPr>
            <w:tcW w:w="8069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-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ния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432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левая программа "Семья "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09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8,0</w:t>
            </w:r>
          </w:p>
        </w:tc>
      </w:tr>
      <w:tr>
        <w:trPr>
          <w:trHeight w:val="178" w:hRule="atLeast"/>
        </w:trPr>
        <w:tc>
          <w:tcPr>
            <w:tcW w:w="8069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Дополнительные меры адресной поддержки населения"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08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675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Содействие занятости населения "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07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9,0</w:t>
            </w:r>
          </w:p>
        </w:tc>
      </w:tr>
      <w:tr>
        <w:trPr>
          <w:trHeight w:val="178" w:hRule="atLeast"/>
        </w:trPr>
        <w:tc>
          <w:tcPr>
            <w:tcW w:w="9655" w:type="dxa"/>
            <w:gridSpan w:val="7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ограмма улучшения условий и охрана труда на предприятиях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06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0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.Департамент финансов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1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2 758,8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щегосударственные  вопросы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8 727,8</w:t>
            </w:r>
          </w:p>
        </w:tc>
      </w:tr>
      <w:tr>
        <w:trPr>
          <w:trHeight w:val="178" w:hRule="atLeast"/>
        </w:trPr>
        <w:tc>
          <w:tcPr>
            <w:tcW w:w="8585" w:type="dxa"/>
            <w:gridSpan w:val="6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беспечение деятельности финансовых ,налоговых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таможенных органов и органов финансового (финансо-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989,8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-бюджетного) надзора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66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ство и управление в сфере установлен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ных функций органов государственной власти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0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989,8</w:t>
            </w:r>
          </w:p>
        </w:tc>
      </w:tr>
      <w:tr>
        <w:trPr>
          <w:trHeight w:val="178" w:hRule="atLeast"/>
        </w:trPr>
        <w:tc>
          <w:tcPr>
            <w:tcW w:w="7282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ъектов Р.Ф. и органов местного самоуправле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ия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нтральный аппарат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989,8</w:t>
            </w:r>
          </w:p>
        </w:tc>
      </w:tr>
      <w:tr>
        <w:trPr>
          <w:trHeight w:val="178" w:hRule="atLeast"/>
        </w:trPr>
        <w:tc>
          <w:tcPr>
            <w:tcW w:w="66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равления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4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989,8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езервные фонды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500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езервные фонды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500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е фонды местных администраци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 05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500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очие расходы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 05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500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238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203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340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Расходы на оплату земельного налога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2 03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340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898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рограмма повышение эффективности бюджетных расходо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898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ая политика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752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ое обеспечение населения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752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5 33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60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ые выплаты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5 33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60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Погашение проц.ставки по кредитам, полученными гражданами на газифик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5 6002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азание других видов социальной помощ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5 86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ые выплаты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5 86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Подпрограмма "Обеспечение жильем молодых семей"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2 041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Подпрограмма "Обеспечение жильем молодых семей"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2 041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Межбюджетные трансферты 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279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79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Иные безвозмездные и безвозвратные перечис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79,0</w:t>
            </w:r>
          </w:p>
        </w:tc>
      </w:tr>
      <w:tr>
        <w:trPr>
          <w:trHeight w:val="178" w:hRule="atLeast"/>
        </w:trPr>
        <w:tc>
          <w:tcPr>
            <w:tcW w:w="8069" w:type="dxa"/>
            <w:gridSpan w:val="5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редства, передаваемые для компенсации доп.расходо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зникших в результате решений,прнятых органами власти др.ур.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 15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79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 15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7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79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55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.Департамент по промышленности , имуществу и земельным отношениям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66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66 084,5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щегосударственные  вопросы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2 354,2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общегосударственные вопросы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 354,2</w:t>
            </w:r>
          </w:p>
        </w:tc>
      </w:tr>
      <w:tr>
        <w:trPr>
          <w:trHeight w:val="178" w:hRule="atLeast"/>
        </w:trPr>
        <w:tc>
          <w:tcPr>
            <w:tcW w:w="66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ство и управление в сфере установлен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ных функций органов государственной власти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0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474,2</w:t>
            </w:r>
          </w:p>
        </w:tc>
      </w:tr>
      <w:tr>
        <w:trPr>
          <w:trHeight w:val="178" w:hRule="atLeast"/>
        </w:trPr>
        <w:tc>
          <w:tcPr>
            <w:tcW w:w="7282" w:type="dxa"/>
            <w:gridSpan w:val="4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ъектов Р.Ф. и органов местного самоуправле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нтральный аппарат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474,2</w:t>
            </w:r>
          </w:p>
        </w:tc>
      </w:tr>
      <w:tr>
        <w:trPr>
          <w:trHeight w:val="178" w:hRule="atLeast"/>
        </w:trPr>
        <w:tc>
          <w:tcPr>
            <w:tcW w:w="66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равления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4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474,2</w:t>
            </w:r>
          </w:p>
        </w:tc>
      </w:tr>
      <w:tr>
        <w:trPr>
          <w:trHeight w:val="178" w:hRule="atLeast"/>
        </w:trPr>
        <w:tc>
          <w:tcPr>
            <w:tcW w:w="7282" w:type="dxa"/>
            <w:gridSpan w:val="4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лизация государственных функций , связанных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 общегосударственным управлением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2 00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880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2 03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880,0</w:t>
            </w:r>
          </w:p>
        </w:tc>
      </w:tr>
      <w:tr>
        <w:trPr>
          <w:trHeight w:val="178" w:hRule="atLeast"/>
        </w:trPr>
        <w:tc>
          <w:tcPr>
            <w:tcW w:w="66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равления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2 03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880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8 908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ранспорт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614,1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омпенсация части лизингового платежа по договорам лизинга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3 02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614,1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юридическим лицам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3 02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614,1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 293,9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Обеспечениедеятельности подведомственных учреждени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2 99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379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2 99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379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ЦП "Развитие социальной и инженерной инфраструктуры …"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2 65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 034,6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Бюджетные инвестиции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2 65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 034,6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"Адресная инвестиционная программа капитальных вложений "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880,3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юджетные инвестиции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880,3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00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0 839,1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ищное хозяйство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8 944,1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е фонды субъектов РФ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 04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5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 04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5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Мероприятия по переселению граждан из аварийного жилфонда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8 0104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 890,3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8 0104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 890,3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Улучшение жилищных условий граждан, переселяемых из аварийного жилфонда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8 0203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240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8 0203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240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Мероприятия по переселению граждан из аварийного жилфонда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8 0204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545,8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8 0204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545,8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Дополнительное финансирование на переселение граждан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8 0302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288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8 0302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288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ЦП "Развитие социальной и инженерной инфраструктуры …"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2 65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 343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Бюджетные инвестиции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2 65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 343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"Адресная инвестиционная программа капитальных вложений "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92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бюджетные инвестиции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92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мунальное хозяйство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95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ЦП "Развитие социальной и инженерной инфраструктуры …"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2 65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13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Бюджетные инвестиции 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2 65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13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"Адресная инвестиционная программа капитальных вложений на 2011г"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01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2,0</w:t>
            </w:r>
          </w:p>
        </w:tc>
      </w:tr>
      <w:tr>
        <w:trPr>
          <w:trHeight w:val="185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бюджетные инвестиции 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01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2,0</w:t>
            </w:r>
          </w:p>
        </w:tc>
      </w:tr>
      <w:tr>
        <w:trPr>
          <w:trHeight w:val="199" w:hRule="atLeast"/>
        </w:trPr>
        <w:tc>
          <w:tcPr>
            <w:tcW w:w="55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разование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132,9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Дошкольное образование 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134,7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ЦП "Развитие социальной и инженерной инфраструктуры …"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2 65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134,7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Бюджетные инвестиции 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2 65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134,7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щее образование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Адресная инвестиционная программа капитальных вложений на 2011г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01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бюджетные инвестиции 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01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8,2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2 99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8,2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2 99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8,2</w:t>
            </w:r>
          </w:p>
        </w:tc>
      </w:tr>
      <w:tr>
        <w:trPr>
          <w:trHeight w:val="199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Здравоохранение, физическая культура и спорт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 000,3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тационарная медицинская помощь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 000,3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ЦП"Развитие социальной и инженерной инфраструктуры…"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2 65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 504,3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юджетные инвестиции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2 65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 504,3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Адресная инвестиционная программа капитальных вложений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01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 496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Культура,кинематография средства массовой информации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 850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левидение и радиовещание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380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Субсидии телерадиокомпаниям и телерадиоорганизациям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3 01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828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юридическим лицам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3 01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828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Субсидии телерадиокомпаниям и телерадиоорганизациям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4 02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552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юридическим лицам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4 02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552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иодическая печать и издательства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470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Периодические издания ,учрежденные органами законо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4 02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88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Государственная поддержка в сферы культуры ,кинематог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4 02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88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афии и средств массовой информации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7 85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82,0</w:t>
            </w:r>
          </w:p>
        </w:tc>
      </w:tr>
      <w:tr>
        <w:trPr>
          <w:trHeight w:val="185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юридическим лицам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7 85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82,0</w:t>
            </w:r>
          </w:p>
        </w:tc>
      </w:tr>
      <w:tr>
        <w:trPr>
          <w:trHeight w:val="185" w:hRule="atLeast"/>
        </w:trPr>
        <w:tc>
          <w:tcPr>
            <w:tcW w:w="55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.Управление сельского хозяйства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82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 599,3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 599,3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ельское хозяйство и рыболовство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 599,3</w:t>
            </w:r>
          </w:p>
        </w:tc>
      </w:tr>
      <w:tr>
        <w:trPr>
          <w:trHeight w:val="178" w:hRule="atLeast"/>
        </w:trPr>
        <w:tc>
          <w:tcPr>
            <w:tcW w:w="66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ство и управление в сфере установлен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ных функций органов государственной власти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0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934,5</w:t>
            </w:r>
          </w:p>
        </w:tc>
      </w:tr>
      <w:tr>
        <w:trPr>
          <w:trHeight w:val="178" w:hRule="atLeast"/>
        </w:trPr>
        <w:tc>
          <w:tcPr>
            <w:tcW w:w="7282" w:type="dxa"/>
            <w:gridSpan w:val="4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ъектов Р.Ф. и органов местного самоуправле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нтральный аппарат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934,5</w:t>
            </w:r>
          </w:p>
        </w:tc>
      </w:tr>
      <w:tr>
        <w:trPr>
          <w:trHeight w:val="178" w:hRule="atLeast"/>
        </w:trPr>
        <w:tc>
          <w:tcPr>
            <w:tcW w:w="66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равления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4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Осуществление гос. Полномочий по поддержке сельскохозяйственного произ-в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40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879,5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40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879,5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гиональные целевые программы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2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774,8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омпесация части затрат на приобретение средств химизации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2 6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457,9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юридическим лицам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2 6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457,9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ОЦП "Развитие агропромышленного комплекса в Нижегородской области"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2 80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051,9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юридическим лицам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2 80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051,9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ЦП "Развитие и поддержка малых форм хозяйствования в АПК"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22 8002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5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0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Мероприятия в области сельскохозяйственного производств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0,0</w:t>
            </w:r>
          </w:p>
        </w:tc>
      </w:tr>
      <w:tr>
        <w:trPr>
          <w:trHeight w:val="178" w:hRule="atLeast"/>
        </w:trPr>
        <w:tc>
          <w:tcPr>
            <w:tcW w:w="9655" w:type="dxa"/>
            <w:gridSpan w:val="7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левая программа "Поддержка предприятий агропромышленного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559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плекса Борского района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13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2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0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.Управление народного образования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74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22 794,6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разование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13 769,9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школьное образование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4 796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тские дошкольные учреждения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4 796,0</w:t>
            </w:r>
          </w:p>
        </w:tc>
      </w:tr>
      <w:tr>
        <w:trPr>
          <w:trHeight w:val="178" w:hRule="atLeast"/>
        </w:trPr>
        <w:tc>
          <w:tcPr>
            <w:tcW w:w="8069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подведомственных учреж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ний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0 99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4 796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0 99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4 796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бюджетными учреждениями за счет субвенци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0 99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743,7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Выполнение функций бюджетными учреждениями за счет местного бюджета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0 990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3 052,3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щее образование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8 986,2</w:t>
            </w:r>
          </w:p>
        </w:tc>
      </w:tr>
      <w:tr>
        <w:trPr>
          <w:trHeight w:val="178" w:hRule="atLeast"/>
        </w:trPr>
        <w:tc>
          <w:tcPr>
            <w:tcW w:w="7282" w:type="dxa"/>
            <w:gridSpan w:val="4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Школы-детские сады школы начальные ,неполные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редние и средние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2 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1 00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5 146,5</w:t>
            </w:r>
          </w:p>
        </w:tc>
      </w:tr>
      <w:tr>
        <w:trPr>
          <w:trHeight w:val="178" w:hRule="atLeast"/>
        </w:trPr>
        <w:tc>
          <w:tcPr>
            <w:tcW w:w="8069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подведомственных учреж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ний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1 99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5 146,5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1 99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5 146,5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бюджетными учреждениями за счет субвенци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1 99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3 176,9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Выполнение функций бюджетными учреждениями за счет местного бюджета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1 990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 969,6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Учреждения по внешкольной работе с деть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3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 734,7</w:t>
            </w:r>
          </w:p>
        </w:tc>
      </w:tr>
      <w:tr>
        <w:trPr>
          <w:trHeight w:val="178" w:hRule="atLeast"/>
        </w:trPr>
        <w:tc>
          <w:tcPr>
            <w:tcW w:w="8069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подведомственных учреж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ний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3 99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 734,7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3 99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 734,7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ознаграждение за выполнение функций классного руководител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 09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105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 09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105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олодежная политика и оздоровление детей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206,7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здоровление детей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2 02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108,7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2 02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108,7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здоровление детей за счет субсидии из областного бюджет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2 02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157,4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Оздоровление детей за счет субвенциии из областного бюджет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2 020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51,3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2 99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98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2 99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98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вопросы в области образования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 781,0</w:t>
            </w:r>
          </w:p>
        </w:tc>
      </w:tr>
      <w:tr>
        <w:trPr>
          <w:trHeight w:val="178" w:hRule="atLeast"/>
        </w:trPr>
        <w:tc>
          <w:tcPr>
            <w:tcW w:w="66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ство и управление в сфере установлен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ных функций органов государственной власти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0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8,7</w:t>
            </w:r>
          </w:p>
        </w:tc>
      </w:tr>
      <w:tr>
        <w:trPr>
          <w:trHeight w:val="178" w:hRule="atLeast"/>
        </w:trPr>
        <w:tc>
          <w:tcPr>
            <w:tcW w:w="7282" w:type="dxa"/>
            <w:gridSpan w:val="4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ъектов Р.Ф. и органов местного самоуправле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нтральный аппарат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8,7</w:t>
            </w:r>
          </w:p>
        </w:tc>
      </w:tr>
      <w:tr>
        <w:trPr>
          <w:trHeight w:val="178" w:hRule="atLeast"/>
        </w:trPr>
        <w:tc>
          <w:tcPr>
            <w:tcW w:w="66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равления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4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774,3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Осуществление гос полномочий по проведению аттестации пед. Работнико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40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7,5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40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7,5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гос полномочий по опеке и попечительству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40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406,9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40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406,9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ероприятия в области образования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6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Государственная подержка в сфере образова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6 01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6 0100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60100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8069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Учебно-методические кабинеты, централизованные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бухгалтерии, группы хозяйственного обслуживания ,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2 00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640,3</w:t>
            </w:r>
          </w:p>
        </w:tc>
      </w:tr>
      <w:tr>
        <w:trPr>
          <w:trHeight w:val="178" w:hRule="atLeast"/>
        </w:trPr>
        <w:tc>
          <w:tcPr>
            <w:tcW w:w="8069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чебные фильмотеки , межшкольные учебно-производ-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6694" w:type="dxa"/>
            <w:gridSpan w:val="3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твенные комбинаты , логопедические пункты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8069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подведомственных учреж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ний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2 99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640,3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2 99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640,3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132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ероприятия в сфере образования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132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Подготовка специалистов с высшим образованием для отраслей экономик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18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3,0</w:t>
            </w:r>
          </w:p>
        </w:tc>
      </w:tr>
      <w:tr>
        <w:trPr>
          <w:trHeight w:val="185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грамма развития системы образова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795 0021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409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ая политика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024,7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храна семьи и детства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264,4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омпенсация части родительской платы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1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264,4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ые выплаты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1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264,4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760,3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4 01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760,3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4 01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760,3</w:t>
            </w:r>
          </w:p>
        </w:tc>
      </w:tr>
      <w:tr>
        <w:trPr>
          <w:trHeight w:val="185" w:hRule="atLeast"/>
        </w:trPr>
        <w:tc>
          <w:tcPr>
            <w:tcW w:w="5590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7.Отдел  культуры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57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7 621,1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Образование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4 450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щее образование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 450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Учреждения по внешкольной работе с деть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3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 450,0</w:t>
            </w:r>
          </w:p>
        </w:tc>
      </w:tr>
      <w:tr>
        <w:trPr>
          <w:trHeight w:val="178" w:hRule="atLeast"/>
        </w:trPr>
        <w:tc>
          <w:tcPr>
            <w:tcW w:w="8069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подведомственных учреж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ний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3 99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 450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3 99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 450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ультура, кинематография ,сми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8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2 955,6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ультура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 931,7</w:t>
            </w:r>
          </w:p>
        </w:tc>
      </w:tr>
      <w:tr>
        <w:trPr>
          <w:trHeight w:val="178" w:hRule="atLeast"/>
        </w:trPr>
        <w:tc>
          <w:tcPr>
            <w:tcW w:w="8069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ворцы и дома культуры , другие учреждения культуры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 средств массовой информации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0 00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 796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8069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подведомственных учреж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ний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0 99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 796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0 99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 796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зеи и постоянные выставки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1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70,0</w:t>
            </w:r>
          </w:p>
        </w:tc>
      </w:tr>
      <w:tr>
        <w:trPr>
          <w:trHeight w:val="178" w:hRule="atLeast"/>
        </w:trPr>
        <w:tc>
          <w:tcPr>
            <w:tcW w:w="8069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подведомственных учреж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ний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1 99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70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1 99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70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иблиотеки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2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443,8</w:t>
            </w:r>
          </w:p>
        </w:tc>
      </w:tr>
      <w:tr>
        <w:trPr>
          <w:trHeight w:val="178" w:hRule="atLeast"/>
        </w:trPr>
        <w:tc>
          <w:tcPr>
            <w:tcW w:w="8069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подведомственных учреж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ний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2 99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443,8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2 99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443,8</w:t>
            </w:r>
          </w:p>
        </w:tc>
      </w:tr>
      <w:tr>
        <w:trPr>
          <w:trHeight w:val="178" w:hRule="atLeast"/>
        </w:trPr>
        <w:tc>
          <w:tcPr>
            <w:tcW w:w="7282" w:type="dxa"/>
            <w:gridSpan w:val="4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в сфере культуры , кинематографии 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редств массовой информации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 00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21,9</w:t>
            </w:r>
          </w:p>
        </w:tc>
      </w:tr>
      <w:tr>
        <w:trPr>
          <w:trHeight w:val="178" w:hRule="atLeast"/>
        </w:trPr>
        <w:tc>
          <w:tcPr>
            <w:tcW w:w="7282" w:type="dxa"/>
            <w:gridSpan w:val="4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плектование книжных фондов библиотек муниц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альных образований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 06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1,9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 06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1,9</w:t>
            </w:r>
          </w:p>
        </w:tc>
      </w:tr>
      <w:tr>
        <w:trPr>
          <w:trHeight w:val="178" w:hRule="atLeast"/>
        </w:trPr>
        <w:tc>
          <w:tcPr>
            <w:tcW w:w="7282" w:type="dxa"/>
            <w:gridSpan w:val="4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ударственная поддержка в сфере культуры ,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кинематографии и средств массовой информации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 85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00,0</w:t>
            </w:r>
          </w:p>
        </w:tc>
      </w:tr>
      <w:tr>
        <w:trPr>
          <w:trHeight w:val="178" w:hRule="atLeast"/>
        </w:trPr>
        <w:tc>
          <w:tcPr>
            <w:tcW w:w="7282" w:type="dxa"/>
            <w:gridSpan w:val="4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ния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 85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00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ОЦП "Соцально-экономическая поддержка молодых специалистов…"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21403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21403</w:t>
            </w:r>
          </w:p>
        </w:tc>
        <w:tc>
          <w:tcPr>
            <w:tcW w:w="1586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8069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редств массовой информации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023,9</w:t>
            </w:r>
          </w:p>
        </w:tc>
      </w:tr>
      <w:tr>
        <w:trPr>
          <w:trHeight w:val="178" w:hRule="atLeast"/>
        </w:trPr>
        <w:tc>
          <w:tcPr>
            <w:tcW w:w="66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ство и управление в сфере установлен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ных функций органов государственной власти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0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915,9</w:t>
            </w:r>
          </w:p>
        </w:tc>
      </w:tr>
      <w:tr>
        <w:trPr>
          <w:trHeight w:val="178" w:hRule="atLeast"/>
        </w:trPr>
        <w:tc>
          <w:tcPr>
            <w:tcW w:w="7282" w:type="dxa"/>
            <w:gridSpan w:val="4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ъектов Р.Ф. и органов местного самоуправле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нтральный аппарат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915,9</w:t>
            </w:r>
          </w:p>
        </w:tc>
      </w:tr>
      <w:tr>
        <w:trPr>
          <w:trHeight w:val="178" w:hRule="atLeast"/>
        </w:trPr>
        <w:tc>
          <w:tcPr>
            <w:tcW w:w="66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равления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4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915,9</w:t>
            </w:r>
          </w:p>
        </w:tc>
      </w:tr>
      <w:tr>
        <w:trPr>
          <w:trHeight w:val="178" w:hRule="atLeast"/>
        </w:trPr>
        <w:tc>
          <w:tcPr>
            <w:tcW w:w="8069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Учебно-методические кабинеты, централизованные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7282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ухгалтерии, группы хозяйственного обслуживания ,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учебные фильмотеки , межшкольные учебно-производ-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2 00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108,0</w:t>
            </w:r>
          </w:p>
        </w:tc>
      </w:tr>
      <w:tr>
        <w:trPr>
          <w:trHeight w:val="178" w:hRule="atLeast"/>
        </w:trPr>
        <w:tc>
          <w:tcPr>
            <w:tcW w:w="6694" w:type="dxa"/>
            <w:gridSpan w:val="3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твенные комбинаты , логопедические пункты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8069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подведомственных учреж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ний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2 99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108,0</w:t>
            </w:r>
          </w:p>
        </w:tc>
      </w:tr>
      <w:tr>
        <w:trPr>
          <w:trHeight w:val="185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2 99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108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ая политика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5,5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5,5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4 01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5,5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4 01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5,5</w:t>
            </w:r>
          </w:p>
        </w:tc>
      </w:tr>
      <w:tr>
        <w:trPr>
          <w:trHeight w:val="185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8.МУЗ "Борская центральная районная больница"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55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4 447,2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Здравоохранение, физическая культура и спорт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9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4 152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ционарная медицинская помощь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 360,6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ольницы,клиники,госпитали,медико-санитарные част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 360,6</w:t>
            </w:r>
          </w:p>
        </w:tc>
      </w:tr>
      <w:tr>
        <w:trPr>
          <w:trHeight w:val="178" w:hRule="atLeast"/>
        </w:trPr>
        <w:tc>
          <w:tcPr>
            <w:tcW w:w="8069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подведомственных учреж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ний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 99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 360,6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бюджетными учреждениями за счет субсиди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 99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37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бюджетными учреждениями за счет местного бюджет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 990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 823,6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мбулаторная помощь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404,9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иклиники,амбулатории,диагностические центры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1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595,7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1 99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595,7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1 99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595,7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ельдшерско-акушерские пункты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8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247,2</w:t>
            </w:r>
          </w:p>
        </w:tc>
      </w:tr>
      <w:tr>
        <w:trPr>
          <w:trHeight w:val="178" w:hRule="atLeast"/>
        </w:trPr>
        <w:tc>
          <w:tcPr>
            <w:tcW w:w="8069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подведомственных учреж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ний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8 99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247,2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8 99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247,2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Иные безвозмездные и безвозвратные перечис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62,0</w:t>
            </w:r>
          </w:p>
        </w:tc>
      </w:tr>
      <w:tr>
        <w:trPr>
          <w:trHeight w:val="178" w:hRule="atLeast"/>
        </w:trPr>
        <w:tc>
          <w:tcPr>
            <w:tcW w:w="8069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нежные выплаты медицинскому персоналу ФАПо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рачам, фельдшерам и медицинским сестрам СМП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 18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62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 18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62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корая медицинская помощь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 402,7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ции скорой и неотложной помощи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 004,2</w:t>
            </w:r>
          </w:p>
        </w:tc>
      </w:tr>
      <w:tr>
        <w:trPr>
          <w:trHeight w:val="178" w:hRule="atLeast"/>
        </w:trPr>
        <w:tc>
          <w:tcPr>
            <w:tcW w:w="8069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подведомственных учреж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ний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 99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 004,2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 99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 004,2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Иные безвозмездные и безвозвратные перечис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398,5</w:t>
            </w:r>
          </w:p>
        </w:tc>
      </w:tr>
      <w:tr>
        <w:trPr>
          <w:trHeight w:val="178" w:hRule="atLeast"/>
        </w:trPr>
        <w:tc>
          <w:tcPr>
            <w:tcW w:w="8069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нежные выплаты медицинскому персоналу ФАПо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рачам, фельдшерам и медицинским сестрам СМП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 18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398,5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 18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398,5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нд софинансирования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7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я на выплату зараплаты работникам бюдж. Сферы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7 01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7 0100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8069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вопросы в области здравоохранения , физичес-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й культуры и спорта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 983,8</w:t>
            </w:r>
          </w:p>
        </w:tc>
      </w:tr>
      <w:tr>
        <w:trPr>
          <w:trHeight w:val="178" w:hRule="atLeast"/>
        </w:trPr>
        <w:tc>
          <w:tcPr>
            <w:tcW w:w="8069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Учебно-методические кабинеты, централизованные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7282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ухгалтерии, группы хозяйственного обслуживания ,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учебные фильмотеки , межшкольные учебно-производ-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2 00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159,8</w:t>
            </w:r>
          </w:p>
        </w:tc>
      </w:tr>
      <w:tr>
        <w:trPr>
          <w:trHeight w:val="178" w:hRule="atLeast"/>
        </w:trPr>
        <w:tc>
          <w:tcPr>
            <w:tcW w:w="6694" w:type="dxa"/>
            <w:gridSpan w:val="3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твенные комбинаты , логопедические пункты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8069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подведомственных учреж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ний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2 99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159,8</w:t>
            </w:r>
          </w:p>
        </w:tc>
      </w:tr>
      <w:tr>
        <w:trPr>
          <w:trHeight w:val="185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2 99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159,8</w:t>
            </w:r>
          </w:p>
        </w:tc>
      </w:tr>
      <w:tr>
        <w:trPr>
          <w:trHeight w:val="185" w:hRule="atLeast"/>
        </w:trPr>
        <w:tc>
          <w:tcPr>
            <w:tcW w:w="61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9 9900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 824,0</w:t>
            </w:r>
          </w:p>
        </w:tc>
      </w:tr>
      <w:tr>
        <w:trPr>
          <w:trHeight w:val="185" w:hRule="atLeast"/>
        </w:trPr>
        <w:tc>
          <w:tcPr>
            <w:tcW w:w="61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бюджетными учреждениями за счет субсидии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9 9901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 658,0</w:t>
            </w:r>
          </w:p>
        </w:tc>
      </w:tr>
      <w:tr>
        <w:trPr>
          <w:trHeight w:val="185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бюджетными учреждениями за счет местного бюджета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9 9902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6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ая политика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5,2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5,2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4 01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5,2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4 01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5,2</w:t>
            </w:r>
          </w:p>
        </w:tc>
      </w:tr>
      <w:tr>
        <w:trPr>
          <w:trHeight w:val="206" w:hRule="atLeast"/>
        </w:trPr>
        <w:tc>
          <w:tcPr>
            <w:tcW w:w="5590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9. Отдел спорта и молодежной политики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67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5 325,1</w:t>
            </w:r>
          </w:p>
        </w:tc>
      </w:tr>
      <w:tr>
        <w:trPr>
          <w:trHeight w:val="199" w:hRule="atLeast"/>
        </w:trPr>
        <w:tc>
          <w:tcPr>
            <w:tcW w:w="55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разование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7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00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00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00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00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Комплексная программа по работе с молодежью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00,0</w:t>
            </w:r>
          </w:p>
        </w:tc>
      </w:tr>
      <w:tr>
        <w:trPr>
          <w:trHeight w:val="199" w:hRule="atLeast"/>
        </w:trPr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4 525,1</w:t>
            </w:r>
          </w:p>
        </w:tc>
      </w:tr>
      <w:tr>
        <w:trPr>
          <w:trHeight w:val="199" w:hRule="atLeast"/>
        </w:trPr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ссовый спорт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 717,0</w:t>
            </w:r>
          </w:p>
        </w:tc>
      </w:tr>
      <w:tr>
        <w:trPr>
          <w:trHeight w:val="199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7 99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 226,0</w:t>
            </w:r>
          </w:p>
        </w:tc>
      </w:tr>
      <w:tr>
        <w:trPr>
          <w:trHeight w:val="199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7 99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683,0</w:t>
            </w:r>
          </w:p>
        </w:tc>
      </w:tr>
      <w:tr>
        <w:trPr>
          <w:trHeight w:val="199" w:hRule="atLeast"/>
        </w:trPr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юридическим лицам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7 99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543,0</w:t>
            </w:r>
          </w:p>
        </w:tc>
      </w:tr>
      <w:tr>
        <w:trPr>
          <w:trHeight w:val="199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изкультурно-оздоровительная работа и спортивные мероприят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2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491,0</w:t>
            </w:r>
          </w:p>
        </w:tc>
      </w:tr>
      <w:tr>
        <w:trPr>
          <w:trHeight w:val="199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2 97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491,0</w:t>
            </w:r>
          </w:p>
        </w:tc>
      </w:tr>
      <w:tr>
        <w:trPr>
          <w:trHeight w:val="199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2 97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491,0</w:t>
            </w:r>
          </w:p>
        </w:tc>
      </w:tr>
      <w:tr>
        <w:trPr>
          <w:trHeight w:val="199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808,1</w:t>
            </w:r>
          </w:p>
        </w:tc>
      </w:tr>
      <w:tr>
        <w:trPr>
          <w:trHeight w:val="199" w:hRule="atLeast"/>
        </w:trPr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нтральный аппарат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808,1</w:t>
            </w:r>
          </w:p>
        </w:tc>
      </w:tr>
      <w:tr>
        <w:trPr>
          <w:trHeight w:val="206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808,1</w:t>
            </w:r>
          </w:p>
        </w:tc>
      </w:tr>
      <w:tr>
        <w:trPr>
          <w:trHeight w:val="185" w:hRule="atLeast"/>
        </w:trPr>
        <w:tc>
          <w:tcPr>
            <w:tcW w:w="5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10  Кантауровское территориальное управление 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4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 265,5</w:t>
            </w:r>
          </w:p>
        </w:tc>
      </w:tr>
      <w:tr>
        <w:trPr>
          <w:trHeight w:val="199" w:hRule="atLeast"/>
        </w:trPr>
        <w:tc>
          <w:tcPr>
            <w:tcW w:w="55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 006,9</w:t>
            </w:r>
          </w:p>
        </w:tc>
      </w:tr>
      <w:tr>
        <w:trPr>
          <w:trHeight w:val="178" w:hRule="atLeast"/>
        </w:trPr>
        <w:tc>
          <w:tcPr>
            <w:tcW w:w="9655" w:type="dxa"/>
            <w:gridSpan w:val="7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Функционирование Правительства Российской Федерации,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9655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ысших исполнительных органов государственной власти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субъектов Российской Федерации, органов местного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4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 006,9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амоуправления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8069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ство и управление в сфере установленных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8585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ункций органов государственной власти субъектов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сийской Федерации и органов местного само-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0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006,9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равления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нтральный аппарат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006,9</w:t>
            </w:r>
          </w:p>
        </w:tc>
      </w:tr>
      <w:tr>
        <w:trPr>
          <w:trHeight w:val="185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006,9</w:t>
            </w:r>
          </w:p>
        </w:tc>
      </w:tr>
      <w:tr>
        <w:trPr>
          <w:trHeight w:val="199" w:hRule="atLeast"/>
        </w:trPr>
        <w:tc>
          <w:tcPr>
            <w:tcW w:w="55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2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45,1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Мобилизационная и вневойсковая подготовка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5,1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Осуществление первичного воинского учета на территориях,где отсутствуют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 36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5,1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енные комиссариаты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 36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5,1</w:t>
            </w:r>
          </w:p>
        </w:tc>
      </w:tr>
      <w:tr>
        <w:trPr>
          <w:trHeight w:val="199" w:hRule="atLeast"/>
        </w:trPr>
        <w:tc>
          <w:tcPr>
            <w:tcW w:w="55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013,5</w:t>
            </w:r>
          </w:p>
        </w:tc>
      </w:tr>
      <w:tr>
        <w:trPr>
          <w:trHeight w:val="199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9,5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Проведение техинвентаризации жилых домов на территории Нижегородской обл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 2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9,5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 2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9,5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лагоустройство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604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Уличное освещение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1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02,5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убсидии  юридическим лицам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100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6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1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02,5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Содержание автомобильных дорог и благоустройств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2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0,4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2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0,4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зеленение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3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300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Прочие мероприятия по благоустройсту населенных пункто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5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41,1</w:t>
            </w:r>
          </w:p>
        </w:tc>
      </w:tr>
      <w:tr>
        <w:trPr>
          <w:trHeight w:val="185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5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41,1</w:t>
            </w:r>
          </w:p>
        </w:tc>
      </w:tr>
      <w:tr>
        <w:trPr>
          <w:trHeight w:val="185" w:hRule="atLeast"/>
        </w:trPr>
        <w:tc>
          <w:tcPr>
            <w:tcW w:w="559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5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11.  Краснослободское территориальное управление 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5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 188,3</w:t>
            </w:r>
          </w:p>
        </w:tc>
      </w:tr>
      <w:tr>
        <w:trPr>
          <w:trHeight w:val="199" w:hRule="atLeast"/>
        </w:trPr>
        <w:tc>
          <w:tcPr>
            <w:tcW w:w="55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 948,7</w:t>
            </w:r>
          </w:p>
        </w:tc>
      </w:tr>
      <w:tr>
        <w:trPr>
          <w:trHeight w:val="178" w:hRule="atLeast"/>
        </w:trPr>
        <w:tc>
          <w:tcPr>
            <w:tcW w:w="9655" w:type="dxa"/>
            <w:gridSpan w:val="7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Функционирование Правительства Российской Федерации,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8069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ысших исполнительных органов государственной власти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субъектов Российской Федерации, органов местного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4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948,7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амоуправления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7282" w:type="dxa"/>
            <w:gridSpan w:val="4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ство и управление в сфере установленных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7282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ункций органов государственной власти субъектов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сийской Федерации и органов местного само-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0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948,7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равления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нтральный аппарат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948,7</w:t>
            </w:r>
          </w:p>
        </w:tc>
      </w:tr>
      <w:tr>
        <w:trPr>
          <w:trHeight w:val="185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948,7</w:t>
            </w:r>
          </w:p>
        </w:tc>
      </w:tr>
      <w:tr>
        <w:trPr>
          <w:trHeight w:val="199" w:hRule="atLeast"/>
        </w:trPr>
        <w:tc>
          <w:tcPr>
            <w:tcW w:w="55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2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2,6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Мобилизационная и вневойсковая подготовка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,6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Осуществление первичного воинского учета на территориях,где отсутствуют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 36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,6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енные комиссариаты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 36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,6</w:t>
            </w:r>
          </w:p>
        </w:tc>
      </w:tr>
      <w:tr>
        <w:trPr>
          <w:trHeight w:val="199" w:hRule="atLeast"/>
        </w:trPr>
        <w:tc>
          <w:tcPr>
            <w:tcW w:w="61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Национальная безопасность и правоохра- 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3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 709,0</w:t>
            </w:r>
          </w:p>
        </w:tc>
      </w:tr>
      <w:tr>
        <w:trPr>
          <w:trHeight w:val="199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ительная  деятельность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еспечение пожарной безопасности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3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709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ункционирование органов в сфере национальной безопасност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67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709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 правоохранительной деятельности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ункционирование органов в сфере национальной безопасности,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 67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709,0</w:t>
            </w:r>
          </w:p>
        </w:tc>
      </w:tr>
      <w:tr>
        <w:trPr>
          <w:trHeight w:val="185" w:hRule="atLeast"/>
        </w:trPr>
        <w:tc>
          <w:tcPr>
            <w:tcW w:w="6694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авоохранительной деятельности и обороны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99" w:hRule="atLeast"/>
        </w:trPr>
        <w:tc>
          <w:tcPr>
            <w:tcW w:w="55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 408,0</w:t>
            </w:r>
          </w:p>
        </w:tc>
      </w:tr>
      <w:tr>
        <w:trPr>
          <w:trHeight w:val="199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7,5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Проведение техинвентаризации жилых домов на территории Нижегородской обл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 2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7,5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 2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7,5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лагоустройство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340,5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Уличное освещение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1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8,4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убсидии  юридическим лицам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100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6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1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8,4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Содержание автомобильных дорог и благоустройств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2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4,6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2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4,6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зеленение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3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300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Прочие мероприятия по благоустройсту населенных пункто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5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37,5</w:t>
            </w:r>
          </w:p>
        </w:tc>
      </w:tr>
      <w:tr>
        <w:trPr>
          <w:trHeight w:val="185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5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37,5</w:t>
            </w:r>
          </w:p>
        </w:tc>
      </w:tr>
      <w:tr>
        <w:trPr>
          <w:trHeight w:val="185" w:hRule="atLeast"/>
        </w:trPr>
        <w:tc>
          <w:tcPr>
            <w:tcW w:w="559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5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12.  Линдовское территориальное управление 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6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 186,7</w:t>
            </w:r>
          </w:p>
        </w:tc>
      </w:tr>
      <w:tr>
        <w:trPr>
          <w:trHeight w:val="199" w:hRule="atLeast"/>
        </w:trPr>
        <w:tc>
          <w:tcPr>
            <w:tcW w:w="55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 523,2</w:t>
            </w:r>
          </w:p>
        </w:tc>
      </w:tr>
      <w:tr>
        <w:trPr>
          <w:trHeight w:val="178" w:hRule="atLeast"/>
        </w:trPr>
        <w:tc>
          <w:tcPr>
            <w:tcW w:w="9655" w:type="dxa"/>
            <w:gridSpan w:val="7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Функционирование Правительства Российской Федерации,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8069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ысших исполнительных органов государственной власти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субъектов Российской Федерации, органов местного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4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523,2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амоуправления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7282" w:type="dxa"/>
            <w:gridSpan w:val="4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ство и управление в сфере установленных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7282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ункций органов государственной власти субъектов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сийской Федерации и органов местного само-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0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523,2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равления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нтральный аппарат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523,2</w:t>
            </w:r>
          </w:p>
        </w:tc>
      </w:tr>
      <w:tr>
        <w:trPr>
          <w:trHeight w:val="185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523,2</w:t>
            </w:r>
          </w:p>
        </w:tc>
      </w:tr>
      <w:tr>
        <w:trPr>
          <w:trHeight w:val="199" w:hRule="atLeast"/>
        </w:trPr>
        <w:tc>
          <w:tcPr>
            <w:tcW w:w="55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2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67,6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Мобилизационная и вневойсковая подготовка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7,6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Осуществление первичного воинского учета на территориях,где отсутствуют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 36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7,6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енные комиссариаты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 36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7,6</w:t>
            </w:r>
          </w:p>
        </w:tc>
      </w:tr>
      <w:tr>
        <w:trPr>
          <w:trHeight w:val="199" w:hRule="atLeast"/>
        </w:trPr>
        <w:tc>
          <w:tcPr>
            <w:tcW w:w="61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Национальная безопасность и правоохра- 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3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 264,0</w:t>
            </w:r>
          </w:p>
        </w:tc>
      </w:tr>
      <w:tr>
        <w:trPr>
          <w:trHeight w:val="199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ительная  деятельность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еспечение пожарной безопасности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3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264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ункционирование органов в сфере национальной безопасност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67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264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 правоохранительной деятельности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ункционирование органов в сфере национальной безопасности,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 67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264,0</w:t>
            </w:r>
          </w:p>
        </w:tc>
      </w:tr>
      <w:tr>
        <w:trPr>
          <w:trHeight w:val="185" w:hRule="atLeast"/>
        </w:trPr>
        <w:tc>
          <w:tcPr>
            <w:tcW w:w="6694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авоохранительной деятельности и обороны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99" w:hRule="atLeast"/>
        </w:trPr>
        <w:tc>
          <w:tcPr>
            <w:tcW w:w="55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 031,9</w:t>
            </w:r>
          </w:p>
        </w:tc>
      </w:tr>
      <w:tr>
        <w:trPr>
          <w:trHeight w:val="199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40,1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Проведение техинвентаризации жилых домов на территории Нижегородской обл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 2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40,1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 2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40,1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лагоустройство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591,8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Уличное освещение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1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50,8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убсидии  юридическим лицам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100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6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1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50,8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Содержание автомобильных дорог и благоустройств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2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5,5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2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5,5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зеленение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3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300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Прочие мероприятия по благоустройсту населенных пункто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5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705,5</w:t>
            </w:r>
          </w:p>
        </w:tc>
      </w:tr>
      <w:tr>
        <w:trPr>
          <w:trHeight w:val="185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5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705,5</w:t>
            </w:r>
          </w:p>
        </w:tc>
      </w:tr>
      <w:tr>
        <w:trPr>
          <w:trHeight w:val="185" w:hRule="atLeast"/>
        </w:trPr>
        <w:tc>
          <w:tcPr>
            <w:tcW w:w="559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5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3.  Останкинское территориальное управление 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7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 796,2</w:t>
            </w:r>
          </w:p>
        </w:tc>
      </w:tr>
      <w:tr>
        <w:trPr>
          <w:trHeight w:val="199" w:hRule="atLeast"/>
        </w:trPr>
        <w:tc>
          <w:tcPr>
            <w:tcW w:w="55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 323,7</w:t>
            </w:r>
          </w:p>
        </w:tc>
      </w:tr>
      <w:tr>
        <w:trPr>
          <w:trHeight w:val="178" w:hRule="atLeast"/>
        </w:trPr>
        <w:tc>
          <w:tcPr>
            <w:tcW w:w="9655" w:type="dxa"/>
            <w:gridSpan w:val="7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Функционирование Правительства Российской Федерации,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8069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ысших исполнительных органов государственной власти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субъектов Российской Федерации, органов местного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4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323,7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амоуправления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7282" w:type="dxa"/>
            <w:gridSpan w:val="4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ство и управление в сфере установленных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7282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ункций органов государственной власти субъектов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сийской Федерации и органов местного само-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0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323,7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равления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нтральный аппарат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323,7</w:t>
            </w:r>
          </w:p>
        </w:tc>
      </w:tr>
      <w:tr>
        <w:trPr>
          <w:trHeight w:val="185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323,7</w:t>
            </w:r>
          </w:p>
        </w:tc>
      </w:tr>
      <w:tr>
        <w:trPr>
          <w:trHeight w:val="199" w:hRule="atLeast"/>
        </w:trPr>
        <w:tc>
          <w:tcPr>
            <w:tcW w:w="55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2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2,6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Мобилизационная и вневойсковая подготовка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,6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Осуществление первичного воинского учета на территориях,где отсутствуют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 36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,6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енные комиссариаты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 36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,6</w:t>
            </w:r>
          </w:p>
        </w:tc>
      </w:tr>
      <w:tr>
        <w:trPr>
          <w:trHeight w:val="199" w:hRule="atLeast"/>
        </w:trPr>
        <w:tc>
          <w:tcPr>
            <w:tcW w:w="61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Национальная безопасность и правоохра- 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3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 352,0</w:t>
            </w:r>
          </w:p>
        </w:tc>
      </w:tr>
      <w:tr>
        <w:trPr>
          <w:trHeight w:val="199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ительная  деятельность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еспечение пожарной безопасности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3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352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ункционирование органов в сфере национальной безопасност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67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352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 правоохранительной деятельности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ункционирование органов в сфере национальной безопасности,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 67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352,0</w:t>
            </w:r>
          </w:p>
        </w:tc>
      </w:tr>
      <w:tr>
        <w:trPr>
          <w:trHeight w:val="185" w:hRule="atLeast"/>
        </w:trPr>
        <w:tc>
          <w:tcPr>
            <w:tcW w:w="6694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авоохранительной деятельности и обороны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99" w:hRule="atLeast"/>
        </w:trPr>
        <w:tc>
          <w:tcPr>
            <w:tcW w:w="55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997,9</w:t>
            </w:r>
          </w:p>
        </w:tc>
      </w:tr>
      <w:tr>
        <w:trPr>
          <w:trHeight w:val="199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74,9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Проведение техинвентаризации жилых домов на территории Нижегородской обл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 2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74,9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 2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74,9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лагоустройство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723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Уличное освещение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1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95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убсидии  юридическим лицам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100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6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1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95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Содержание автомобильных дорог и благоустройств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2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2,5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2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2,5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зеленение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3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300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Прочие мероприятия по благоустройсту населенных пункто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5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,5</w:t>
            </w:r>
          </w:p>
        </w:tc>
      </w:tr>
      <w:tr>
        <w:trPr>
          <w:trHeight w:val="185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5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,5</w:t>
            </w:r>
          </w:p>
        </w:tc>
      </w:tr>
      <w:tr>
        <w:trPr>
          <w:trHeight w:val="185" w:hRule="atLeast"/>
        </w:trPr>
        <w:tc>
          <w:tcPr>
            <w:tcW w:w="559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5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. Территориальное управление п.ППК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8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 774,2</w:t>
            </w:r>
          </w:p>
        </w:tc>
      </w:tr>
      <w:tr>
        <w:trPr>
          <w:trHeight w:val="199" w:hRule="atLeast"/>
        </w:trPr>
        <w:tc>
          <w:tcPr>
            <w:tcW w:w="55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 543,2</w:t>
            </w:r>
          </w:p>
        </w:tc>
      </w:tr>
      <w:tr>
        <w:trPr>
          <w:trHeight w:val="178" w:hRule="atLeast"/>
        </w:trPr>
        <w:tc>
          <w:tcPr>
            <w:tcW w:w="9655" w:type="dxa"/>
            <w:gridSpan w:val="7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Функционирование Правительства Российской Федерации,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8069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ысших исполнительных органов государственной власти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субъектов Российской Федерации, органов местного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4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543,2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амоуправления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7282" w:type="dxa"/>
            <w:gridSpan w:val="4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ство и управление в сфере установленных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7282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ункций органов государственной власти субъектов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сийской Федерации и органов местного само-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0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543,2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равления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нтральный аппарат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543,2</w:t>
            </w:r>
          </w:p>
        </w:tc>
      </w:tr>
      <w:tr>
        <w:trPr>
          <w:trHeight w:val="185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543,2</w:t>
            </w:r>
          </w:p>
        </w:tc>
      </w:tr>
      <w:tr>
        <w:trPr>
          <w:trHeight w:val="199" w:hRule="atLeast"/>
        </w:trPr>
        <w:tc>
          <w:tcPr>
            <w:tcW w:w="55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2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2,6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Мобилизационная и вневойсковая подготовка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,6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Осуществление первичного воинского учета на территориях,где отсутствуют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 36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,6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енные комиссариаты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 36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,6</w:t>
            </w:r>
          </w:p>
        </w:tc>
      </w:tr>
      <w:tr>
        <w:trPr>
          <w:trHeight w:val="199" w:hRule="atLeast"/>
        </w:trPr>
        <w:tc>
          <w:tcPr>
            <w:tcW w:w="61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Национальная безопасность и правоохра- 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3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 291,0</w:t>
            </w:r>
          </w:p>
        </w:tc>
      </w:tr>
      <w:tr>
        <w:trPr>
          <w:trHeight w:val="199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ительная  деятельность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еспечение пожарной безопасности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3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291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ункционирование органов в сфере национальной безопасност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67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291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 правоохранительной деятельности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ункционирование органов в сфере национальной безопасности,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 67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291,0</w:t>
            </w:r>
          </w:p>
        </w:tc>
      </w:tr>
      <w:tr>
        <w:trPr>
          <w:trHeight w:val="185" w:hRule="atLeast"/>
        </w:trPr>
        <w:tc>
          <w:tcPr>
            <w:tcW w:w="6694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авоохранительной деятельности и обороны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99" w:hRule="atLeast"/>
        </w:trPr>
        <w:tc>
          <w:tcPr>
            <w:tcW w:w="55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17,4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лагоустройство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17,4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Уличное освещение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1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4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убсидии  юридическим лицам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100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6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1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4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Содержание автомобильных дорог и благоустройств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2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6,2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2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6,2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зеленение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3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300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Прочие мероприятия по благоустройсту населенных пункто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5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7,2</w:t>
            </w:r>
          </w:p>
        </w:tc>
      </w:tr>
      <w:tr>
        <w:trPr>
          <w:trHeight w:val="185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5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7,2</w:t>
            </w:r>
          </w:p>
        </w:tc>
      </w:tr>
      <w:tr>
        <w:trPr>
          <w:trHeight w:val="185" w:hRule="atLeast"/>
        </w:trPr>
        <w:tc>
          <w:tcPr>
            <w:tcW w:w="559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5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5.Редькинское территориальное управление 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9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 517,8</w:t>
            </w:r>
          </w:p>
        </w:tc>
      </w:tr>
      <w:tr>
        <w:trPr>
          <w:trHeight w:val="199" w:hRule="atLeast"/>
        </w:trPr>
        <w:tc>
          <w:tcPr>
            <w:tcW w:w="55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 088,7</w:t>
            </w:r>
          </w:p>
        </w:tc>
      </w:tr>
      <w:tr>
        <w:trPr>
          <w:trHeight w:val="178" w:hRule="atLeast"/>
        </w:trPr>
        <w:tc>
          <w:tcPr>
            <w:tcW w:w="9655" w:type="dxa"/>
            <w:gridSpan w:val="7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Функционирование Правительства Российской Федерации,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8069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ысших исполнительных органов государственной власти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субъектов Российской Федерации, органов местного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4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088,7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амоуправления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7282" w:type="dxa"/>
            <w:gridSpan w:val="4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ство и управление в сфере установленных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7282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ункций органов государственной власти субъектов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сийской Федерации и органов местного само-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0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088,7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равления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нтральный аппарат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088,7</w:t>
            </w:r>
          </w:p>
        </w:tc>
      </w:tr>
      <w:tr>
        <w:trPr>
          <w:trHeight w:val="185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088,7</w:t>
            </w:r>
          </w:p>
        </w:tc>
      </w:tr>
      <w:tr>
        <w:trPr>
          <w:trHeight w:val="199" w:hRule="atLeast"/>
        </w:trPr>
        <w:tc>
          <w:tcPr>
            <w:tcW w:w="55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2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45,1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Мобилизационная и вневойсковая подготовка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5,1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Осуществление первичного воинского учета на территориях,где отсутствуют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 36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5,1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енные комиссариаты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 36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5,1</w:t>
            </w:r>
          </w:p>
        </w:tc>
      </w:tr>
      <w:tr>
        <w:trPr>
          <w:trHeight w:val="199" w:hRule="atLeast"/>
        </w:trPr>
        <w:tc>
          <w:tcPr>
            <w:tcW w:w="61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Национальная безопасность и правоохра- 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3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402,0</w:t>
            </w:r>
          </w:p>
        </w:tc>
      </w:tr>
      <w:tr>
        <w:trPr>
          <w:trHeight w:val="199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ительная  деятельность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еспечение пожарной безопасности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3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402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ункционирование органов в сфере национальной безопасност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67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402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 правоохранительной деятельности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ункционирование органов в сфере национальной безопасности,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 67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402,0</w:t>
            </w:r>
          </w:p>
        </w:tc>
      </w:tr>
      <w:tr>
        <w:trPr>
          <w:trHeight w:val="185" w:hRule="atLeast"/>
        </w:trPr>
        <w:tc>
          <w:tcPr>
            <w:tcW w:w="6694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авоохранительной деятельности и обороны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99" w:hRule="atLeast"/>
        </w:trPr>
        <w:tc>
          <w:tcPr>
            <w:tcW w:w="55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 782,0</w:t>
            </w:r>
          </w:p>
        </w:tc>
      </w:tr>
      <w:tr>
        <w:trPr>
          <w:trHeight w:val="199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5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Проведение техинвентаризации жилых домов на территории Нижегородской обл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 2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5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 2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5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лагоустройство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647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Уличное освещение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1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66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убсидии  юридическим лицам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100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6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1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66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Содержание автомобильных дорог и благоустройств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2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4,7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2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4,7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зеленение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3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300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Прочие мероприятия по благоустройсту населенных пункто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5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6,3</w:t>
            </w:r>
          </w:p>
        </w:tc>
      </w:tr>
      <w:tr>
        <w:trPr>
          <w:trHeight w:val="185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5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6,3</w:t>
            </w:r>
          </w:p>
        </w:tc>
      </w:tr>
      <w:tr>
        <w:trPr>
          <w:trHeight w:val="185" w:hRule="atLeast"/>
        </w:trPr>
        <w:tc>
          <w:tcPr>
            <w:tcW w:w="559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5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6.Ситниковское территориальное управление 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0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 168,4</w:t>
            </w:r>
          </w:p>
        </w:tc>
      </w:tr>
      <w:tr>
        <w:trPr>
          <w:trHeight w:val="199" w:hRule="atLeast"/>
        </w:trPr>
        <w:tc>
          <w:tcPr>
            <w:tcW w:w="55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 213,3</w:t>
            </w:r>
          </w:p>
        </w:tc>
      </w:tr>
      <w:tr>
        <w:trPr>
          <w:trHeight w:val="178" w:hRule="atLeast"/>
        </w:trPr>
        <w:tc>
          <w:tcPr>
            <w:tcW w:w="9655" w:type="dxa"/>
            <w:gridSpan w:val="7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Функционирование Правительства Российской Федерации,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8069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ысших исполнительных органов государственной власти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субъектов Российской Федерации, органов местного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4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213,3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амоуправления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7282" w:type="dxa"/>
            <w:gridSpan w:val="4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ство и управление в сфере установленных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7282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ункций органов государственной власти субъектов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сийской Федерации и органов местного само-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0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213,3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равления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нтральный аппарат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213,3</w:t>
            </w:r>
          </w:p>
        </w:tc>
      </w:tr>
      <w:tr>
        <w:trPr>
          <w:trHeight w:val="185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213,3</w:t>
            </w:r>
          </w:p>
        </w:tc>
      </w:tr>
      <w:tr>
        <w:trPr>
          <w:trHeight w:val="199" w:hRule="atLeast"/>
        </w:trPr>
        <w:tc>
          <w:tcPr>
            <w:tcW w:w="55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2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45,1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Мобилизационная и вневойсковая подготовка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5,1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Осуществление первичного воинского учета на территориях,где отсутствуют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 36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5,1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енные комиссариаты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 36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5,1</w:t>
            </w:r>
          </w:p>
        </w:tc>
      </w:tr>
      <w:tr>
        <w:trPr>
          <w:trHeight w:val="199" w:hRule="atLeast"/>
        </w:trPr>
        <w:tc>
          <w:tcPr>
            <w:tcW w:w="61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Национальная безопасность и правоохра- 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3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 964,0</w:t>
            </w:r>
          </w:p>
        </w:tc>
      </w:tr>
      <w:tr>
        <w:trPr>
          <w:trHeight w:val="199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ительная  деятельность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еспечение пожарной безопасности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3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964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ункционирование органов в сфере национальной безопасност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67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964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 правоохранительной деятельности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ункционирование органов в сфере национальной безопасности,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 67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964,0</w:t>
            </w:r>
          </w:p>
        </w:tc>
      </w:tr>
      <w:tr>
        <w:trPr>
          <w:trHeight w:val="185" w:hRule="atLeast"/>
        </w:trPr>
        <w:tc>
          <w:tcPr>
            <w:tcW w:w="6694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авоохранительной деятельности и обороны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99" w:hRule="atLeast"/>
        </w:trPr>
        <w:tc>
          <w:tcPr>
            <w:tcW w:w="55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 746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лагоустройство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746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Уличное освещение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1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6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убсидии  юридическим лицам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100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6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1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6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Содержание автомобильных дорог и благоустройств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2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4,6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2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4,6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зеленение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3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300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Прочие мероприятия по благоустройсту населенных пункто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5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475,4</w:t>
            </w:r>
          </w:p>
        </w:tc>
      </w:tr>
      <w:tr>
        <w:trPr>
          <w:trHeight w:val="185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5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475,4</w:t>
            </w:r>
          </w:p>
        </w:tc>
      </w:tr>
      <w:tr>
        <w:trPr>
          <w:trHeight w:val="185" w:hRule="atLeast"/>
        </w:trPr>
        <w:tc>
          <w:tcPr>
            <w:tcW w:w="559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5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17.Ямновское территориальное управление 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1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 839,3</w:t>
            </w:r>
          </w:p>
        </w:tc>
      </w:tr>
      <w:tr>
        <w:trPr>
          <w:trHeight w:val="199" w:hRule="atLeast"/>
        </w:trPr>
        <w:tc>
          <w:tcPr>
            <w:tcW w:w="55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 074,6</w:t>
            </w:r>
          </w:p>
        </w:tc>
      </w:tr>
      <w:tr>
        <w:trPr>
          <w:trHeight w:val="178" w:hRule="atLeast"/>
        </w:trPr>
        <w:tc>
          <w:tcPr>
            <w:tcW w:w="9655" w:type="dxa"/>
            <w:gridSpan w:val="7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Функционирование Правительства Российской Федерации,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8069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ысших исполнительных органов государственной власти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субъектов Российской Федерации, органов местного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4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074,6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амоуправления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7282" w:type="dxa"/>
            <w:gridSpan w:val="4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ство и управление в сфере установленных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7282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ункций органов государственной власти субъектов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сийской Федерации и органов местного само-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0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074,6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равления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нтральный аппарат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074,6</w:t>
            </w:r>
          </w:p>
        </w:tc>
      </w:tr>
      <w:tr>
        <w:trPr>
          <w:trHeight w:val="185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074,6</w:t>
            </w:r>
          </w:p>
        </w:tc>
      </w:tr>
      <w:tr>
        <w:trPr>
          <w:trHeight w:val="199" w:hRule="atLeast"/>
        </w:trPr>
        <w:tc>
          <w:tcPr>
            <w:tcW w:w="55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2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2,6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Мобилизационная и вневойсковая подготовка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,6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Осуществление первичного воинского учета на территориях,где отсутствуют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 36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,6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енные комиссариаты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 36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,6</w:t>
            </w:r>
          </w:p>
        </w:tc>
      </w:tr>
      <w:tr>
        <w:trPr>
          <w:trHeight w:val="199" w:hRule="atLeast"/>
        </w:trPr>
        <w:tc>
          <w:tcPr>
            <w:tcW w:w="61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Национальная безопасность и правоохра- 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3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 485,0</w:t>
            </w:r>
          </w:p>
        </w:tc>
      </w:tr>
      <w:tr>
        <w:trPr>
          <w:trHeight w:val="199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ительная  деятельность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еспечение пожарной безопасности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3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485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ункционирование органов в сфере национальной безопасност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67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485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 правоохранительной деятельности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ункционирование органов в сфере национальной безопасности,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 67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485,0</w:t>
            </w:r>
          </w:p>
        </w:tc>
      </w:tr>
      <w:tr>
        <w:trPr>
          <w:trHeight w:val="185" w:hRule="atLeast"/>
        </w:trPr>
        <w:tc>
          <w:tcPr>
            <w:tcW w:w="6694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авоохранительной деятельности и обороны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99" w:hRule="atLeast"/>
        </w:trPr>
        <w:tc>
          <w:tcPr>
            <w:tcW w:w="55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 157,1</w:t>
            </w:r>
          </w:p>
        </w:tc>
      </w:tr>
      <w:tr>
        <w:trPr>
          <w:trHeight w:val="199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40,1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Проведение техинвентаризации жилых домов на территории Нижегородской обл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 2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40,1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 2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40,1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лагоустройство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717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Уличное освещение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1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9,4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убсидии  юридическим лицам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100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6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1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9,4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Содержание автомобильных дорог и благоустройств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2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1,7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2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1,7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зеленение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3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300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Прочие мероприятия по благоустройсту населенных пункто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5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5,9</w:t>
            </w:r>
          </w:p>
        </w:tc>
      </w:tr>
      <w:tr>
        <w:trPr>
          <w:trHeight w:val="185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5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5,9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Управление жилищно-коммунального хозяйства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49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7 660,6</w:t>
            </w:r>
          </w:p>
        </w:tc>
      </w:tr>
      <w:tr>
        <w:trPr>
          <w:trHeight w:val="199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7 660,6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Мероприятия по переселению граждан из аварийного жилфонд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8 0204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8 020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Мероприятия по переселению граждан из аварийного жилфонд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8 030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8 030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1 709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Уличное освещение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1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 503,2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 некоммерческим организациям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1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 503,2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Содержание автомобильных дорог и благоустройств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2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 524,8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 некоммерческим организациям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2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 524,8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зеленение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3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617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 некоммерческим организациям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3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617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476,9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 некоммерческим организациям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476,9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Прочие мероприятия по благоустройсту населенных пункто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5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 587,1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 некоммерческим организациям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5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 587,1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5 951,6</w:t>
            </w:r>
          </w:p>
        </w:tc>
      </w:tr>
      <w:tr>
        <w:trPr>
          <w:trHeight w:val="178" w:hRule="atLeast"/>
        </w:trPr>
        <w:tc>
          <w:tcPr>
            <w:tcW w:w="9655" w:type="dxa"/>
            <w:gridSpan w:val="7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ство и управление  в сфере установленных функций органо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стного самоуправления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4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360,8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360,8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униципальные целевые программы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 590,8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Программа поддержки предприятий жилищно-коммунального комплекса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2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 590,8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23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4005"/>
        <w:gridCol w:w="910"/>
        <w:gridCol w:w="814"/>
        <w:gridCol w:w="772"/>
        <w:gridCol w:w="855"/>
        <w:gridCol w:w="1490"/>
      </w:tblGrid>
      <w:tr>
        <w:trPr>
          <w:trHeight w:val="166" w:hRule="atLeast"/>
        </w:trPr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ложение 7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66" w:hRule="atLeast"/>
        </w:trPr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 Решению Совета депутатов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66" w:hRule="atLeast"/>
        </w:trPr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родского округа город Бор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66" w:hRule="atLeast"/>
        </w:trPr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cs="Arial" w:ascii="Arial" w:hAnsi="Arial"/>
                <w:color w:val="000000"/>
              </w:rPr>
              <w:t>__________от_______________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66" w:hRule="atLeast"/>
        </w:trPr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66" w:hRule="atLeast"/>
        </w:trPr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46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еречень  целевых программ ,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952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редусмотренных к финансированию за счет средств  бюджета городского округа город Бор  на 2011 год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66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/п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Целевая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Раздел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Подраздел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ид 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</w:t>
            </w:r>
          </w:p>
        </w:tc>
      </w:tr>
      <w:tr>
        <w:trPr>
          <w:trHeight w:val="166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татья 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4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ов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расходов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4" w:hRule="atLeast"/>
        </w:trPr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СЕГО по целевым программам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2 593,1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</w:t>
            </w:r>
          </w:p>
        </w:tc>
        <w:tc>
          <w:tcPr>
            <w:tcW w:w="49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Адресная инвестиционная программа 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апитальных вложений на 2011 год</w:t>
            </w:r>
          </w:p>
        </w:tc>
        <w:tc>
          <w:tcPr>
            <w:tcW w:w="172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01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 350,3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 880,3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 880,3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3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 880,3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674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992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3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992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2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3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2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3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 496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 496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3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 496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4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омплексная программа по работе с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лодежью городского округа город Бор</w:t>
            </w:r>
          </w:p>
        </w:tc>
        <w:tc>
          <w:tcPr>
            <w:tcW w:w="172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05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храна труда</w:t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06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0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0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0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0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действие занятости</w:t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07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9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9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9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9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Дополнительные меры адресной поддержки </w:t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08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675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91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селения и общественных организаций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675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675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675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емья городского округа город Бор</w:t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09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78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78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78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78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рофилактика безнадзорности среди </w:t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11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0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совершеннолетних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0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0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0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омплексные меры противодействия </w:t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 0012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3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лоупотреблению наркотиками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3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3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3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ддержка предприятий агропромышленного </w:t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13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90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мплекса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90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90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6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90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уховно-нравственное воспитание</w:t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14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3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3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3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3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циальное ипотечное жилищное кредитование</w:t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16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0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населения 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0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0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0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рограмма поддержки и развития малого и </w:t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17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0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реднего предпринимательства 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0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0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0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левая подготовка специалистов с высшим</w:t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18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3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91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разованием для различных отраслей экономики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3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3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3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грамма по борьбе с преступностью и усилению</w:t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19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694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филактики правонарушений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694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694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694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вышение эффективности бюджетных расходов </w:t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2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898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898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898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898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грамма развития системы образования</w:t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2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409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409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409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409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грамма поддержки предприятий жилищно-</w:t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2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9 590,8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ммунального комплеса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9 590,8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9 590,8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6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9 590,8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грамма "Противопожарная безопасность"</w:t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23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500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500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500,0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500,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745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3367"/>
        <w:gridCol w:w="737"/>
        <w:gridCol w:w="938"/>
        <w:gridCol w:w="1231"/>
        <w:gridCol w:w="859"/>
        <w:gridCol w:w="1085"/>
        <w:gridCol w:w="1138"/>
        <w:gridCol w:w="816"/>
      </w:tblGrid>
      <w:tr>
        <w:trPr>
          <w:trHeight w:val="199" w:hRule="atLeast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ложение № 11</w:t>
            </w:r>
          </w:p>
        </w:tc>
        <w:tc>
          <w:tcPr>
            <w:tcW w:w="113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99" w:hRule="atLeast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к Решению Совета Депутатов</w:t>
            </w:r>
          </w:p>
        </w:tc>
        <w:tc>
          <w:tcPr>
            <w:tcW w:w="81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99" w:hRule="atLeast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городского округа город Бор</w:t>
            </w:r>
          </w:p>
        </w:tc>
        <w:tc>
          <w:tcPr>
            <w:tcW w:w="81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99" w:hRule="atLeast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cs="Arial" w:ascii="Arial" w:hAnsi="Arial"/>
                <w:color w:val="000000"/>
              </w:rPr>
              <w:t>40     от 31.05.2011 г.</w:t>
            </w:r>
          </w:p>
        </w:tc>
      </w:tr>
      <w:tr>
        <w:trPr>
          <w:trHeight w:val="199" w:hRule="atLeast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99" w:hRule="atLeast"/>
        </w:trPr>
        <w:tc>
          <w:tcPr>
            <w:tcW w:w="992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АДРЕСНАЯ ИНВЕСТИЦИОННАЯ ПРОГРАММА КАПИТАЛЬНЫХ ВЛОЖЕНИЙ НА 2011 ГОД </w:t>
            </w:r>
          </w:p>
        </w:tc>
        <w:tc>
          <w:tcPr>
            <w:tcW w:w="81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99" w:hRule="atLeast"/>
        </w:trPr>
        <w:tc>
          <w:tcPr>
            <w:tcW w:w="39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о городскому округу город Бор</w:t>
            </w:r>
          </w:p>
        </w:tc>
        <w:tc>
          <w:tcPr>
            <w:tcW w:w="73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3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3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5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8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1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99" w:hRule="atLeast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3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тыс.рублей</w:t>
            </w:r>
          </w:p>
        </w:tc>
      </w:tr>
      <w:tr>
        <w:trPr>
          <w:trHeight w:val="175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дел эк.кл.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объект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д начала строительства - год окончания строительства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метный остаток на 1.01.2011 г.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полагаемый объём финансирования Адресной инвестиционной программы на 2011 год</w:t>
            </w:r>
          </w:p>
        </w:tc>
        <w:tc>
          <w:tcPr>
            <w:tcW w:w="1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 том числе :</w:t>
            </w:r>
          </w:p>
        </w:tc>
        <w:tc>
          <w:tcPr>
            <w:tcW w:w="11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Arial" w:ascii="Arial" w:hAnsi="Arial"/>
                <w:color w:val="993366"/>
                <w:sz w:val="16"/>
                <w:szCs w:val="16"/>
              </w:rPr>
              <w:t>местный бюджет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Arial" w:ascii="Arial" w:hAnsi="Arial"/>
                <w:color w:val="993366"/>
                <w:sz w:val="16"/>
                <w:szCs w:val="16"/>
              </w:rPr>
              <w:t>Областной бюджет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Arial" w:ascii="Arial" w:hAnsi="Arial"/>
                <w:color w:val="993366"/>
                <w:sz w:val="16"/>
                <w:szCs w:val="16"/>
              </w:rPr>
              <w:t>Областной бюджет (Остатки ОЦП "Развитие социальной и инженерной инфраструктуры … на 2010 год"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Arial" w:ascii="Arial" w:hAnsi="Arial"/>
                <w:color w:val="993366"/>
                <w:sz w:val="16"/>
                <w:szCs w:val="16"/>
              </w:rPr>
              <w:t>Федеральный бюджет</w:t>
            </w:r>
          </w:p>
        </w:tc>
      </w:tr>
      <w:tr>
        <w:trPr>
          <w:trHeight w:val="164" w:hRule="atLeast"/>
        </w:trPr>
        <w:tc>
          <w:tcPr>
            <w:tcW w:w="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>
          <w:trHeight w:val="168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1.отрасль:НАЦИОНАЛЬНАЯ ЭКОНОМИКА</w:t>
            </w:r>
          </w:p>
        </w:tc>
        <w:tc>
          <w:tcPr>
            <w:tcW w:w="9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1.1. заказчик: МУ "Борстройзаказчик"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роительство бизнес-инкубатора в г.Бор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 361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 876,4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050,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1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845,5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993366"/>
              </w:rPr>
            </w:pPr>
            <w:r>
              <w:rPr>
                <w:rFonts w:cs="Arial" w:ascii="Arial" w:hAnsi="Arial"/>
                <w:color w:val="993366"/>
              </w:rPr>
              <w:t>23 880,92</w:t>
            </w:r>
          </w:p>
        </w:tc>
      </w:tr>
      <w:tr>
        <w:trPr>
          <w:trHeight w:val="206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азификация с.Чистое Поле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26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2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2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азоснабжение с.Дрюково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15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1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1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азоснабжение д.Коринки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98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9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9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Газоснабжение п.Сормовский Пролетарий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98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9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9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азоснабжение с.Большеорловское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3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3,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3,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Расширение систем газоснабжения и газопотребления.Газоснабжение с.Путьково (кредиторская задолженность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0-2011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334,3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334,3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334,3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99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Итого по МУ "Борстройзаказчик"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7 046,67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2 562,1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 735,6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 1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 845,5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3 880,92</w:t>
            </w:r>
          </w:p>
        </w:tc>
      </w:tr>
      <w:tr>
        <w:trPr>
          <w:trHeight w:val="199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1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1.2. заказчик: Департамент имущества городского округа г. Бор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Газоснабжение (расширение систем газораспределения и газопотребления) д.Вернягово Редькинского с/совета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1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230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167,7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3,7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784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Газоснабжение (расширение систем газораспределения и газопотребления) д.Глазково Редькинского с/совет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1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03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03,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1,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2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Газоснабжение (расширение систем газораспределения и газопотребления) д.Марково Редькинского с/совет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1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142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076,1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2,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34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993366"/>
              </w:rPr>
            </w:pPr>
            <w:r>
              <w:rPr>
                <w:rFonts w:cs="Arial" w:ascii="Arial" w:hAnsi="Arial"/>
                <w:color w:val="993366"/>
              </w:rPr>
              <w:t>850,00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Расширение систем газораспределения и газопотребления в части д.Березовка Кантауровского с/совет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1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44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44,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9,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75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993366"/>
              </w:rPr>
            </w:pPr>
            <w:r>
              <w:rPr>
                <w:rFonts w:cs="Arial" w:ascii="Arial" w:hAnsi="Arial"/>
                <w:color w:val="993366"/>
              </w:rPr>
              <w:t>500,00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Газоснабжение (расширение систем газораспределения и газопотребления) д.Торчилово Редькинского с/совет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1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85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85,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7,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08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01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Газоснабжение (газораспределение) д.Ваганьково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1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559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559,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32,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927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993366"/>
              </w:rPr>
            </w:pPr>
            <w:r>
              <w:rPr>
                <w:rFonts w:cs="Arial" w:ascii="Arial" w:hAnsi="Arial"/>
                <w:color w:val="993366"/>
              </w:rPr>
              <w:t>2 400,00</w:t>
            </w:r>
          </w:p>
        </w:tc>
      </w:tr>
      <w:tr>
        <w:trPr>
          <w:trHeight w:val="401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Газоснабжение (газораспределение) д.Елесино Редькинского с/совет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1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58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58,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2,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486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01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Газоснабжение(газораспределение) д.д.Яблонное и Крутец Кантауровского с/с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1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991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740,7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7,7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993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993366"/>
              </w:rPr>
            </w:pPr>
            <w:r>
              <w:rPr>
                <w:rFonts w:cs="Arial" w:ascii="Arial" w:hAnsi="Arial"/>
                <w:color w:val="993366"/>
              </w:rPr>
              <w:t>1 750,00</w:t>
            </w:r>
          </w:p>
        </w:tc>
      </w:tr>
      <w:tr>
        <w:trPr>
          <w:trHeight w:val="401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Итого по Департаменту имущества городского округа г.Бор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8 112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7 733,6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 144,6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 089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 500,00</w:t>
            </w:r>
          </w:p>
        </w:tc>
      </w:tr>
      <w:tr>
        <w:trPr>
          <w:trHeight w:val="384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412</w:t>
            </w:r>
          </w:p>
        </w:tc>
        <w:tc>
          <w:tcPr>
            <w:tcW w:w="4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Итого по отрасли "Национальная экономика" (ПИР,строительство,реконструкция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5 158,67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0 295,7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 880,3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3 189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 845,5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9 380,92</w:t>
            </w:r>
          </w:p>
        </w:tc>
      </w:tr>
      <w:tr>
        <w:trPr>
          <w:trHeight w:val="401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2. отрасль: ЖИЛИЩНОЕ СТРОИТЕЛЬСТВО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2.1. заказчик: МУ "Борстройзаказчик"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Строительство многоквартирного жилого дома в микрорайоне "Прибрежный"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8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958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 455,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92,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966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 497,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99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Итого по МУ "Борстройзаказчик"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 958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0 455,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992,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 966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 497,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01</w:t>
            </w:r>
          </w:p>
        </w:tc>
        <w:tc>
          <w:tcPr>
            <w:tcW w:w="4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Итого по отрасли "Жилищное строительство" </w:t>
            </w:r>
            <w:r>
              <w:rPr>
                <w:rFonts w:cs="Arial" w:ascii="Arial" w:hAnsi="Arial"/>
                <w:color w:val="000000"/>
              </w:rPr>
              <w:t>(ПИР,строительство,реконструкция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 958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0 455,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992,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 966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 497,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0</w:t>
            </w:r>
          </w:p>
        </w:tc>
      </w:tr>
      <w:tr>
        <w:trPr>
          <w:trHeight w:val="401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3. отрасль: КОММУНАЛЬНОЕ СТРОИТЕЛЬСТВО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3.1. заказчик:МУ "Борстройзаказчик"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одоснабжение с.Линда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9-2011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4,59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4,5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2,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2,5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Строительство инженерной инфраструктуры к  жилым домам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0-2011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0,35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0,3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0,3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90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Строительство инфраструктуры к  жилым домам,строящимся для передачи гражданам, пострадавшим от природных пожаров 2010г.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0-2011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0,04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0,0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0,0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99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Итого по МУ "Борстройзаказчик"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774,99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774,9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82,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092,9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02</w:t>
            </w:r>
          </w:p>
        </w:tc>
        <w:tc>
          <w:tcPr>
            <w:tcW w:w="4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Итого по отрасли "Коммунальное строительство" </w:t>
            </w:r>
            <w:r>
              <w:rPr>
                <w:rFonts w:cs="Arial" w:ascii="Arial" w:hAnsi="Arial"/>
                <w:color w:val="000000"/>
              </w:rPr>
              <w:t>(ПИР,строительство,реконструкция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774,99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774,9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82,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092,9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0</w:t>
            </w:r>
          </w:p>
        </w:tc>
      </w:tr>
      <w:tr>
        <w:trPr>
          <w:trHeight w:val="401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4. отрасль: ОБРАЗОВАНИЕ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Дошкольное образование: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4.1. заказчик: МУ "Борстройзаказчик"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799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Строительство детского сада на 75 мест в жилом районе "Боталово-4"( в рамках мероприятий по ликвидации чрезвычайной ситуации 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0-2011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756,14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756,1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756,1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99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Строительство детского сада на 75 мест в жилом районе "Боталово-4"(ПИР)( в рамках мероприятий по ликвидации чрезвычайной ситуации 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0-2011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8,59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8,5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8,5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99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Итого по МУ "Борстройзаказчик"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 134,73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 134,7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 134,7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0</w:t>
            </w:r>
          </w:p>
        </w:tc>
      </w:tr>
      <w:tr>
        <w:trPr>
          <w:trHeight w:val="175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щее образование: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4.2. заказчик: МУ "Борстройзаказчик"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401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Строительство школы на 1000 мест в м-не Красногорка (проектные работы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,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,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99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Итого по МУ "Борстройзаказчик"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0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0,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0,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0</w:t>
            </w:r>
          </w:p>
        </w:tc>
      </w:tr>
      <w:tr>
        <w:trPr>
          <w:trHeight w:val="199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700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Итого по отрасли "Образование"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 434,73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 434,7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0,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 134,7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0</w:t>
            </w:r>
          </w:p>
        </w:tc>
      </w:tr>
      <w:tr>
        <w:trPr>
          <w:trHeight w:val="281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1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. отрасль: ЗДРАВООХРАНЕНИЕ (стационарная мед. помощь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5.1. заказчик: МУ "Борстройзаказчик"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799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Строительство хирургического корпуса МУЗ "Борская ЦРБ" в г. Бор Нижегородской области (в том числе кредиторская задолженность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4-201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6 230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3 980,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 496,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 484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конструкция детского корпуса ЦРБ "Айболит"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0-201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9 993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,2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,2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99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Итого по МУ "Борстройзаказчик"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26 223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4 500,2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 496,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5 484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20,2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901</w:t>
            </w:r>
          </w:p>
        </w:tc>
        <w:tc>
          <w:tcPr>
            <w:tcW w:w="4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Итого по отрасли "Стационарная помощь" </w:t>
            </w:r>
            <w:r>
              <w:rPr>
                <w:rFonts w:cs="Arial" w:ascii="Arial" w:hAnsi="Arial"/>
                <w:color w:val="000000"/>
              </w:rPr>
              <w:t>(ПИР,строительство,реконструкция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26 223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4 500,2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 496,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5 484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20,2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0</w:t>
            </w:r>
          </w:p>
        </w:tc>
      </w:tr>
      <w:tr>
        <w:trPr>
          <w:trHeight w:val="199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ИТОГО Адресная инвестиционная программа на 2011 год: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13 549,39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97 460,7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3 350,3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6 639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8 090,5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9 380,92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5"/>
      <w:type w:val="nextPage"/>
      <w:pgSz w:w="11906" w:h="16838"/>
      <w:pgMar w:left="567" w:right="425" w:gutter="0" w:header="0" w:top="73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onotype Sorts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7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6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78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40" w:after="0"/>
      <w:jc w:val="center"/>
      <w:outlineLvl w:val="4"/>
    </w:pPr>
    <w:rPr>
      <w:b/>
      <w:lang w:val="en-US" w:eastAsia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Monotype Sorts;Symbol" w:hAnsi="Monotype Sorts;Symbol" w:cs="Monotype Sorts;Symbol"/>
    </w:rPr>
  </w:style>
  <w:style w:type="character" w:styleId="WW8NumSt2z0">
    <w:name w:val="WW8NumSt2z0"/>
    <w:qFormat/>
    <w:rPr>
      <w:rFonts w:ascii="Wingdings" w:hAnsi="Wingdings" w:cs="Wingdings"/>
      <w:b/>
      <w:i w:val="false"/>
      <w:sz w:val="28"/>
      <w:u w:val="no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widowControl/>
      <w:spacing w:before="40" w:after="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Îñíîâíîé òåêñò ñ îòñòóïîì 2"/>
    <w:basedOn w:val="Normal"/>
    <w:qFormat/>
    <w:pPr>
      <w:widowControl/>
      <w:autoSpaceDE w:val="false"/>
      <w:ind w:firstLine="1134"/>
      <w:jc w:val="both"/>
    </w:pPr>
    <w:rPr>
      <w:rFonts w:ascii="Arial" w:hAnsi="Arial" w:cs="Arial"/>
      <w:sz w:val="24"/>
      <w:szCs w:val="24"/>
    </w:rPr>
  </w:style>
  <w:style w:type="paragraph" w:styleId="3">
    <w:name w:val="çàãîëîâîê 3"/>
    <w:basedOn w:val="Normal"/>
    <w:next w:val="Normal"/>
    <w:qFormat/>
    <w:pPr>
      <w:keepNext w:val="true"/>
      <w:autoSpaceDE w:val="false"/>
      <w:ind w:right="-455" w:hanging="0"/>
      <w:jc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imes14">
    <w:name w:val="Times14"/>
    <w:basedOn w:val="Normal"/>
    <w:qFormat/>
    <w:pPr>
      <w:widowControl/>
      <w:autoSpaceDE w:val="false"/>
      <w:ind w:firstLine="851"/>
      <w:jc w:val="both"/>
    </w:pPr>
    <w:rPr>
      <w:sz w:val="28"/>
      <w:szCs w:val="28"/>
    </w:rPr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азвание"/>
    <w:basedOn w:val="Normal"/>
    <w:qFormat/>
    <w:pPr>
      <w:widowControl/>
      <w:spacing w:lineRule="auto" w:line="278"/>
      <w:jc w:val="center"/>
    </w:pPr>
    <w:rPr>
      <w:b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6:34:00Z</dcterms:created>
  <dc:creator>MOCHKAEV</dc:creator>
  <dc:description/>
  <cp:keywords/>
  <dc:language>en-US</dc:language>
  <cp:lastModifiedBy>Зс</cp:lastModifiedBy>
  <cp:lastPrinted>2009-03-18T16:26:00Z</cp:lastPrinted>
  <dcterms:modified xsi:type="dcterms:W3CDTF">2011-06-03T07:00:00Z</dcterms:modified>
  <cp:revision>8</cp:revision>
  <dc:subject/>
  <dc:title>                                ЗЕМСКОЕ   СОБРАНИЕ   БОРСКОГО   РАЙОНА</dc:title>
</cp:coreProperties>
</file>