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городского округа город Бор Нижегородской област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1 мая 2011 года</w:t>
        <w:tab/>
        <w:tab/>
        <w:tab/>
        <w:tab/>
        <w:tab/>
        <w:tab/>
        <w:tab/>
        <w:tab/>
        <w:tab/>
        <w:t>№ 4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5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орядка предоставления в Борскую городскую прокуратуру нормативных правовых актов Совета депутатов городского округа город Бор и их проектов для проведения антикоррупционной экспертизы</w:t>
      </w:r>
    </w:p>
    <w:p>
      <w:pPr>
        <w:pStyle w:val="Normal"/>
        <w:ind w:right="45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</w:rPr>
        <w:t xml:space="preserve">В соответствии с Федеральным законом от 17.01.1992 № 2202-1 «О прокуратуре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17.07.2009 № 172-ФЗ «Об антикоррупционной экспертизе нормативных правовых актов и проектов нормативных правовых актов», Законом Нижегородской области от 07.02.2011 № 17-З «О внесении изменений в статью 25.1 Закона Нижегородской области «О нормативных правовых актах Нижегородской области» и в статью 7 Закона Нижегородской области «О противодействии коррупции в Нижегородской области», Постановлением Законодательного Собрания Нижегородской области от 27.01.2011 № 2406-IV «О принятии Закона Нижегородской области «О внесении изменений в статью 25.1 Закона Нижегородской области «О нормативных правовых актах Нижегородской области» и в статью 7 Закона Нижегородской области «О противодействии коррупции в Нижегородской области» Совет депутатов </w:t>
      </w:r>
      <w:r>
        <w:rPr>
          <w:rFonts w:cs="Arial" w:ascii="Arial" w:hAnsi="Arial"/>
          <w:b/>
          <w:spacing w:val="40"/>
          <w:sz w:val="24"/>
        </w:rPr>
        <w:t>решил</w:t>
      </w:r>
      <w:r>
        <w:rPr>
          <w:rFonts w:cs="Arial" w:ascii="Arial" w:hAnsi="Arial"/>
          <w:sz w:val="24"/>
        </w:rPr>
        <w:t>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порядок предоставления в Борскую городскую прокуратуру нормативных правовых актов Совета депутатов городского округа город Бор и их проектов для проведения антикоррупционной экспертизы согласно приложению.</w:t>
      </w:r>
    </w:p>
    <w:p>
      <w:pPr>
        <w:pStyle w:val="Normal"/>
        <w:ind w:right="-25"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астоящее решение вступает в силу с момента его принятия.</w:t>
      </w:r>
    </w:p>
    <w:p>
      <w:pPr>
        <w:pStyle w:val="Normal"/>
        <w:ind w:right="-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 –</w:t>
      </w:r>
    </w:p>
    <w:p>
      <w:pPr>
        <w:pStyle w:val="Normal"/>
        <w:ind w:right="-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депутатов</w:t>
        <w:tab/>
        <w:tab/>
        <w:tab/>
        <w:tab/>
        <w:tab/>
        <w:tab/>
        <w:t>В.В. Тарбеев</w:t>
      </w:r>
      <w:r>
        <w:br w:type="page"/>
      </w:r>
    </w:p>
    <w:p>
      <w:pPr>
        <w:pStyle w:val="Normal"/>
        <w:ind w:left="4900" w:right="-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Normal"/>
        <w:ind w:left="4900" w:right="-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Совета депутатов городского округа город Бор Нижегородской области</w:t>
      </w:r>
    </w:p>
    <w:p>
      <w:pPr>
        <w:pStyle w:val="Normal"/>
        <w:ind w:left="4900" w:right="-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1.05.2011 г. № 4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предоставления в Борскую городскую прокуратуру нормативных правовых актов Совета депутатов городского округа город Бор и их проектов для проведения антикоррупционной экспертиз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ормативно-правовые акты Совета депутатов городского округа город Бор Нижегородской области и их проекты подлежат антикоррупционной экспертизе в соответствии с федеральным законодательством и законодательством Нижегород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 В целях проведения Борской городской прокуратурой антикоррупционной экспертизы нормативных правовых актов аппарат Совета депутатов городского округа город Бор обеспечивает представление в Борскую городскую прокуратуру принятых нормативных правовых актов в порядке, установленном Решением Совета депутатов городского округа город Бор от 30.08.2010 г. № 26 «Об утверждении Положения о взаимодействии в правотворческой сфере Совета депутатов городского округа город Бор Нижегородской области и Борской городской прокуратуры» в семидневный срок со дня принятия.</w:t>
      </w:r>
    </w:p>
    <w:p>
      <w:pPr>
        <w:pStyle w:val="TextBody"/>
        <w:rPr/>
      </w:pPr>
      <w:r>
        <w:rPr>
          <w:rFonts w:cs="Arial" w:ascii="Arial" w:hAnsi="Arial"/>
          <w:sz w:val="24"/>
        </w:rPr>
        <w:t>3. В целях проведения Борской городской прокуратурой антикоррупционной экспертизы проектов нормативных правовых актов аппарат Совета депутатов городского округа город Бор обеспечивает представление в Борскую городскую прокуратуру проектов нормативных правовых актов в порядке, установленном Решением Совета депутатов городского округа город Бор от 30.08.2010 г. № 26 «Об утверждении Положения о взаимодействии в правотворческой сфере Совета депутатов городского округа город Бор Нижегородской области и Борской городской прокуратуры», не позднее чем за 5 дней до дня проведения заседания Совета депутатов.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4:00Z</dcterms:created>
  <dc:creator>Пользователь</dc:creator>
  <dc:description/>
  <cp:keywords/>
  <dc:language>en-US</dc:language>
  <cp:lastModifiedBy>Зс</cp:lastModifiedBy>
  <cp:lastPrinted>2011-05-30T15:27:00Z</cp:lastPrinted>
  <dcterms:modified xsi:type="dcterms:W3CDTF">2011-06-03T07:03:00Z</dcterms:modified>
  <cp:revision>6</cp:revision>
  <dc:subject/>
  <dc:title/>
</cp:coreProperties>
</file>