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p>
      <w:pPr>
        <w:pStyle w:val="Heading2"/>
        <w:ind w:right="-1" w:hanging="142"/>
        <w:rPr>
          <w:szCs w:val="20"/>
        </w:rPr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8 июня 2011 г. </w:t>
        <w:tab/>
        <w:tab/>
        <w:tab/>
        <w:tab/>
        <w:tab/>
        <w:tab/>
        <w:tab/>
        <w:tab/>
        <w:tab/>
        <w:tab/>
        <w:t>№5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11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 Порядка исполнения администрацией городского округа город Бор полномочий в области общего образования за счет субвенции из областного бюджета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овет депутатов городского округа город Бор   </w:t>
      </w:r>
      <w:r>
        <w:rPr>
          <w:rFonts w:cs="Times New Roman" w:ascii="Times New Roman" w:hAnsi="Times New Roman"/>
          <w:b/>
          <w:bCs/>
          <w:sz w:val="28"/>
        </w:rPr>
        <w:t>р е ш и л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>1. Утвердить  Порядок исполнения администрацией городского округа город Бор полномочий в области общего образования за счет субвенции из областного бюдж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 Признать утратившим силу решение Земского собрания Борского района Нижегородской области от 30 июня 2009 года № 53 «О внесении изменений в Порядок исполнения администрацией Борского района полномочий в области общего образования  за счет субвенций из областного бюджета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ab/>
        <w:t xml:space="preserve">   </w:t>
        <w:tab/>
        <w:tab/>
        <w:tab/>
        <w:t>В.В.Тарбеев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о решением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городского округа город Бор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8.06.2011 г. № 54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исполнения администрацией городского округа город Бор полномочий в области общего образования за счет субвенции из областного бюджета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я городского округа город Бор Нижегородской области осуществляет полномочия по организации предоставления гражданам  общедоступного и бесплатного дошкольного, начального общего, основного общего, среднего (полного) общего образования, дополнительного образования в муниципальных общеобразовательных учреждениях в части реализации основных общеобразовательных программ (за исключением полномочий по содержанию зданий и коммунальных расходов) за счет субвенции из областного бюджета в соответствии с Законом Нижегородской области от 10.12.2004 № 145-З «О предоставлении органам местного самоуправления муниципальных районов и городских округов Нижегородской области субвенции на исполнение полномочий в области обще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настоящим Порядком осуществляется финансирование муниципальных образовательных учреждений следующих типов и видов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еобразовательные школ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ице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крытая (сменная) общеобразовательная школ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ьные школы-детские са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Порядок устанавливает правила осуществления расходов на исполнение вышеназванных полномоч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мма субвенции на осуществление полномочий администрацией  городского округа город Бор в области общего образования утверждается законом  Нижегородской области об областном бюджете на очередной финансовы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бвенция на реализацию общеобразовательных программ и расходы, произведенные за счет этой субвенции, выделяются в бюджете городского округа отдельными позициями в доходной и расходной част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правление народного образования администрации городского округа город Бор Нижегородской области (далее - УНО) самостоятельно распределяет средства, полученные в виде субвенции из областного бюджета, между муниципальными общеобразовательными учреждениями городского округа город Бор.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рядок осуществления расход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За счет субвенции из областного бюджета финансируются следующие расход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плата труда (базовая и стимулирующая части заработной платы педагогического, административного, учебно-вспомогательного и обслуживающего персонала муниципальных общеобразовательных учреждений), выплата выходного пособ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исления на заработную пла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пенсационные выплаты за книгоиздательскую продукц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плата услуг по обеспечению деятельности образовательных учреждений в соответствии с заключенными договор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обретение учебников, в объеме не менее 2 % от общего объема средств, выделенных общеобразовательным учреждениям за счет субвенции из областного бюджета на осуществление полномочий в области общего обра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дицинский осмотр работн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плата услуг связи, оплата услуг сети Интерн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ция и проведение культурно- просветительских мероприят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атериальные затраты, непосредственно связанные с общеобразовательным процессом – приобретение наглядных пособий, учебно-методической литературы, периодических изданий в соответствии с учебным планом, технических средств обучения и программного обеспечения к ним, расходных материалов, канцелярских товаров, хозяйственные расходы (кроме коммунальных расходов) и другие расходы, непосредственно связанные с образовательным процесс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расходы на реализацию стандарта общего образования не включаются расходы:</w:t>
      </w:r>
    </w:p>
    <w:p>
      <w:pPr>
        <w:pStyle w:val="Normal"/>
        <w:numPr>
          <w:ilvl w:val="1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плату коммунальных услуг;</w:t>
      </w:r>
    </w:p>
    <w:p>
      <w:pPr>
        <w:pStyle w:val="Normal"/>
        <w:numPr>
          <w:ilvl w:val="1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бновление и содержание основных фондов (приобретение оборудования и мебели (за исключением технических средств обучения, учебной мебели и художественной литературы для школьных библиотек (включая электронные издания));</w:t>
      </w:r>
    </w:p>
    <w:p>
      <w:pPr>
        <w:pStyle w:val="Normal"/>
        <w:numPr>
          <w:ilvl w:val="1"/>
          <w:numId w:val="2"/>
        </w:numPr>
        <w:ind w:left="540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капитальный и текущий ремонт;</w:t>
      </w:r>
    </w:p>
    <w:p>
      <w:pPr>
        <w:pStyle w:val="Normal"/>
        <w:numPr>
          <w:ilvl w:val="1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транспортные услуги (за исключением расходов по проезду  при направлении работника в служебные командировки, связанные с учебным процессом, в том числе на курсы повышения квалификации);</w:t>
      </w:r>
    </w:p>
    <w:p>
      <w:pPr>
        <w:pStyle w:val="Normal"/>
        <w:numPr>
          <w:ilvl w:val="1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социального характера (питание, приобретение мягкого инвентаря, трансферты населению, кроме компенсационных выплат за книгоиздательскую продукцию).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ование фонда оплаты труда (ФОТ).</w:t>
      </w:r>
    </w:p>
    <w:p>
      <w:pPr>
        <w:pStyle w:val="Normal"/>
        <w:ind w:left="540"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 введением новой системы оплаты труда работников бюджетных учреждений:</w:t>
      </w:r>
    </w:p>
    <w:p>
      <w:pPr>
        <w:pStyle w:val="Normal"/>
        <w:numPr>
          <w:ilvl w:val="1"/>
          <w:numId w:val="2"/>
        </w:numPr>
        <w:ind w:left="540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формирование ФОТ образовательных учреждений осуществляется в пределах объема средств учреждений на текущий финансовый год, в соответствии с региональным нормативом бюджетного финансирования, поправочным коэффициентом и количеством обучающихся;</w:t>
      </w:r>
    </w:p>
    <w:p>
      <w:pPr>
        <w:pStyle w:val="Normal"/>
        <w:numPr>
          <w:ilvl w:val="1"/>
          <w:numId w:val="2"/>
        </w:numPr>
        <w:ind w:left="540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фонд оплаты труда работников образовательных учреждений включает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инимальные оклады по профессиональным квалификационным группам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инимальные оклады по должности, в зависимости от сложности выполняемой работы и величины повышающих коэффициентов, условий оплаты труда руководителей, заместителей руководителей, условий труда осуществления выплат компенсационного, стимулирующего и иного характер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тельное учреждение, самостоятельно определяет в общем объеме средств, рассчитанном на основании регионального норматива бюджетного финансирования на одного учащегося, среднегодовой численности учащихся и коэффициента выравнивания, долю средств на учебные расходы, оснащение образовательного процесса, на оплату труда работников образовательного учреждения.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пенсационные выплаты на книгоиздательскую продукцию  педагогическим работникам, в том числе руководящим работникам, деятельность которых связана с образовательным процессом, выплачиваются в сумме 100 рублей в месяц на одного работника.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перехода обучающихся из одного образовательного учреждения в другое в пределах муниципального района Нижегородской области Управление народного образования производит соответствующее уточнение сметы доходов и расходов учреждений.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чень расходов, осуществляемых за счет субвенции на исполнение полномочий в области общего образования в соответствии с экономической классификацией, определяется в приложении к настоящему Порядку.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инансирование расходов осуществляется через лицевые счета образовательных учреждений, открытых в Департаменте финансов администрации городского округа город Бор Нижегородской области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Ответственность участников процесса реализации полномочий в области общего образования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540" w:hanging="57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троль за целевым использованием субвенции из областного бюджета муниципальными общеобразовательными учреждениями осуществляет УНО.</w:t>
      </w:r>
    </w:p>
    <w:p>
      <w:pPr>
        <w:pStyle w:val="Normal"/>
        <w:numPr>
          <w:ilvl w:val="0"/>
          <w:numId w:val="3"/>
        </w:numPr>
        <w:ind w:left="540" w:hanging="57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епартамент финансов администрации городского округа город Бор имеет право:</w:t>
      </w:r>
    </w:p>
    <w:p>
      <w:pPr>
        <w:pStyle w:val="Normal"/>
        <w:numPr>
          <w:ilvl w:val="1"/>
          <w:numId w:val="3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прашивать и получать необходимые документы  и другую информацию, касающуюся исполнения полномочий;</w:t>
      </w:r>
    </w:p>
    <w:p>
      <w:pPr>
        <w:pStyle w:val="Normal"/>
        <w:numPr>
          <w:ilvl w:val="1"/>
          <w:numId w:val="3"/>
        </w:numPr>
        <w:ind w:left="540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ть контрольные мероприятия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ind w:left="540" w:hanging="57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Целевое использование субвенции на исполнение полномочий в области общего образования обеспечивается УНО и муниципальными образовательными учреждениями.</w:t>
      </w:r>
    </w:p>
    <w:p>
      <w:pPr>
        <w:pStyle w:val="Normal"/>
        <w:numPr>
          <w:ilvl w:val="0"/>
          <w:numId w:val="3"/>
        </w:numPr>
        <w:ind w:left="540" w:hanging="57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НО несет ответственность за правильность распределения субвенции из областного бюджета по общеобразовательным учреждениям городского округа город Бор.</w:t>
      </w:r>
    </w:p>
    <w:p>
      <w:pPr>
        <w:pStyle w:val="Normal"/>
        <w:numPr>
          <w:ilvl w:val="0"/>
          <w:numId w:val="3"/>
        </w:numPr>
        <w:ind w:left="540" w:hanging="57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НО представляет сводную отчетность об использовании выделенных средств субвенции в Департамент финансов администрации городского округа город Бор и Министерство образования и науки Нижегородской области по формам и в сроки, установленные для предоставления отчетов об исполнении бюджетов городских округов Нижегородской обла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52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решением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овета депутатов городского округа город Бор  от 28.06.2011 г. №54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ind w:left="360" w:hanging="0"/>
        <w:jc w:val="center"/>
        <w:rPr/>
      </w:pPr>
      <w:r>
        <w:rPr>
          <w:b/>
        </w:rPr>
        <w:t>расходов, осуществляемых за счет субвенции</w:t>
      </w:r>
      <w:r>
        <w:rPr/>
        <w:t xml:space="preserve"> на исполнение полномочий в области общего образован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63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(КОСГ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й код экономическ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выплата выходного пособ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приобретение книгоиздательской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, в том числе оплата использования телефонных каналов связи, услуг почтовой связи, глобальной информационной сети Интер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по проезду при направлении работника в служебные командировки, связанные с учебным процессом, в том числе на курсы повышения квалифик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автоматической пожарной сигнализации, числящейся на балансовом учете в учрежден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(ведомственная и вневедомственна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едицинского осмотра работни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беспечению деятельности образовательных учреждений в соответствии с заключенными договор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ухгалтерское обслуживание финансово-хозяйственной деятельности учрежд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ериодических изданий для библиотек (подпис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вышения квалификации педагогического и административно-управленческого персонал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автоматической пожарной сигнализации, не стоящей на балансовом учете в учрежден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к техническим средствам обуч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просветительских мероприят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ебников, художественной литературы для школьных библиотек (включая электронные издания), учебной мебели, спортивного оборудования и спортивного инвентаря, технических средств обучения, учебно-наглядных пособ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анцелярских товаров, картриджей, тонеров, дискет, классных журналов, школьного мела, расходы по приобретению составляющих и комплектующих частей к компьютеру учебно–методической литературы, химических реактивов и предметов инвентаря для лабораторных занятий учащихся, приобретение средств бытовой химии: моющие и дез. средства на соблюдение санитарно-гигиенических треб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8">
    <w:name w:val="Знак Знак8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19:00Z</dcterms:created>
  <dc:creator>Userspc</dc:creator>
  <dc:description/>
  <cp:keywords/>
  <dc:language>en-US</dc:language>
  <cp:lastModifiedBy>Ирина</cp:lastModifiedBy>
  <cp:lastPrinted>2011-06-20T09:06:00Z</cp:lastPrinted>
  <dcterms:modified xsi:type="dcterms:W3CDTF">2011-07-27T04:16:00Z</dcterms:modified>
  <cp:revision>14</cp:revision>
  <dc:subject/>
  <dc:title/>
</cp:coreProperties>
</file>