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1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июня 2011 г.                           </w:t>
        <w:tab/>
        <w:tab/>
        <w:tab/>
        <w:tab/>
        <w:tab/>
        <w:tab/>
        <w:tab/>
        <w:t>№ 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ind w:right="5034" w:hanging="0"/>
        <w:jc w:val="both"/>
        <w:rPr/>
      </w:pPr>
      <w:r>
        <w:rPr>
          <w:sz w:val="27"/>
          <w:szCs w:val="27"/>
        </w:rPr>
        <w:t xml:space="preserve"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ункта 1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Департамента транспорта Нижегородской области, Совет депутатов городского округа город Бор </w:t>
      </w:r>
      <w:r>
        <w:rPr>
          <w:b/>
          <w:spacing w:val="40"/>
          <w:sz w:val="27"/>
          <w:szCs w:val="27"/>
        </w:rPr>
        <w:t>решил</w:t>
      </w:r>
      <w:r>
        <w:rPr>
          <w:b/>
          <w:sz w:val="27"/>
          <w:szCs w:val="27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sz w:val="27"/>
          <w:szCs w:val="27"/>
        </w:rPr>
        <w:t>1. Утвердить перечень имущества, предлагаемого к передаче из государственной собственности Нижегородской области в  муниципальную собственность городского округа город Бор Нижегородской области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Департамент транспорта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                                                      В.В. Тарбеев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Решением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утатов городского округа  гор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р Нижегород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8.06.2011г.  № 57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800"/>
        <w:gridCol w:w="26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4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N X1M4234K0B000066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4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N X1M4234K0B00006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город 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 «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. Бо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50 и 85 Федерального закона от 06.10.2003 № 131-ФЗ «Об общих принципах организации местного самоуправления в Российской Федерации» пункта 1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и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Департамента транспорта Нижегородской области, Департамент имущественных и земельных отношений администрации городского округа город Бор Нижегородской области подготовил проект решения Совета депутатов городского округа г. Бор «Об утверждении перечня имущества предлагаемого к передаче из государственной собственности Нижегородской области в муниципальную собственность городского округа г. Бо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ое решение будет представлено в Департамент транспорта Нижегородской области для рассмотрения и принятия решения по вопросу передачи в муниципальную собственность имущества, согласно прилагаемому переч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                                                                 В.Г. Ковале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6:00Z</dcterms:created>
  <dc:creator>КУМИ</dc:creator>
  <dc:description/>
  <cp:keywords/>
  <dc:language>en-US</dc:language>
  <cp:lastModifiedBy>Ирина</cp:lastModifiedBy>
  <cp:lastPrinted>2011-06-23T09:59:00Z</cp:lastPrinted>
  <dcterms:modified xsi:type="dcterms:W3CDTF">2011-06-29T08:52:00Z</dcterms:modified>
  <cp:revision>6</cp:revision>
  <dc:subject/>
  <dc:title>    </dc:title>
</cp:coreProperties>
</file>