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1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 июня 2011 г.                          </w:t>
        <w:tab/>
        <w:tab/>
        <w:tab/>
        <w:tab/>
        <w:t xml:space="preserve">   </w:t>
        <w:tab/>
        <w:tab/>
        <w:t>№ 5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60"/>
        <w:ind w:right="5035" w:hanging="0"/>
        <w:jc w:val="both"/>
        <w:rPr/>
      </w:pPr>
      <w:r>
        <w:rPr>
          <w:sz w:val="26"/>
          <w:szCs w:val="26"/>
        </w:rPr>
        <w:t xml:space="preserve">Об утверждении перечня имущества, предлагаемого к передаче из государственной собственности Нижегородской области в муниципальную собственность </w:t>
      </w:r>
    </w:p>
    <w:p>
      <w:pPr>
        <w:pStyle w:val="Normal"/>
        <w:spacing w:lineRule="exact" w:line="360"/>
        <w:ind w:right="5035" w:hanging="0"/>
        <w:jc w:val="both"/>
        <w:rPr/>
      </w:pPr>
      <w:r>
        <w:rPr>
          <w:sz w:val="26"/>
          <w:szCs w:val="26"/>
        </w:rPr>
        <w:t xml:space="preserve">городского округа город Бор </w: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40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оответствии со статьями 50 и 85 Федерального закона от 06.10.2003 № 131-ФЗ «Об общих принципах организации местного самоуправления в Российской Федерации» и 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Ф или муниципальную собственность, из собственности субъекта РФ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Ф», с учетом обращения министерства государственного имущества и земельных ресурсов Нижегородской области, Совет депутатов городского округа город Бор </w:t>
      </w:r>
      <w:r>
        <w:rPr>
          <w:b/>
          <w:spacing w:val="40"/>
          <w:sz w:val="26"/>
          <w:szCs w:val="26"/>
        </w:rPr>
        <w:t>решил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>1. Утвердить перечень имущества, предлагаемого к передаче из государственной собственности Нижегородской области в  муниципальную собственность городского округа город Бор Нижегородской области (прилагается).</w:t>
      </w:r>
    </w:p>
    <w:p>
      <w:pPr>
        <w:pStyle w:val="Normal"/>
        <w:tabs>
          <w:tab w:val="clear" w:pos="708"/>
          <w:tab w:val="left" w:pos="720" w:leader="none"/>
        </w:tabs>
        <w:spacing w:lineRule="exact" w: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Поручить Департаменту имущественных и земельных отношений администрации городского округа город Бор Нижегородской области представить утвержденный перечень в министерство государственного имущества и земельных ресурсов Нижегородской области.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естного самоуправления –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                                                                  В.В. Тарбеев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 Решением 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епутатов городского округа  город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Бор Нижегородской област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28.06.11г.  № 58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предлагаемого к передаче из государствен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ой области в муниципальную собственность городского округа город Бор Нижегород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977"/>
        <w:gridCol w:w="1727"/>
        <w:gridCol w:w="1977"/>
        <w:gridCol w:w="2246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естонахождения организации, ИНН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мущест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ьные характеристики имущества, площадь кв.м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АЗ-66 АЦ-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ТС 52 МО 832230; идентификационный номер – отсутствует; наименовании (тип тс) – цистерна; категория С; год изготовления 1985;  модель, № двигателя 6606*229609*85; шасси 0432790; кузов отсутствует; цвет – по госту Р 50574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76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депутатов городского округа город Б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егородской области «Об утверждении перечня имущества, предлагаемого к передаче из государственной собственности Нижегородской области в муниципальную собственность городского округа г. Бор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ями 50 и 85 Федерального закона от 06.10.2003 № 131-ФЗ «Об общих принципах организации местного самоуправления в Российской Федерации» и 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Ф или муниципальную собственность, из собственности РФ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Ф», с учетом обращения министерства государственного имущества и земельных ресурсов Нижегородской области, Департамент имущественных и земельных отношений администрации городского округа город Бор Нижегородской области подготовил проект решения Совета депутатов городского округа г. Бор «Об утверждении перечня имущества предлагаемого к передаче из государственной собственности Нижегородской области в муниципальную собственность городского округа г. Бор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нное решение будет представлено в  Министерство государственного имущества и земельных ресурсов Нижегородской области для рассмотрения и принятия решения по вопросу передачи в муниципальную собственность имущества, согласно прилагаемого переч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 главы админист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                                                                     В.Г. Ковалев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71" w:leader="none"/>
      </w:tabs>
      <w:ind w:right="-1" w:hanging="0"/>
      <w:jc w:val="both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26:00Z</dcterms:created>
  <dc:creator>КУМИ</dc:creator>
  <dc:description/>
  <cp:keywords/>
  <dc:language>en-US</dc:language>
  <cp:lastModifiedBy>Ирина</cp:lastModifiedBy>
  <cp:lastPrinted>2011-06-21T10:44:00Z</cp:lastPrinted>
  <dcterms:modified xsi:type="dcterms:W3CDTF">2011-06-29T08:49:00Z</dcterms:modified>
  <cp:revision>6</cp:revision>
  <dc:subject/>
  <dc:title/>
</cp:coreProperties>
</file>