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1750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Совет депутатов городского округа город Бор</w:t>
      </w:r>
    </w:p>
    <w:p>
      <w:pPr>
        <w:pStyle w:val="Normal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Нижегородской области</w:t>
      </w:r>
    </w:p>
    <w:p>
      <w:pPr>
        <w:pStyle w:val="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1"/>
        <w:rPr>
          <w:spacing w:val="140"/>
          <w:sz w:val="36"/>
        </w:rPr>
      </w:pPr>
      <w:r>
        <w:rPr>
          <w:spacing w:val="140"/>
          <w:sz w:val="36"/>
        </w:rPr>
        <w:t>РЕШЕНИЕ</w:t>
      </w:r>
    </w:p>
    <w:p>
      <w:pPr>
        <w:pStyle w:val="Normal"/>
        <w:rPr>
          <w:rFonts w:ascii="Times New Roman" w:hAnsi="Times New Roman" w:cs="Times New Roman"/>
          <w:spacing w:val="140"/>
          <w:sz w:val="20"/>
        </w:rPr>
      </w:pPr>
      <w:r>
        <w:rPr>
          <w:rFonts w:cs="Times New Roman" w:ascii="Times New Roman" w:hAnsi="Times New Roman"/>
          <w:spacing w:val="14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от 25 января 2011 года                                                                     № 6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 изменении наименования Управления  по делам гражданской обороны и чрезвычайным ситуациям Борского района Нижегородской области и  утверждении Положения об Управлении  по делам гражданской обороны и чрезвычайным ситуациям городского округа город Бор Нижегородской област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частью 3 статьи 41 Федерального закона от 06.10.2003г. №131-ФЗ «Об общих принципах организации местного самоуправления в Российской Федерации», Совет депутатов </w:t>
      </w:r>
      <w:r>
        <w:rPr>
          <w:rFonts w:cs="Times New Roman" w:ascii="Times New Roman" w:hAnsi="Times New Roman"/>
          <w:b/>
          <w:spacing w:val="52"/>
          <w:sz w:val="28"/>
        </w:rPr>
        <w:t>решил</w:t>
      </w:r>
      <w:r>
        <w:rPr>
          <w:rFonts w:cs="Times New Roman" w:ascii="Times New Roman" w:hAnsi="Times New Roman"/>
          <w:b/>
          <w:sz w:val="28"/>
        </w:rPr>
        <w:t>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ереименовать Управление по делам гражданской обороны и чрезвычайным ситуациям Борского района Нижегородской области в Управление по делам гражданской обороны и чрезвычайным ситуациям городского округа город Бор Нижегородской обла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2. Утвердить </w:t>
      </w:r>
      <w:r>
        <w:rPr>
          <w:rFonts w:cs="Times New Roman" w:ascii="Times New Roman" w:hAnsi="Times New Roman"/>
          <w:sz w:val="28"/>
        </w:rPr>
        <w:t>Положение об Управлении  по делам гражданской обороны и чрезвычайным ситуациям городского округа город Бор Нижегородской област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Настоящее решение вступает в силу с момента его принятия. </w:t>
      </w:r>
    </w:p>
    <w:p>
      <w:pPr>
        <w:pStyle w:val="31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</w:r>
    </w:p>
    <w:p>
      <w:pPr>
        <w:pStyle w:val="31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естного самоуправления-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 депутатов                                                        В.В. Тарбеев</w:t>
      </w:r>
    </w:p>
    <w:p>
      <w:pPr>
        <w:pStyle w:val="31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</w:r>
      <w:r>
        <w:br w:type="page"/>
      </w:r>
    </w:p>
    <w:p>
      <w:pPr>
        <w:pStyle w:val="Normal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Heading2"/>
              <w:rPr/>
            </w:pPr>
            <w:r>
              <w:rPr/>
              <w:t xml:space="preserve">                      </w:t>
            </w:r>
            <w:r>
              <w:rPr/>
              <w:t>УТВЕРЖДЕНО</w:t>
            </w:r>
          </w:p>
          <w:p>
            <w:pPr>
              <w:pStyle w:val="Heading2"/>
              <w:rPr/>
            </w:pPr>
            <w:r>
              <w:rPr/>
              <w:t>Решением Совета депутатов</w:t>
            </w:r>
          </w:p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городского округа город Бор Нижегород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Heading2"/>
              <w:rPr/>
            </w:pPr>
            <w:r>
              <w:rPr/>
              <w:t>от 25.01.2011г. № 6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УПРАВЛЕНИИ ПО ДЕЛАМ ГРАЖДАНСКОЙ ОБОРО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 ЧРЕЗВЫЧАЙНЫМ СИТУАЦИЯМ ГОРОДСКОГО ОКРУГА ГОРОД БОР 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 xml:space="preserve">1.1. Управление по делам гражданской обороны и чрезвычайным ситуациям городского округа город Бор Нижегородской области (далее -Управление ГО и ЧС) является органом управления, специально уполномоченным решать задачи по организации и осуществлению мероприятий по гражданской обороне, защите населения и территории городского округа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редителем Управления ГО и ЧС является администрация городского округа город Бор Нижегород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Управление ГО и ЧС является структурным подразделением администрации городского округа город Бор и наделяется правами юридического лица, вправе от своего имени вступать в правоотношения с другими юридическими и физическими лицами в пределах своей компетенции. Управление ГО и ЧС имеет печать с изображением герба Российской Федерации, штампы и бланки со своим  наименованием, лицевые счета в органах  казначей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. Полное наименование Управления ГО и ЧС: Управление по делам гражданской обороны и чрезвычайным ситуациям городского округа город Бор Нижегород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кращенное наименование Управления ГО и ЧС: Управление ГО и ЧС городского округа г. Бо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жнее наименование Управления ГО и ЧС – Управление по делам гражданской обороны и чрезвычайным ситуациям  Борск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чтовый адрес и местонахождение управления по делам гражданской обороны и чрезвычайным ситуациям : 606440, г.Бор, ул. Интернациональная, д.24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 Управление ГО и ЧС осуществляет право владения, пользования и распоряжения закрепленным за ним имуществом в пределах, установленных Законодательством Российской Федерации и настоящим Положени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5. Управление ГО и ЧС в пределах своих полномочий координирует деятельность подразделений на территории округа, специально уполномоченных решать задачи гражданской обороны, задачи по предупреждению и ликвидации чрезвычайных ситуа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6. В своей деятельности Управление ГО и ЧС руководствуется: Конституцией Российской Федерации, федеральными законами и иными нормативными актами Российской Федерации, общепризнанными принципами и нормами международного права и международными договорами Российской Федерации, законодательными и иными нормативными правовыми актами субъекта Российской Федерации и органа местного самоуправления, нормативными правовыми актами МЧС Росс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7. Общее руководство деятельностью Управления  ГО и ЧС в соответствии с нормами федерального законодательства осуществляет глава администрации городского округа город Бо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8. Управление ГО и ЧС состоит из персонала управления (специалистов по гражданской обороне) и структурных подразделен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единой дежурно-диспетчерской службы городского округа город Бор, как орган повседневного управления муниципальным звеном территориальной подсистемы  единой государственной системы предупреждения и ликвидации чрезвычайных ситуаций (далее - ТП РСЧС)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урсов гражданской обороны, осуществляющих обучение специалистов объектов эконом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Численность работающего персонала и структурных подразделений  в Управлении ГО и ЧС устанавливается в соответствии со штатным расписанием, утвержденным главой администрации городского округа город Бо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9. Финансовое обеспечение Управления ГО и ЧС осуществляется за счет местного бюджета и является расходным обязательством муниципального образования, а также за счет взносов, пожертвований и других источников, не запрещенных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0.Положение об Управлении ГО и ЧС утверждается Советом депутатов городского округа город Бор Нижегородской области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СНОВНЫЕ ЗАДАЧИ УПРАВЛЕНИЯ  ГО И ЧС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 Основными задачами Управления  ГО и ЧС являются:</w:t>
      </w:r>
    </w:p>
    <w:p>
      <w:pPr>
        <w:pStyle w:val="TextBodyIndent"/>
        <w:rPr/>
      </w:pPr>
      <w:r>
        <w:rPr/>
        <w:t>2.1.1. реализация единой государственной политики в области гражданской обороны, защиты населения и территорий от чрезвычайных ситуаций природного и техногенного характера и обеспечение пожарной безопасности  на территории городского округа город Бор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2. участие в подготовке и поддержании в готовности, необходимых сил и средств для защиты населения и территорий от чрезвычайных ситуаций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3. осуществление мероприятий по обучению населения способам защиты от чрезвычайных ситуаций и действиям в этих ситуациях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4. совместно с эвакуационной комиссией округа участие в организации и проведении эвакуационных мероприятий в чрезвычайных ситуациях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5. организация проведения аварийно-спасательных и других неотложных работ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6. содействие устойчивому функционированию организаций в чрезвычайных ситуациях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7. проведение мероприятий по гражданской обороне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8. планирование мероприятий по поддержанию в готовности к использованию систем оповещения населения, защитных сооружений и других объектов гражданской обороны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9. осуществление в установленном порядке сбора и обработки информации в области гражданской обороны, предупреждения и ликвидации чрезвычайных ситуаций, а также обмена этой информацией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10. разработка и реализация мероприятий по организации и ведению гражданской обороны, защите населения и территорий от чрезвычайных ситуаций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СНОВНЫЕ ФУНКЦИИ УПРАВЛЕНИЯ  ГО И ЧС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 Управление ГО и ЧС в соответствии с возложенными на него задачами осуществляет следующие основные функции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1. разрабатывает предложения по совершенствованию системы и мероприятий гражданской обороны, защиты населения и территорий от чрезвычайных ситуаций, в установленном порядке вносит на рассмотрение органу местного самоуправления и организациям предложения по совершенствованию работы в этих областях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2. изучает и анализирует состояние работы по основным направлениям деятельности органов, уполномоченных на решение вопросов гражданской обороны и чрезвычайным ситуациям на территории округа и предлагает меры по их совершенствованию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3. организует контроль за реализацией программ в области гражданской обороны, предупреждения и ликвидации чрезвычайных ситуаций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4. осуществляет в пределах своих полномочий руководство организациями, учреждениями и предприятиями (независимо от форм собственности) при определении состава, размещении и оснащении сил и средств муниципального звена  ТП РСЧС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5. координирует в установленном порядке деятельность аварийно-спасательных служб и формирований, а также организаций, предприятий, учреждений, имеющих уставные задачи по проведению аварийно-спасательных работ и действующих на территории округа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6. рекомендует осуществлять в установленном порядк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копление, хранение техники и материально-технически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ие мероприятий гражданской обороны, включая подготовку необходимых сил и средст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лечение организаций, общественных объединений, аварийно-спасательных служб и формирований к мероприятиям по предупреждению, ликвидации чрезвычайных ситуац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овещение органов местного самоуправления, организаций и объектов экономики, а также информирование населения о приведении в готовность системы гражданской обороны, возникновении (угрозе возникновения) чрезвычайных ситуаций и ходе ликвидации их последств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заимодействие на территории округа с органами военного управления и правоохранительными органами при решении задач в области гражданской обороны, предупреждения и ликвидации чрезвычайных ситуац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ку Плана гражданской обороны и защиты населения городского округа город Б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язь с общественностью и средствами массовой информации по вопросам своей компетен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роприятия по созданию, сохранению и использованию страхового фонда документации на объекты повышенного риска и объекты систем жизнеобеспечения на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3.1.7. участвует в установленном порядк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сследовании  причин, условий и последствий чрезвычайных ситуаций, а также в разработке мер, направленных на создание условий для успешной их ликвидации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3.1.8. участвует в подготовке предложений п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несению организаций к категориям по гражданской оборон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несению территорий к группам по гражданской обороне, а также по созданию убежищ и иных объектов гражданской обороны, накоплению, хранению и использованию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вакуации населения, материальных и культурных ценностей в безопасные районы, их размещени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ертыванию лечебных и других учреждений, необходимых для первоочередного обеспечения пострадавшего насе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датайствованию о привлечении соединений, воинских частей войск гражданской обороны для проведения в мирное время мероприятий, направленных на предупреждение и ликвидацию чрезвычайных ситуаций, в соответствии с возложенными на них задач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лечению сил и средств территориальной подсистемы РСЧС к ликвидации чрезвычайных ситуац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ю, совершенствованию и поддержанию в готовности системы централизованного оповещения гражданской оборон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ю и поддержанию в состоянии постоянной готовности технических систем управления гражданской обороной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3.1.9. осуществляет наблюдение з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ятельностью органов, уполномоченных по вопросу ГО и ЧС в организациях и предприятиях округ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ением мер, направленных на устойчивое функционирование объектов экономики и выживание населения в военное врем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м и содержанием запасов материально-технических, продовольственных, медицинских и иных средств, в целях гражданской обороны, предупреждения и ликвидации чрезвычайных ситуац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м и состоянием локальных систем оповещения потенциально опасных объектов, насе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ностью к выполнению задач по ведению разведки ведомственными службами наблюдения и лабораторного контро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ением норм проектирования инженерно-технических мероприятий гражданской обороны, накоплением и поддержанием в готовности защитных сооружений, средств индивидуальной защиты, техники и специального имущества, проведением мероприятий по светомаскировк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ением мероприятий по предупреждению чрезвычайных ситуаций и готовностью сил и средств муниципального звена подсистемы РСЧС к действиям при их возникновен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кой и реализацией организациями мероприятий по гражданской обороне, защите населения и территорий от чрезвычайных ситуац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ностью организаций и предприятий округа, их аварийно-спасательных служб (формирований), в том числе осуществляющих, хранение, переработку и транспортировку нефти, к предупреждению и ликвидации аварийных разливов нефти и нефтепродук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тическим наличием специальной техники и иного имущества в подчиненных подразделениях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3.1.10. осуществляет организационно-методическое руководство в пределах своих полномоч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ятельностью подразделений, специально уполномоченных решать задачи гражданской обороны, задачи по предупреждению и ликвидации чрезвычайных ситуаций окру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рганизацией вопросов создания, хранения, использования и восполнения резервов материальных ресурсов для ликвидации чрезвычайных ситуаций природного и техногенного характ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кой аварийно-спасательных формирований и обучением населения способам защиты от опасностей, возникающих при ведении военных действий или вследствие этих действий, а также способам защиты и действиям в условиях чрезвычайных ситуаци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3.1.11. обеспечивает в пределах своей компетен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чение личного состава управления по делам гражданской обороны и чрезвычайным ситуациям городского округа город Бор, объектов округа в области гражданской обороны, предупреждения и ликвидации чрезвычайных ситуа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ность органов повседневного управления звена территориальной подсистемы РСЧ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ие мероприятий по защите сведений, составляющих государственную или служебную тайн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ятельность Комиссии по предупреждению и ликвидации чрезвычайных ситуаций городского округа город Бор по вопросам гражданской обороны, предупреждению и ликвидации чрезвычайных ситуа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ение официальных статистических учетов и государственной статистической отчетности по вопросам гражданской обороны, предупреждения и ликвидации чрезвычайных ситуа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лечение сил и средств ликвидации чрезвычайных ситуа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лизацию обязательных для исполнения мер по охране труда и техники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ку программ и планов профессиональной подготовки работников управ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3.1.12. содейству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реплению и развитию добровольных спасательных объединений и формиров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ю организаций средствами предупреждения ЧС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3.1.13. принимает меры к выявлению, обобщению и распространению передового опыта деятельности объектов по вопросам гражданской обороны, предупреждения и ликвидации чрезвычайных ситуаций, разрабатывает меры по совершенствованию этой работ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3.1.14. рассматривает письма, жалобы и зявления граждан, принимает меры к устранению выявленных недостатков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ПОЛНОМОЧИЯ УПРАВЛЕНИЯ ГО И ЧС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ab/>
        <w:t>4.1. </w:t>
      </w:r>
      <w:r>
        <w:rPr>
          <w:rFonts w:cs="Times New Roman" w:ascii="Times New Roman" w:hAnsi="Times New Roman"/>
          <w:sz w:val="28"/>
        </w:rPr>
        <w:t>Управление  ГО и ЧС  в пределах своей компетен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ab/>
        <w:t xml:space="preserve">4.1.1. </w:t>
      </w:r>
      <w:r>
        <w:rPr>
          <w:rFonts w:cs="Times New Roman" w:ascii="Times New Roman" w:hAnsi="Times New Roman"/>
          <w:sz w:val="28"/>
        </w:rPr>
        <w:t>координирует в установленном порядке деятельность организаций (независимо от форм собственности), находящихся на территории округа, по вопросам гражданской обороны, предупреждения и ликвидации чрезвычайных ситуаций, за исключением организаций федерального уровня и субъекта федер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ab/>
        <w:t>4.1.2. </w:t>
      </w:r>
      <w:r>
        <w:rPr>
          <w:rFonts w:cs="Times New Roman" w:ascii="Times New Roman" w:hAnsi="Times New Roman"/>
          <w:sz w:val="28"/>
        </w:rPr>
        <w:t>запрашивает и получает в установленном порядке от органов государственной статистики, органов местного самоуправления и организаций, расположенных на территории городского округа город Бор, информацию и сведения, необходимые для выполнения возложенных задач;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РУКОВОДСТВО УПРАВЛЕНИЕМ ГО И ЧС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ab/>
        <w:t>5.1. </w:t>
      </w:r>
      <w:r>
        <w:rPr>
          <w:rFonts w:cs="Times New Roman" w:ascii="Times New Roman" w:hAnsi="Times New Roman"/>
          <w:sz w:val="28"/>
        </w:rPr>
        <w:t xml:space="preserve">Управление ГО и ЧС возглавляет начальник, назначаемый на должность и освобождаемый от должности Главой администрации городского округа город Бор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>5.</w:t>
      </w:r>
      <w:r>
        <w:rPr>
          <w:rFonts w:cs="Times New Roman" w:ascii="Times New Roman" w:hAnsi="Times New Roman"/>
          <w:sz w:val="28"/>
          <w:lang w:val="en-US"/>
        </w:rPr>
        <w:t>2. </w:t>
      </w:r>
      <w:r>
        <w:rPr>
          <w:rFonts w:cs="Times New Roman" w:ascii="Times New Roman" w:hAnsi="Times New Roman"/>
          <w:sz w:val="28"/>
        </w:rPr>
        <w:t>Начальник Управления  ГО и ЧС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ab/>
        <w:t>5.2.1. </w:t>
      </w:r>
      <w:r>
        <w:rPr>
          <w:rFonts w:cs="Times New Roman" w:ascii="Times New Roman" w:hAnsi="Times New Roman"/>
          <w:sz w:val="28"/>
        </w:rPr>
        <w:t>организует работу Управления ГО и ЧС и структурных подразделений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единой дежурно-диспетчерской службы городского округа город Бор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- курсов гражданской обороны</w:t>
      </w:r>
      <w:r>
        <w:rPr>
          <w:rFonts w:cs="Times New Roman" w:ascii="Times New Roman" w:hAnsi="Times New Roman"/>
          <w:b/>
          <w:sz w:val="28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ab/>
        <w:t>5.2.2. </w:t>
      </w:r>
      <w:r>
        <w:rPr>
          <w:rFonts w:cs="Times New Roman" w:ascii="Times New Roman" w:hAnsi="Times New Roman"/>
          <w:sz w:val="28"/>
        </w:rPr>
        <w:t>несет персональную ответственность за выполнение задач и функций, возложенных на Управление  ГО и ЧС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ab/>
        <w:t>5.2.3. </w:t>
      </w:r>
      <w:r>
        <w:rPr>
          <w:rFonts w:cs="Times New Roman" w:ascii="Times New Roman" w:hAnsi="Times New Roman"/>
          <w:sz w:val="28"/>
        </w:rPr>
        <w:t>распределяет обязанности между руководителями структурных подразделений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5.2.4. утверждает Положения о структурных подразделениях Управления  ГО и ЧС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ab/>
        <w:t>5.2.5. </w:t>
      </w:r>
      <w:r>
        <w:rPr>
          <w:rFonts w:cs="Times New Roman" w:ascii="Times New Roman" w:hAnsi="Times New Roman"/>
          <w:sz w:val="28"/>
        </w:rPr>
        <w:t>вносит в установленном порядке предложения по совершенствованию структуры, штатного расписания Управления  ГО и ЧС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ab/>
        <w:t xml:space="preserve">5.2.6. вносит в установленном порядке предложения о награждении работников </w:t>
      </w:r>
      <w:r>
        <w:rPr>
          <w:rFonts w:cs="Times New Roman" w:ascii="Times New Roman" w:hAnsi="Times New Roman"/>
          <w:sz w:val="28"/>
        </w:rPr>
        <w:t>Управления  ГО и ЧС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TextBody"/>
        <w:rPr/>
      </w:pPr>
      <w:r>
        <w:rPr/>
        <w:tab/>
        <w:t>5.2.7. решает в пределах своей компетенции вопросы правовой и социальной защиты подчиненных ему работник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5.2.8. </w:t>
      </w:r>
      <w:r>
        <w:rPr>
          <w:rFonts w:cs="Times New Roman" w:ascii="Times New Roman" w:hAnsi="Times New Roman"/>
          <w:sz w:val="28"/>
        </w:rPr>
        <w:t xml:space="preserve">направляет в установленном порядке и в пределах предоставленных полномочий в служебные командировки работников Управления  ГО и ЧС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.9. организует взаимодействие с организациями по вопросам, отнесенным к компетенции Управления  ГО и ЧС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2.10. направляет в установленном порядке предложения об устранении выявленных недостатков руководителям организаций по результатам проверок состояния гражданской обороны, выполнения мероприятий по предупреждению и ликвидации чрезвычайных ситуаций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.11. представляет без доверенности Управление  ГО и ЧС в различных органах, организациях и учреждениях по вопросам, отнесенным к компетенции Управления ГО и ЧС, заключает договоры в порядке, установленном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2.12. </w:t>
      </w:r>
      <w:r>
        <w:rPr>
          <w:rFonts w:cs="Times New Roman" w:ascii="Times New Roman" w:hAnsi="Times New Roman"/>
          <w:sz w:val="28"/>
          <w:lang w:val="en-US"/>
        </w:rPr>
        <w:t xml:space="preserve">распределят в установленном порядке выделенные финансовые средства и материальные ресурсы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.13. несет ответственность в пределах своей компетенции за организацию защиты сведений, составляющих государственную тайну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.14. применяет в пределах предоставленных ему прав поощрения и дисциплинарные взыск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.15. заключает трудовые договоры с работниками управления по делам гражданской обороны и чрезвычайным ситуациям городского округа город Бор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3. Решения начальника Управления ГО и ЧС оформляются приказами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Для обсуждения вопросов, отнесенных к компетенции Управления ГО и ЧС, может созываться постоянно действующее оперативное совещание, а также образовываться советы, рабочие группы и другие коллегиальные органы.</w:t>
      </w:r>
    </w:p>
    <w:p>
      <w:pPr>
        <w:pStyle w:val="Normal"/>
        <w:jc w:val="both"/>
        <w:rPr/>
      </w:pPr>
      <w:r>
        <w:rPr/>
        <w:tab/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ind w:right="-1" w:hanging="0"/>
        <w:rPr/>
      </w:pPr>
      <w:r>
        <w:rPr>
          <w:rFonts w:eastAsia="Arial"/>
        </w:rPr>
        <w:t xml:space="preserve">                                 </w:t>
      </w:r>
      <w:r>
        <w:rPr/>
        <w:t>_____________________________</w:t>
      </w:r>
    </w:p>
    <w:p>
      <w:pPr>
        <w:pStyle w:val="Normal"/>
        <w:ind w:right="5669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113" w:hanging="113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rFonts w:ascii="Arial" w:hAnsi="Arial" w:cs="Arial"/>
      <w:b/>
      <w:i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b/>
      <w:sz w:val="32"/>
    </w:rPr>
  </w:style>
  <w:style w:type="paragraph" w:styleId="31">
    <w:name w:val="Основной текст 3"/>
    <w:basedOn w:val="Normal"/>
    <w:qFormat/>
    <w:pPr/>
    <w:rPr>
      <w:b/>
      <w:i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8"/>
      <w:lang w:eastAsia="ru-RU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sz w:val="28"/>
      <w:lang w:eastAsia="ru-RU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0:17:00Z</dcterms:created>
  <dc:creator>Пользователь</dc:creator>
  <dc:description/>
  <dc:language>en-US</dc:language>
  <cp:lastModifiedBy>Зс</cp:lastModifiedBy>
  <cp:lastPrinted>2011-01-26T10:16:00Z</cp:lastPrinted>
  <dcterms:modified xsi:type="dcterms:W3CDTF">2011-01-28T10:53:00Z</dcterms:modified>
  <cp:revision>8</cp:revision>
  <dc:subject/>
  <dc:title/>
</cp:coreProperties>
</file>