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99695</wp:posOffset>
            </wp:positionV>
            <wp:extent cx="593725" cy="730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ижегородской области</w:t>
      </w:r>
    </w:p>
    <w:p>
      <w:pPr>
        <w:pStyle w:val="1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3"/>
        <w:rPr>
          <w:spacing w:val="140"/>
          <w:sz w:val="44"/>
        </w:rPr>
      </w:pPr>
      <w:r>
        <w:rPr>
          <w:spacing w:val="140"/>
          <w:sz w:val="44"/>
        </w:rPr>
        <w:t>РЕШЕНИЕ</w:t>
      </w:r>
    </w:p>
    <w:p>
      <w:pPr>
        <w:pStyle w:val="Normal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6 июля 2011 года                                                                                           № 6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39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 протесте Нижегородского межрайонного природоохранного прокурора от 04.07.2011 №1928 на Положение о муниципальном земельном контроле за использованием и охраной земель на территории Борского района Нижегородской области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Рассмотрев протест Нижегородского межрайонного природоохранного прокурора от 04.07.2011 № 1928 на Положение о муниципальном земельном контроле на территории Борского района Нижегородской области, утвержденное постановлением Земского собрания Борского района от 26.11.2004 № 125, Совет депутатов </w:t>
      </w:r>
      <w:r>
        <w:rPr>
          <w:b/>
          <w:spacing w:val="52"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. Считать протест Нижегородского межрайонного природоохранного прокурора от 04.07.2011 № 1928 не подлежащим удовлетворению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 В.В. Тарбеев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sz w:val="3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4:13:00Z</dcterms:created>
  <dc:creator>зс</dc:creator>
  <dc:description/>
  <cp:keywords/>
  <dc:language>en-US</dc:language>
  <cp:lastModifiedBy>Ирина</cp:lastModifiedBy>
  <cp:lastPrinted>2011-07-26T09:48:00Z</cp:lastPrinted>
  <dcterms:modified xsi:type="dcterms:W3CDTF">2011-07-27T07:27:00Z</dcterms:modified>
  <cp:revision>4</cp:revision>
  <dc:subject/>
  <dc:title/>
</cp:coreProperties>
</file>