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6"/>
        </w:rPr>
      </w:pPr>
      <w:r>
        <w:rPr>
          <w:sz w:val="16"/>
        </w:rPr>
        <w:t xml:space="preserve">                        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7275</wp:posOffset>
                </wp:positionH>
                <wp:positionV relativeFrom="paragraph">
                  <wp:posOffset>29210</wp:posOffset>
                </wp:positionV>
                <wp:extent cx="838200" cy="730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309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7.55pt;mso-wrap-distance-left:9.05pt;mso-wrap-distance-right:9.05pt;mso-wrap-distance-top:0pt;mso-wrap-distance-bottom:0pt;margin-top:2.3pt;mso-position-vertical-relative:text;margin-left:28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309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49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2835" w:leader="none"/>
        </w:tabs>
        <w:ind w:left="1134" w:right="851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1"/>
        <w:ind w:left="0" w:right="34" w:firstLine="14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ind w:firstLine="420"/>
        <w:jc w:val="center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6 июля 2011 года                                                                         </w:t>
        <w:tab/>
        <w:tab/>
        <w:t xml:space="preserve"> №6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809" w:hanging="0"/>
        <w:jc w:val="both"/>
        <w:rPr/>
      </w:pPr>
      <w:r>
        <w:rPr>
          <w:sz w:val="28"/>
          <w:szCs w:val="28"/>
        </w:rPr>
        <w:t>Об утверждении условий приватизации 25% акций ОАО «Бор Фармация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z w:val="28"/>
          <w:szCs w:val="28"/>
        </w:rPr>
        <w:t xml:space="preserve"> р е ш и 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условия приватизации 25% акций ОАО «Бор Фармация» в количестве 822 шт. номинальной стоимостью одной акции 1 000 рублей.</w:t>
      </w:r>
    </w:p>
    <w:p>
      <w:pPr>
        <w:pStyle w:val="Normal"/>
        <w:ind w:firstLine="390"/>
        <w:jc w:val="both"/>
        <w:rPr/>
      </w:pPr>
      <w:r>
        <w:rPr>
          <w:sz w:val="28"/>
          <w:szCs w:val="28"/>
        </w:rPr>
        <w:t>2. Рекомендовать администрации городского округа город Бор до 1 сентября 2011 года провести аукцион по продаже 25% акций ОАО «Бор Фармация» в соответствии с действующим законодательств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-</w:t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78" w:charSpace="0"/>
        </w:sect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В.В.Тарб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3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ТВЕРЖДЕНЫ          </w:t>
      </w:r>
    </w:p>
    <w:p>
      <w:pPr>
        <w:pStyle w:val="13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решением Совета депутатов</w:t>
      </w:r>
    </w:p>
    <w:p>
      <w:pPr>
        <w:pStyle w:val="13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ородского округа г. Бор 26 июля 2011 № 69</w:t>
      </w:r>
    </w:p>
    <w:p>
      <w:pPr>
        <w:pStyle w:val="13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УСЛОВИЯ ПРИВАТИЗАЦИИ МУНИЦИПАЛЬНОГО ИМУЩЕСТВА</w:t>
      </w:r>
    </w:p>
    <w:p>
      <w:pPr>
        <w:pStyle w:val="TextBody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от №1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Описание предмета торгов</w:t>
      </w:r>
    </w:p>
    <w:tbl>
      <w:tblPr>
        <w:tblW w:w="148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16"/>
        <w:gridCol w:w="1696"/>
        <w:gridCol w:w="2377"/>
        <w:gridCol w:w="2210"/>
        <w:gridCol w:w="1151"/>
        <w:gridCol w:w="1298"/>
        <w:gridCol w:w="2261"/>
      </w:tblGrid>
      <w:tr>
        <w:trPr>
          <w:trHeight w:val="20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АО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тавный капитал, руб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количество выпущенных акций, шт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 выпущенных акций согласно учредительным документам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инальная стоимость одной акции, руб.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тавляется на продажу пакет</w:t>
            </w:r>
          </w:p>
        </w:tc>
      </w:tr>
      <w:tr>
        <w:trPr>
          <w:trHeight w:val="2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акций, шт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уставного капита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 акц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АО «Бор Фармац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286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28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ыкновенные именные бездокументарны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0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ыкновенные именные бездокументарные</w:t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нформация о предприятии: ОАО «Бор Фармация»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. Местонахождение: 606440 Нижегородская область, г. Бор, ул. Ленина, д. 159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2. Почтовый адрес: 606440 Нижегородская область, г. Бор, ул. Ленина, д. 159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3. Основные виды деятельности: розничная торговля фармацевтическими и другими товарами, разрешенными к реализации через аптечные учреждения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4. Среднесписочная численность работающих на 01.07.2010 г.: 92 человека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5. Земельные участки: 5 земельных участков общей площадью 1 506,4 кв.м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6. Объекты недвижимости: 14 объектов недвижимости общей площадью 2 373,3 кв.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12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10:00Z</dcterms:created>
  <dc:creator>Опытный пользователь</dc:creator>
  <dc:description/>
  <cp:keywords/>
  <dc:language>en-US</dc:language>
  <cp:lastModifiedBy>Ирина</cp:lastModifiedBy>
  <dcterms:modified xsi:type="dcterms:W3CDTF">2011-07-27T07:21:00Z</dcterms:modified>
  <cp:revision>7</cp:revision>
  <dc:subject/>
  <dc:title> </dc:title>
</cp:coreProperties>
</file>