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44"/>
        </w:rPr>
      </w:pPr>
      <w:r>
        <w:rPr>
          <w:spacing w:val="14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июля 2011 года                                                                                               № 7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06" w:hanging="0"/>
        <w:jc w:val="both"/>
        <w:rPr>
          <w:bCs/>
          <w:sz w:val="28"/>
        </w:rPr>
      </w:pPr>
      <w:r>
        <w:rPr>
          <w:bCs/>
          <w:sz w:val="28"/>
        </w:rPr>
        <w:t>Об утверждении Положения о Почетном штандарте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ложением о наградах, премиях и стипендиях городского округа город Бор Нижегородской области, утвержденным решением Совета депутатов городского округа город Бор от 31.05.2011 № 51,</w:t>
      </w:r>
      <w:r>
        <w:rPr>
          <w:sz w:val="28"/>
          <w:szCs w:val="28"/>
        </w:rPr>
        <w:t xml:space="preserve"> 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четном штандарте органов местного самоуправления муниципального образования городского округа город Бор Нижегородской области (Приложение 1);</w:t>
      </w:r>
    </w:p>
    <w:p>
      <w:pPr>
        <w:pStyle w:val="Heading"/>
        <w:bidi w:val="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Описание и эскиз П</w:t>
      </w:r>
      <w:r>
        <w:rPr>
          <w:rFonts w:cs="Times New Roman" w:ascii="Times New Roman" w:hAnsi="Times New Roman"/>
          <w:b w:val="false"/>
          <w:sz w:val="28"/>
          <w:szCs w:val="28"/>
        </w:rPr>
        <w:t>очетного штандарта органов местного самоуправления муниципального образования городского округа город Бо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жегородской области (Приложение 2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"/>
        <w:bidi w:val="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 Описание и эскиз Свидетельства к П</w:t>
      </w:r>
      <w:r>
        <w:rPr>
          <w:rFonts w:cs="Times New Roman" w:ascii="Times New Roman" w:hAnsi="Times New Roman"/>
          <w:b w:val="false"/>
          <w:sz w:val="28"/>
          <w:szCs w:val="28"/>
        </w:rPr>
        <w:t>очетному штандарту органов местного самоуправления муниципального образования городского округа город Бор Нижегородской области (Приложение 3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Земского собрания Борского района от 28.02.2008 № 21 «</w:t>
      </w:r>
      <w:r>
        <w:rPr>
          <w:bCs/>
          <w:sz w:val="28"/>
        </w:rPr>
        <w:t>Об утверждении Положения о почётном штандарте органов местного самоуправления муниципального образования Борский район Нижегородской облас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ее решение подлежит опубликованию в средствах массовой информ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ind w:left="5954" w:hanging="0"/>
        <w:jc w:val="right"/>
        <w:rPr>
          <w:color w:val="000000"/>
        </w:rPr>
      </w:pPr>
      <w:r>
        <w:rPr>
          <w:color w:val="000000"/>
        </w:rPr>
        <w:t>Об утверждении Положения о Почетном штандарте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четном штандарте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/>
          <w:color w:val="000000"/>
          <w:sz w:val="16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1. П</w:t>
      </w:r>
      <w:r>
        <w:rPr>
          <w:sz w:val="27"/>
          <w:szCs w:val="27"/>
        </w:rPr>
        <w:t>очетный штандарт органов местного самоуправления муниципального образования городского округа город Бор Нижегородской области</w:t>
      </w:r>
      <w:r>
        <w:rPr>
          <w:color w:val="000000"/>
          <w:sz w:val="27"/>
          <w:szCs w:val="27"/>
        </w:rPr>
        <w:t xml:space="preserve"> (далее - Почетный штандарт) является высшей формой поощрения предприятий, учреждений, организаций, расположенных на территории</w:t>
      </w:r>
      <w:r>
        <w:rPr>
          <w:sz w:val="27"/>
          <w:szCs w:val="27"/>
        </w:rPr>
        <w:t xml:space="preserve"> городского округа город Бор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2. Почетным штандартом награждаются за заслуги в социально- экономическом развитии, осуществлении мер по обеспечению законности, прав и свобод граждан, развитии местного самоуправления </w:t>
      </w:r>
      <w:r>
        <w:rPr>
          <w:sz w:val="27"/>
          <w:szCs w:val="27"/>
        </w:rPr>
        <w:t xml:space="preserve">городского округа город Бор </w:t>
      </w:r>
      <w:r>
        <w:rPr>
          <w:color w:val="000000"/>
          <w:sz w:val="27"/>
          <w:szCs w:val="27"/>
        </w:rPr>
        <w:t>Нижегородской области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Представление к награждению производится по итогам работы за прошедший год или к юбилейным и памятным датам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Награждение Почетным штандартом производится решением Совета депутатов, публикуемым в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5. Представление о награждении Почетным штандартом (ходатайство и описание достижений) вносится на рассмотрение главы местного самоуправления – председателя Совета депутатов администрацией городского округа город Бор, предприятиями учреждениями, организациями, расположенными на территории </w:t>
      </w:r>
      <w:r>
        <w:rPr>
          <w:sz w:val="27"/>
          <w:szCs w:val="27"/>
        </w:rPr>
        <w:t>городского округа город Бор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Вместе с Почетным штандартом вручается именное Свидетельство о награждении Почетным штандартом утвержденного образца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Вручение Почетного штандарта производится в торжественной обстановке главой местного самоуправления – председателем Совета депутатов или главой администрации городского округа город Бор, либо по их поручению заместителями председателя Совета депутатов или заместителями главы администрации городского округа город Бор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Почетный штандарт остается на постоянном хранении на предприятии, в организации или учреждении, коллективу которого он вручен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Почетный штандарт хранится в кабинете руководителя предприятия, организации или учреждения, музее трудовой славы или ином предназначенном для хранения наград месте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В случае реорганизации предприятия, организации или учреждения Почетный штандарт переходит к правопреемнику, а в случае ликвидации вместе со Свидетельством о награждении Почетным штандартом передается на хранение в городской краеведческий музей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color w:val="000000"/>
          <w:sz w:val="27"/>
          <w:szCs w:val="27"/>
        </w:rPr>
        <w:t>Учет и регистрацию награждения Почетным штандартом осуществляет специалист сектора кадров и наград администрации городского округа город Бор.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ind w:left="5954" w:hanging="0"/>
        <w:jc w:val="right"/>
        <w:rPr>
          <w:color w:val="000000"/>
        </w:rPr>
      </w:pPr>
      <w:r>
        <w:rPr>
          <w:color w:val="000000"/>
        </w:rPr>
        <w:t>Об утверждении Положения о Почетном штандарте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</w:t>
      </w:r>
    </w:p>
    <w:p>
      <w:pPr>
        <w:pStyle w:val="Heading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четного штандарта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четный штандарт органов местного самоуправления муниципального образования городского округа город Бор Нижегородской области</w:t>
      </w:r>
      <w:r>
        <w:rPr>
          <w:color w:val="000000"/>
          <w:sz w:val="28"/>
          <w:szCs w:val="28"/>
        </w:rPr>
        <w:t xml:space="preserve"> (далее - штандарт) представляет собой белое прямоугольное полотнище (44 х 60 см) с эмблемой города Бо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зготавливается штандарт из атласной ткани. На лицевой стороне эмблема города Бор Нижегородской области выполнена вышивкой с аппликацией в строгом соответствии с её официальным описание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иметру штандарта пришивается кант золотистого цвета. В нижней части под цвет канта располагается плетёная кисточ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 оборотной стороне на белом фоне выполнена надпись «П</w:t>
      </w:r>
      <w:r>
        <w:rPr>
          <w:sz w:val="28"/>
          <w:szCs w:val="28"/>
        </w:rPr>
        <w:t>очетный штандарт органов местного самоуправления муниципального образования городского округа город Бор»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КИЗ</w:t>
      </w:r>
    </w:p>
    <w:p>
      <w:pPr>
        <w:pStyle w:val="Heading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четного штандарта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92615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2480" cy="2752200"/>
                          <a:chOff x="0" y="0"/>
                          <a:chExt cx="9492480" cy="27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924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2160"/>
                            <a:ext cx="2018160" cy="23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319320"/>
                            <a:ext cx="68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1942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четный штандарт орг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стного сам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го округа город Б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80800" cy="27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45pt;height:216.7pt" coordorigin="0,0" coordsize="14949,4334">
                <v:rect id="shape_0" stroked="f" o:allowincell="f" style="position:absolute;left:0;top:0;width:14948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766;top:145;width:3177;height:3757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5;top:503;width:107;height:274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439;width:3058;height:23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четный штандарт орга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стного сам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го округа город Б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276;height:433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Лицевая сторона                                             Оборотная сторона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ind w:left="5954" w:hanging="0"/>
        <w:jc w:val="right"/>
        <w:rPr>
          <w:color w:val="000000"/>
        </w:rPr>
      </w:pPr>
      <w:r>
        <w:rPr>
          <w:color w:val="000000"/>
        </w:rPr>
        <w:t>Об утверждении Положения о Почетном штандарте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</w:t>
      </w:r>
    </w:p>
    <w:p>
      <w:pPr>
        <w:pStyle w:val="Heading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а к П</w:t>
      </w:r>
      <w:r>
        <w:rPr>
          <w:rFonts w:cs="Times New Roman" w:ascii="Times New Roman" w:hAnsi="Times New Roman"/>
          <w:sz w:val="28"/>
          <w:szCs w:val="28"/>
        </w:rPr>
        <w:t>очетному штандарту органов местного самоуправления муниципального образования городского округа город Бор Нижегородской области</w:t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видетельство к П</w:t>
      </w:r>
      <w:r>
        <w:rPr>
          <w:sz w:val="28"/>
          <w:szCs w:val="28"/>
        </w:rPr>
        <w:t>очетному штандарту органов местного самоуправления муниципального образования городского округа город Бор Нижегородской области</w:t>
      </w:r>
      <w:r>
        <w:rPr>
          <w:color w:val="000000"/>
          <w:sz w:val="28"/>
          <w:szCs w:val="28"/>
        </w:rPr>
        <w:t xml:space="preserve"> (далее -  Свидетельство) представляет собой лист бумаги формата А4 (210 х 287 мм), изготовленный типографским способом по специальному заказ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иметру Свидетельство украшено декоративной рамк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цевой стороне Свидетельства сверху в центре изображена эмблема города Бор Нижегоро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55"/>
        <w:jc w:val="both"/>
        <w:rPr/>
      </w:pPr>
      <w:r>
        <w:rPr>
          <w:color w:val="000000"/>
          <w:sz w:val="28"/>
          <w:szCs w:val="28"/>
        </w:rPr>
        <w:t>Ниже эмблемы в одну строку по центру надпись «</w:t>
      </w:r>
      <w:r>
        <w:rPr>
          <w:b/>
          <w:bCs/>
          <w:color w:val="000000"/>
          <w:sz w:val="28"/>
          <w:szCs w:val="28"/>
        </w:rPr>
        <w:t>СВИДЕТЕЛЬСТВО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редней части Свидетельства под эмблемой располагается надпись «П</w:t>
      </w:r>
      <w:r>
        <w:rPr>
          <w:sz w:val="28"/>
          <w:szCs w:val="28"/>
        </w:rPr>
        <w:t>очетным штандартом органов местного самоуправления муниципального образования городского округа город Бор Нижегородской области»</w:t>
      </w:r>
      <w:r>
        <w:rPr>
          <w:color w:val="000000"/>
          <w:sz w:val="28"/>
          <w:szCs w:val="28"/>
        </w:rPr>
        <w:t>, ниже надпись - «</w:t>
      </w:r>
      <w:r>
        <w:rPr>
          <w:b/>
          <w:bCs/>
          <w:color w:val="000000"/>
          <w:sz w:val="28"/>
          <w:szCs w:val="28"/>
        </w:rPr>
        <w:t>НАГРАЖДАЕТСЯ</w:t>
      </w:r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нтральной части Свидетельства впечатывается текст с </w:t>
      </w:r>
      <w:r>
        <w:rPr>
          <w:i/>
          <w:iCs/>
          <w:color w:val="000000"/>
          <w:sz w:val="28"/>
          <w:szCs w:val="28"/>
        </w:rPr>
        <w:t>полным наименованием юридического лица и фамилией и инициалами руковод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иже располагается надпись, за какие заслуги вручается Почетный штандарт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нижнем левом углу - надпись «</w:t>
      </w:r>
      <w:r>
        <w:rPr>
          <w:b/>
          <w:bCs/>
          <w:color w:val="000000"/>
          <w:sz w:val="28"/>
          <w:szCs w:val="28"/>
        </w:rPr>
        <w:t xml:space="preserve">Глава местного самоуправления - председатель Совета депутатов», </w:t>
      </w:r>
      <w:r>
        <w:rPr>
          <w:color w:val="000000"/>
          <w:sz w:val="28"/>
          <w:szCs w:val="28"/>
        </w:rPr>
        <w:t>его инициалы и фамил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нижнем правом углу – «</w:t>
      </w:r>
      <w:r>
        <w:rPr>
          <w:b/>
          <w:color w:val="000000"/>
          <w:sz w:val="28"/>
          <w:szCs w:val="28"/>
        </w:rPr>
        <w:t>Глава администрации городского округа город Бор</w:t>
      </w:r>
      <w:r>
        <w:rPr>
          <w:color w:val="000000"/>
          <w:sz w:val="28"/>
          <w:szCs w:val="28"/>
        </w:rPr>
        <w:t>», его инициалы и фамил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нтру ниже подписей указывается решение Совета депутатов, которым производится награждение Почетным штандартом.</w:t>
      </w:r>
      <w:r>
        <w:br w:type="page"/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К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видетельства к П</w:t>
      </w:r>
      <w:r>
        <w:rPr>
          <w:b/>
          <w:sz w:val="28"/>
          <w:szCs w:val="28"/>
        </w:rPr>
        <w:t xml:space="preserve">очетному штандарту органов местного самоуправления муниципального образования </w:t>
      </w:r>
      <w:r>
        <w:rPr>
          <w:sz w:val="28"/>
          <w:szCs w:val="28"/>
        </w:rPr>
        <w:t xml:space="preserve">городского округа город Бор </w:t>
      </w: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</w:tblGrid>
      <w:tr>
        <w:trPr>
          <w:trHeight w:val="51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4663" w:hRule="atLeast"/>
              </w:trPr>
              <w:tc>
                <w:tcPr>
                  <w:tcW w:w="4770" w:type="dxa"/>
                  <w:tcBorders>
                    <w:top w:val="single" w:sz="32" w:space="0" w:color="0000FF"/>
                    <w:left w:val="single" w:sz="32" w:space="0" w:color="0000FF"/>
                    <w:bottom w:val="single" w:sz="32" w:space="0" w:color="0000FF"/>
                    <w:right w:val="single" w:sz="32" w:space="0" w:color="0000FF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303020</wp:posOffset>
                        </wp:positionH>
                        <wp:positionV relativeFrom="paragraph">
                          <wp:posOffset>48260</wp:posOffset>
                        </wp:positionV>
                        <wp:extent cx="259080" cy="342265"/>
                        <wp:effectExtent l="0" t="0" r="0" b="0"/>
                        <wp:wrapNone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08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ВИДЕТЕЛЬСТ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четным штандартом органов местного самоуправления муниципального образования городского округа город Бор Нижегород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ГРАЖДАЕТС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___________________________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За значительный вклад в социально-экономическое развитие городского округа город Бо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Глава местного самоуправления-           Глава администрации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едседатель Совета депутатов                  городского округа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одского округа город Бор                      город Бор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</w:t>
                  </w:r>
                  <w:r>
                    <w:rPr>
                      <w:sz w:val="16"/>
                      <w:szCs w:val="16"/>
                    </w:rPr>
                    <w:t>___________                                   ____________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шение Совета депутатов от __ №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alex</dc:creator>
  <dc:description/>
  <cp:keywords/>
  <dc:language>en-US</dc:language>
  <cp:lastModifiedBy>Ирина</cp:lastModifiedBy>
  <cp:lastPrinted>2011-07-26T16:38:00Z</cp:lastPrinted>
  <dcterms:modified xsi:type="dcterms:W3CDTF">2011-07-27T07:24:00Z</dcterms:modified>
  <cp:revision>11</cp:revision>
  <dc:subject/>
  <dc:title> </dc:title>
</cp:coreProperties>
</file>