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3725" cy="73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13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3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ПОСТАНОВЛЕНИЕ</w:t>
      </w:r>
    </w:p>
    <w:p>
      <w:pPr>
        <w:pStyle w:val="Normal"/>
        <w:jc w:val="both"/>
        <w:rPr>
          <w:spacing w:val="140"/>
          <w:sz w:val="28"/>
          <w:szCs w:val="44"/>
        </w:rPr>
      </w:pPr>
      <w:r>
        <w:rPr>
          <w:spacing w:val="140"/>
          <w:sz w:val="28"/>
          <w:szCs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6 июля 2011 года                                                                       № 7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досрочном прекращении полномочий депутата Совета депутатов городского округа город Бор Лёзова Н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 основании пп. б п. 2 ч. 1 статьи 14 Федерального Закона от 02.03.2007 № 25-ФЗ «О муниципальной службе в Российской Федерации», пп. б п. 2 ч. 1 статьи 13 Закона Нижегородской области от 03.08.2007 № 99-З «О муниципальной службе в Нижегородской области», п. 2 статьи 76 Закона Нижегородской области от 06.09.2007 № 108-З «О выборах депутатов представительных органов муниципальных образований в Нижегородской области» Совет депутатов </w:t>
      </w:r>
      <w:r>
        <w:rPr>
          <w:b/>
          <w:spacing w:val="52"/>
          <w:sz w:val="28"/>
        </w:rPr>
        <w:t>постанов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Досрочно прекратить полномочия депутата Совета депутатов городского округа город Бор Лёзова Николая Николаевича в связи с назначением его на должность начальника управления народного образования администрации городского округа город Бор Нижегород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Считать досрочно прекращенными полномочия депутата Совета депутатов городского округа город Бор Лёзова Николая Николаевича 13 июля 2011 г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его принятия.</w:t>
      </w:r>
    </w:p>
    <w:p>
      <w:pPr>
        <w:pStyle w:val="31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В.В.Тарбе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31">
    <w:name w:val="Основной текст 31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18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11:00Z</dcterms:created>
  <dc:creator>зс</dc:creator>
  <dc:description/>
  <cp:keywords/>
  <dc:language>en-US</dc:language>
  <cp:lastModifiedBy>Ирина</cp:lastModifiedBy>
  <cp:lastPrinted>2011-07-21T08:45:00Z</cp:lastPrinted>
  <dcterms:modified xsi:type="dcterms:W3CDTF">2011-07-27T07:27:00Z</dcterms:modified>
  <cp:revision>6</cp:revision>
  <dc:subject/>
  <dc:title/>
</cp:coreProperties>
</file>