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  <w:t>РЕШЕНИЕ</w:t>
      </w:r>
    </w:p>
    <w:p>
      <w:pPr>
        <w:pStyle w:val="Normal"/>
        <w:widowControl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от 30 августа 2011 года                                                                                                 № 74</w:t>
      </w:r>
    </w:p>
    <w:p>
      <w:pPr>
        <w:pStyle w:val="Normal"/>
        <w:widowControl/>
        <w:ind w:right="47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7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 и от 26.07.2011 № 64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 и от 26.07.2011 № 64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606 932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829 858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222 926 тыс. рублей.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2. Приложения 3, 5-7, 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   </w:t>
        <w:tab/>
        <w:tab/>
        <w:tab/>
        <w:tab/>
        <w:tab/>
        <w:t>В.В.Тарбее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7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630"/>
        <w:gridCol w:w="1798"/>
      </w:tblGrid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городского округа город Бор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"25" ноября 2010 года № 63</w:t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75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3 841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 132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132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566</w:t>
            </w:r>
          </w:p>
        </w:tc>
      </w:tr>
      <w:tr>
        <w:trPr>
          <w:trHeight w:val="61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6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3 НАЛОГИ НА ИМУЩЕСТВО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 251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 Налог на имущество организац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60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201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60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Земельный налог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91</w:t>
            </w:r>
          </w:p>
        </w:tc>
      </w:tr>
      <w:tr>
        <w:trPr>
          <w:trHeight w:val="33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081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47</w:t>
            </w:r>
          </w:p>
        </w:tc>
      </w:tr>
      <w:tr>
        <w:trPr>
          <w:trHeight w:val="212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4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61</w:t>
            </w:r>
          </w:p>
        </w:tc>
      </w:tr>
      <w:tr>
        <w:trPr>
          <w:trHeight w:val="68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014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730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1050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36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68</w:t>
            </w:r>
          </w:p>
        </w:tc>
      </w:tr>
      <w:tr>
        <w:trPr>
          <w:trHeight w:val="193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91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7</w:t>
            </w:r>
          </w:p>
        </w:tc>
      </w:tr>
      <w:tr>
        <w:trPr>
          <w:trHeight w:val="226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203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81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979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9</w:t>
            </w:r>
          </w:p>
        </w:tc>
      </w:tr>
      <w:tr>
        <w:trPr>
          <w:trHeight w:val="125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01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962</w:t>
            </w:r>
          </w:p>
        </w:tc>
      </w:tr>
      <w:tr>
        <w:trPr>
          <w:trHeight w:val="194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25</w:t>
            </w:r>
          </w:p>
        </w:tc>
      </w:tr>
      <w:tr>
        <w:trPr>
          <w:trHeight w:val="21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30 04 0000 4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25</w:t>
            </w:r>
          </w:p>
        </w:tc>
      </w:tr>
      <w:tr>
        <w:trPr>
          <w:trHeight w:val="138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 637</w:t>
            </w:r>
          </w:p>
        </w:tc>
      </w:tr>
      <w:tr>
        <w:trPr>
          <w:trHeight w:val="126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37</w:t>
            </w:r>
          </w:p>
        </w:tc>
      </w:tr>
      <w:tr>
        <w:trPr>
          <w:trHeight w:val="66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 006</w:t>
            </w:r>
          </w:p>
        </w:tc>
      </w:tr>
      <w:tr>
        <w:trPr>
          <w:trHeight w:val="46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48</w:t>
            </w:r>
          </w:p>
        </w:tc>
      </w:tr>
      <w:tr>
        <w:trPr>
          <w:trHeight w:val="391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 091</w:t>
            </w:r>
          </w:p>
        </w:tc>
      </w:tr>
      <w:tr>
        <w:trPr>
          <w:trHeight w:val="1075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6 691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 127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73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644</w:t>
            </w:r>
          </w:p>
        </w:tc>
      </w:tr>
      <w:tr>
        <w:trPr>
          <w:trHeight w:val="17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1</w:t>
            </w:r>
          </w:p>
        </w:tc>
      </w:tr>
      <w:tr>
        <w:trPr>
          <w:trHeight w:val="114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110 151                        2 02 02077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139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3.Прочие субсидии бюджетам городских округов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44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</w:t>
            </w:r>
          </w:p>
        </w:tc>
      </w:tr>
      <w:tr>
        <w:trPr>
          <w:trHeight w:val="110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2.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6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3.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4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2224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5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кского мониторинга Нижегородской област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6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 598</w:t>
            </w:r>
          </w:p>
        </w:tc>
      </w:tr>
      <w:tr>
        <w:trPr>
          <w:trHeight w:val="12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. Субвенции бюджетам городских округов 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9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24 04 0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177</w:t>
            </w:r>
          </w:p>
        </w:tc>
      </w:tr>
      <w:tr>
        <w:trPr>
          <w:trHeight w:val="1046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2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4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5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3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0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6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3.3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7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8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1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7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3</w:t>
            </w:r>
          </w:p>
        </w:tc>
      </w:tr>
      <w:tr>
        <w:trPr>
          <w:trHeight w:val="167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8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</w:t>
            </w:r>
          </w:p>
        </w:tc>
      </w:tr>
      <w:tr>
        <w:trPr>
          <w:trHeight w:val="145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5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</w:t>
            </w:r>
          </w:p>
        </w:tc>
      </w:tr>
      <w:tr>
        <w:trPr>
          <w:trHeight w:val="59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6. Субвенции бюджетам городских округов на поддержку элитного семеноводств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7</w:t>
            </w:r>
          </w:p>
        </w:tc>
      </w:tr>
      <w:tr>
        <w:trPr>
          <w:trHeight w:val="116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0 04 0110 151               2 02 03040 04 022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7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7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3 04 0110 151             2 02 0304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8. Субвенции бюджетам городских округов на поддержку племенного животноводств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46 04 0110 151             2 02 0304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9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8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0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</w:t>
            </w:r>
          </w:p>
        </w:tc>
      </w:tr>
      <w:tr>
        <w:trPr>
          <w:trHeight w:val="174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 600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00</w:t>
            </w:r>
          </w:p>
        </w:tc>
      </w:tr>
      <w:tr>
        <w:trPr>
          <w:trHeight w:val="37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Ы БЮДЖЕТА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06 93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398"/>
        <w:gridCol w:w="348"/>
        <w:gridCol w:w="1069"/>
        <w:gridCol w:w="1134"/>
        <w:gridCol w:w="1275"/>
      </w:tblGrid>
      <w:tr>
        <w:trPr>
          <w:trHeight w:val="182" w:hRule="atLeast"/>
        </w:trPr>
        <w:tc>
          <w:tcPr>
            <w:tcW w:w="601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01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182" w:hRule="atLeast"/>
        </w:trPr>
        <w:tc>
          <w:tcPr>
            <w:tcW w:w="601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ского округа город Бор</w:t>
            </w:r>
          </w:p>
        </w:tc>
      </w:tr>
      <w:tr>
        <w:trPr>
          <w:trHeight w:val="182" w:hRule="atLeast"/>
        </w:trPr>
        <w:tc>
          <w:tcPr>
            <w:tcW w:w="601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О  бюджете городского округа на 2011 год"</w:t>
            </w:r>
          </w:p>
        </w:tc>
      </w:tr>
      <w:tr>
        <w:trPr>
          <w:trHeight w:val="156" w:hRule="atLeast"/>
        </w:trPr>
        <w:tc>
          <w:tcPr>
            <w:tcW w:w="601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601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спределение ассигнований из  бюджета на 2011 год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410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о разделам и подразделам, целевым статьям и видам расходов </w:t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 расходов бюджета.</w:t>
            </w:r>
          </w:p>
        </w:tc>
        <w:tc>
          <w:tcPr>
            <w:tcW w:w="39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</w:t>
            </w:r>
          </w:p>
        </w:tc>
      </w:tr>
      <w:tr>
        <w:trPr>
          <w:trHeight w:val="192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0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ид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60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ов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6 935,8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ых) органов государственной власти и представи-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675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льных органов местного самоуправления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путаты(члены представительного)органа муниципального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 068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 068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077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424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организации деятельности КДН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естной администрации (Исполнительно-распорядитель-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го органа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-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ых органов  и органов финансового(финонсово-бюджетного)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дзора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главы администрации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на ликвидацию последствий чрезвычайных ситуаци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 793,8</w:t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612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612,3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бщегосударственных функций, связанных с общегосу-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рственным управлением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537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услуг по обработке экономической информ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плату земельного налога бюджетными учреждениям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4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общерайонных мероприятий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инспекции КУМИ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43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вышение эффективности бюджетных расходов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98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93,3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 82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рганы внутренних дел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Профилактика безнадзорности и правонарушений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и несовершеннолетних "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левая программа "Комплексные меры противодействия злоупот- 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бления наркотиками и их незаконному обороту 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94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нарушений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родного и техногенного характера, гражданская оборона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687,0</w:t>
            </w:r>
          </w:p>
        </w:tc>
      </w:tr>
      <w:tr>
        <w:trPr>
          <w:trHeight w:val="228" w:hRule="atLeast"/>
        </w:trPr>
        <w:tc>
          <w:tcPr>
            <w:tcW w:w="675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 111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 022,7</w:t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774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57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агропроиышленного комплекса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051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и поддержка малых форм хозяйствования ...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Поддержка предприятий агропромышленного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са Борского района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 474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 соц.экономического мониторинга в рамках пилотного проект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 034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 034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ддержки и развития предпринимательст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9 414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1 177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890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890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545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545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мероприятия в области жилищного хозяйства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07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07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343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343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 29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роительство инженерной инфраструктуры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13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13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3 990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 835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503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32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659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524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34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76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76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 801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587,1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214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5 951,6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 в сфере установленных функций органов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60,8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60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7 152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8 681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743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6 802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6 985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колы-детские сады, школы начальные,неполные средние и средние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 176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9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 537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866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866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награждение за выполнение функций классного руководител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 006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 за счет субсидии из областного бюджет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157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 за счет субвенциии из областного бюджет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51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лексная программа по работе с молодежью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479,2</w:t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774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 полномочий по опеке и попечительству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39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39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о методические кабинеты, централизованные бухгалтерии, группы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озяйственного обслуживания, учебные фильмотеки, межшкольные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о производственные комбинаты, логопедические пункты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95 002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 кинематография ,сми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 328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 931,7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ворцы и дома культуры , другие учреждения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средств массовой информации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сфере культуры , кинематографии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21,9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тование книжных фондов библиотек муниц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льных образова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6758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в сфере культуры ,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Соцально-экономическая поддержка молодых специалистов…"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396,9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675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6758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675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54" w:hRule="atLeast"/>
        </w:trPr>
        <w:tc>
          <w:tcPr>
            <w:tcW w:w="60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Духовно-нравственное воспитание населения"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9 917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8 882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льницы,клиники,госпитали,медико-санитарные част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 882,6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 882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 882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37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 345,6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"Развитие социальной и инженерной инфраструктуры…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 504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22 65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 504,3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 447,9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иклиники,амбулатории,диагностические центр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 602,7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нции скорой и неотложной помощ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 в области здравоохран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 983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обретение автотранспортных средств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 07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 07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675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658,0</w:t>
            </w:r>
          </w:p>
        </w:tc>
      </w:tr>
      <w:tr>
        <w:trPr>
          <w:trHeight w:val="254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142,8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 083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5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5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енсация части платежа по льготым ипотечным  кредитам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П" Социальное ипотечное кредитование граждан"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нсация части родительской платы 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795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63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63,2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32,0</w:t>
            </w:r>
          </w:p>
        </w:tc>
      </w:tr>
      <w:tr>
        <w:trPr>
          <w:trHeight w:val="218" w:hRule="atLeast"/>
        </w:trPr>
        <w:tc>
          <w:tcPr>
            <w:tcW w:w="782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32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Семья 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Дополнительные меры адресной поддержки населения 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75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Содействие занятости населения "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9,0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 525,1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 226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 226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683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543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54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 850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ериодическая печать и издательства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470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частичной финансовой поддержки районным С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а поддержку издательств и периодических СМ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54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47" w:hRule="atLeast"/>
        </w:trPr>
        <w:tc>
          <w:tcPr>
            <w:tcW w:w="6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3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896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, передаваемые для компенсации доп.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никших в результате решений,прнятых органами власти др.ур.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829 858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8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813"/>
        <w:gridCol w:w="512"/>
        <w:gridCol w:w="566"/>
        <w:gridCol w:w="1275"/>
        <w:gridCol w:w="709"/>
        <w:gridCol w:w="1141"/>
      </w:tblGrid>
      <w:tr>
        <w:trPr>
          <w:trHeight w:val="168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6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ского округа г.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О бюджете городского округа на 2011 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едомственная структура расходов районного бюджета на 2011 год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8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атья 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во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829 858,0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Совет депутатов городского округа город Бор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законодательных ( представ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льных органов государственной власти и пре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вительных органов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63,2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05,3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путаты представительного органа муниципа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го образова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1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57,9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.Администрация городского округа город Бор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6 137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 051,8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ункционирование Правительства РФ, высши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сполнительных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 850,2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 850,2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 858,8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 205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организации деятельности КД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,3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естной администрации (исполнительно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орядительного органа муниципального обр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ования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01,6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250,6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638,3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638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612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612,3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 общегосударственным управлением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Противопожарная безопасность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еятельность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внутренних де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7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7,0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87,0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и несовершеннолетних "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бления наркотиками и их незаконному обороту 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наруш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94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населения и территории от чрезвычай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туаций природного и техногенного характера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 287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87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87,0</w:t>
            </w:r>
          </w:p>
        </w:tc>
      </w:tr>
      <w:tr>
        <w:trPr>
          <w:trHeight w:val="211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80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80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00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0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мероприятия в области жилищ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94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94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94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Духовно-нравственное воспитание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 763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31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5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П" Социальное ипотечное кредитование граждан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5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52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32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32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3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Семья "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Дополнительные меры адресной поддержки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75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Содействие занятости населения "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9,0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Департамент финансов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 879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 848,1</w:t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еспечение деятельности финансовых ,налоговы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аможенных органов и органов финансового (финанс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-бюджетного) надзор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10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23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4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4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9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вышение эффективности бюджетных 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98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5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52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3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6002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 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2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, передаваемые для компенсации доп.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никших в результате решений,прнятых органами власти др.ур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9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2 484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 354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354,2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474,2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474,2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474,2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 общегосударственным управлением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88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880,0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0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88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 908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4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 293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79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 034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 034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7 239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 944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субъектов РФ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890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890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24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545,8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545,8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олнительное финансирование на переселение гражда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28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343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343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роительство инженерной инфраструктуры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 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13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13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Адресная инвестиционная программа капитальных вложений на 2011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32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34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ная инвестиционная программа капитальных вложений на 2011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8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8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8,2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 000,3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 000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"Развитие социальной и инженерной инфраструктуры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 504,3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 504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ная инвестиционная программа капитальных влож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кинематография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 85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3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2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7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одические издания ,учрежденные органами закон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в сферы культуры ,кинемато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8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фии и средств массовой информаци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 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2,0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Управление сельского хозяйства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 022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 022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льское хозяйство и рыболовств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022,7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57,9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79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774,8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57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57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051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8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051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Развитие и поддержка малых форм хозяйствования в АП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22 80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са Борского район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Управление народного образования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1 172,8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0 769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546,3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546,3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546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 546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743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 99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6 802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2 235,9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Школы-детские сады школы начальные ,непол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ние и средние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7 714,5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7 714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7 714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 176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 99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 537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416,4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416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416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награждение за выполнение функций классного руководи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0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206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108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 за счет субсид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157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доровление детей за счет субвенци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51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98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781,0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8,7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774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гос полномочий по опеке и попечительств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6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6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ероприятия в области образования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ержка в сфере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640,3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640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640,3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ероприятия в сфере образования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32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95 00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402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енсация части родительской платы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64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38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38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38,5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.Отдел  культуры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7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7 741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 45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45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450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45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45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 кинематография ,см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 955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 931,7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средств массовой информаци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79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7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43,8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сфере культуры , кинематографии 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21,9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тование книжных фондов библиотек муниц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льных образова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0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1,9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в сфере культуры 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8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П "Соцально-экономическая поддержка молодых специалистов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023,9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15,9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08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,5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МУЗ "Борская центральная районная больница"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7 806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6 917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 88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льницы,клиники,госпитали,медико-санитарные ч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 882,6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 88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37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 345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447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иклиники,амбулатории,диагностические цент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95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290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6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 602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нции скорой и неотложной помощ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204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1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98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я на выплату зараплаты работникам бюдж. Сфе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7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7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здравоохранения , физичес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й культуры и спорт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983,8</w:t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02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159,8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824,0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658,0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 99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 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9,2</w:t>
            </w:r>
          </w:p>
        </w:tc>
      </w:tr>
      <w:tr>
        <w:trPr>
          <w:trHeight w:val="235" w:hRule="atLeast"/>
        </w:trPr>
        <w:tc>
          <w:tcPr>
            <w:tcW w:w="536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9. Отдел спорта и молодежной политик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 325,1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лексная программа по работе с молодежью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 525,1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717,0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 226,0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683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 9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543,0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491,0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491,0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 9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491,0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08,1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0  Кантауровское территориальное управление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 710,5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451,9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13,5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9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9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9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604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02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02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,4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41,1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41,1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1.  Краснослободское территориальное управление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 188,3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48,7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709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709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709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709,0</w:t>
            </w:r>
          </w:p>
        </w:tc>
      </w:tr>
      <w:tr>
        <w:trPr>
          <w:trHeight w:val="211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408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340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8,4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8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7,5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7,5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2.  Линдовское территориальное управление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 066,4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402,9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7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7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7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7,6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211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031,9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591,8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50,8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50,8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5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5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05,5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05,5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.  Останкинское территориальное управление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 796,2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23,7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352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352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352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352,0</w:t>
            </w:r>
          </w:p>
        </w:tc>
      </w:tr>
      <w:tr>
        <w:trPr>
          <w:trHeight w:val="211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997,9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4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4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4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723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95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9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5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5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 Территориальное управление п.ППК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 774,2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43,2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291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91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91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91,0</w:t>
            </w:r>
          </w:p>
        </w:tc>
      </w:tr>
      <w:tr>
        <w:trPr>
          <w:trHeight w:val="211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17,4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17,4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4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4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,2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7,2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7,2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.Редькинское территориальное управление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 450,8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88,7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335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3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35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35,0</w:t>
            </w:r>
          </w:p>
        </w:tc>
      </w:tr>
      <w:tr>
        <w:trPr>
          <w:trHeight w:val="211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782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647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6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66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6,3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6,3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.Ситниковское территориальное управление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 339,9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84,8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964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64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64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64,0</w:t>
            </w:r>
          </w:p>
        </w:tc>
      </w:tr>
      <w:tr>
        <w:trPr>
          <w:trHeight w:val="211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74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4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6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6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75,4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75,4</w:t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.Ямновское территориальное управление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 839,3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3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74,6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енные комиссариат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485,0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ительная  деятельность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85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85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правоохранительной деятельност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85,0</w:t>
            </w:r>
          </w:p>
        </w:tc>
      </w:tr>
      <w:tr>
        <w:trPr>
          <w:trHeight w:val="211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157,1</w:t>
            </w:r>
          </w:p>
        </w:tc>
      </w:tr>
      <w:tr>
        <w:trPr>
          <w:trHeight w:val="228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 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,1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717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9,4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и  юридическим лицам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9,4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,7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,7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,9</w:t>
            </w:r>
          </w:p>
        </w:tc>
      </w:tr>
      <w:tr>
        <w:trPr>
          <w:trHeight w:val="211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,9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Управление жилищно-коммунального хозяйств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7 660,6</w:t>
            </w:r>
          </w:p>
        </w:tc>
      </w:tr>
      <w:tr>
        <w:trPr>
          <w:trHeight w:val="228" w:hRule="atLeast"/>
        </w:trPr>
        <w:tc>
          <w:tcPr>
            <w:tcW w:w="6182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7 660,6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8 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 709,0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503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503,2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524,8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 524,8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17,0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76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76,9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587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587,1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5 951,6</w:t>
            </w:r>
          </w:p>
        </w:tc>
      </w:tr>
      <w:tr>
        <w:trPr>
          <w:trHeight w:val="202" w:hRule="atLeast"/>
        </w:trPr>
        <w:tc>
          <w:tcPr>
            <w:tcW w:w="10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стного самоуправ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60,8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60,8</w:t>
            </w:r>
          </w:p>
        </w:tc>
      </w:tr>
      <w:tr>
        <w:trPr>
          <w:trHeight w:val="202" w:hRule="atLeast"/>
        </w:trPr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02" w:hRule="atLeas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04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25"/>
        <w:gridCol w:w="1226"/>
        <w:gridCol w:w="778"/>
        <w:gridCol w:w="777"/>
        <w:gridCol w:w="139"/>
        <w:gridCol w:w="639"/>
        <w:gridCol w:w="1771"/>
      </w:tblGrid>
      <w:tr>
        <w:trPr>
          <w:trHeight w:val="19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родского округа город Бор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"25" ноября 2010 года № 63</w:t>
            </w:r>
          </w:p>
        </w:tc>
      </w:tr>
      <w:tr>
        <w:trPr>
          <w:trHeight w:val="19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0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еречень  целевых программ ,</w:t>
            </w:r>
          </w:p>
        </w:tc>
      </w:tr>
      <w:tr>
        <w:trPr>
          <w:trHeight w:val="235" w:hRule="atLeast"/>
        </w:trPr>
        <w:tc>
          <w:tcPr>
            <w:tcW w:w="100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редусмотренных к финансированию за счет средств  бюджета городского округа город Бор  на 2011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ая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атья 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о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 целевым программам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3 193,1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дресная инвестиционная программа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х вложений на 2011 год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 950,3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880,3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74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92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2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496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лексная программа по работе с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лодежью городского округа город Бо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храна тру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йствие занято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9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9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9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9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олнительные меры адресной поддержки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75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селения и общественных организац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75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75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75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мья городского округа город Бо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филактика безнадзорности среди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совершеннолетних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плексные меры противодействия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 00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лоупотреблению наркотикам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ддержка предприятий агропромышленного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с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ховно-нравственное воспит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ипотечное жилищное кредитова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селения 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грамма поддержки и развития малого и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реднего предпринимательства 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446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евая подготовка специалистов с высши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м для различных отраслей эконом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 борьбе с преступностью и усилению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94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филактики правонарушений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94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94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94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вышение эффективности бюджетных расходов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98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98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98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98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9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поддержки предприятий жилищно-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мунального комплес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 590,8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0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305"/>
        <w:gridCol w:w="725"/>
        <w:gridCol w:w="919"/>
        <w:gridCol w:w="1209"/>
        <w:gridCol w:w="845"/>
        <w:gridCol w:w="947"/>
        <w:gridCol w:w="116"/>
        <w:gridCol w:w="1116"/>
        <w:gridCol w:w="802"/>
      </w:tblGrid>
      <w:tr>
        <w:trPr>
          <w:trHeight w:val="197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1</w:t>
            </w:r>
          </w:p>
        </w:tc>
        <w:tc>
          <w:tcPr>
            <w:tcW w:w="11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родского округа город Бор</w:t>
            </w:r>
          </w:p>
        </w:tc>
        <w:tc>
          <w:tcPr>
            <w:tcW w:w="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"25" ноября 2010 года № 63</w:t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4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РЕСНАЯ ИНВЕСТИЦИОННАЯ ПРОГРАММА КАПИТАЛЬНЫХ ВЛОЖЕНИЙ НА 2011 ГОД </w:t>
            </w:r>
          </w:p>
        </w:tc>
      </w:tr>
      <w:tr>
        <w:trPr>
          <w:trHeight w:val="197" w:hRule="atLeast"/>
        </w:trPr>
        <w:tc>
          <w:tcPr>
            <w:tcW w:w="3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городскому округу город Бор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</w:tr>
      <w:tr>
        <w:trPr>
          <w:trHeight w:val="17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эк.кл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 начала строительства - год окончания строительств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метный остаток на 1.01.2011 г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едполагаемый объём финансирования Адресной инвестиционной программы на 2011 год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: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  <w:sz w:val="18"/>
                <w:szCs w:val="18"/>
              </w:rPr>
              <w:t>местный бюджет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  <w:sz w:val="18"/>
                <w:szCs w:val="18"/>
              </w:rPr>
              <w:t>Областной бюджет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  <w:sz w:val="18"/>
                <w:szCs w:val="18"/>
              </w:rPr>
              <w:t>Областной бюджет (Остатки ОЦП "Развитие социальной и инженерной инфраструктуры … на 2010 год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отрасль:НАЦИОНАЛЬНАЯ ЭКОНОМ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1.1. заказчик: МУ "Борстройзаказчик"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бизнес-инкубатора в г.Бор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61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76,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5,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23 880,92</w:t>
            </w:r>
          </w:p>
        </w:tc>
      </w:tr>
      <w:tr>
        <w:trPr>
          <w:trHeight w:val="20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с.Чистое Пол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снабжение с.Дрюко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снабжение д.Коринк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п.Сормовский Пролетар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снабжение с.Большеорловско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ширение систем газоснабжения и газопотребления.Газоснабжение с.Путьково (кредиторская задолженность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,3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,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,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046,6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562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35,6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45,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880,92</w:t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1.2. заказчик: Департамент имущества городского округа г. Бо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азоснабжение (расширение систем газораспределения и газопотребления) д.Вернягово Редькинского с/совета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7,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7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(расширение систем газораспределения и газопотребления) д.Глазково Редькинского с/сове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(расширение систем газораспределения и газопотребления) д.Марково Редькинского с/сове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2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6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4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850,00</w:t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ширение систем газораспределения и газопотребления в части д.Березовка Кантауровского с/сове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(расширение систем газораспределения и газопотребления) д.Торчилово Редькинского с/сове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5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5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(газораспределение) д.Ваганько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9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9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7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2 400,00</w:t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(газораспределение) д.Елесино Редькинского с/сове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8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8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(газораспределение) д.д.Яблонное и Крутец Кантауровского с/с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1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0,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7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3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>1 750,00</w:t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Департаменту имущества городского округа г.Бо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112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733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44,6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89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37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158,6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295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80,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89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45,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380,92</w:t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 отрасль: ЖИЛИЩНОЕ СТРОИТЕЛЬ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2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58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55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6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97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58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455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2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66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497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по отрасли "Жилищное строительство" </w:t>
            </w:r>
            <w:r>
              <w:rPr>
                <w:color w:val="000000"/>
                <w:sz w:val="22"/>
                <w:szCs w:val="22"/>
              </w:rPr>
              <w:t>(ПИР,строительство,реконструкция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58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455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2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66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497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 отрасль: КОММУНАЛЬНОЕ СТРОИТЕЛЬ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3.1. заказчик: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снабжение с.Линда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-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5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инженерной инфраструктуры к  жилым домам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инфраструктуры к  жилым домам,строящимся для передачи гражданам, пострадавшим от природных пожаров 2010г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водопровода п. Ситники, Жеезнодорожны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785,5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560,5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4,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2,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по отрасли "Коммунальное строительство" </w:t>
            </w:r>
            <w:r>
              <w:rPr>
                <w:color w:val="000000"/>
                <w:sz w:val="22"/>
                <w:szCs w:val="22"/>
              </w:rPr>
              <w:t>(ПИР,строительство,реконструкция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560,5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4,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2,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 отрасль: ОБРАЗОВАНИЕ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4.1. заказчик: МУ "Борстройзаказчик"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детского сада на 75 мест в жилом районе "Боталово-4"( в рамках мероприятий по ликвидации чрезвычайной ситуации 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6,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6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6,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детского сада на 75 мест в жилом районе "Боталово-4"(ПИР)( в рамках мероприятий по ликвидации чрезвычайной ситуации 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5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34,7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34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34,7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4.2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школы на 1000 мест в м-не Красногорка (проектные работы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трасли "Образование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34,7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34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34,7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отрасль: ЗДРАВООХРАНЕНИЕ (стационарная мед. помощь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5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-20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23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98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6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484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конструкция детского корпуса ЦРБ "Айболит"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993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 223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 500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496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484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по отрасли "Стационарная помощь" </w:t>
            </w:r>
            <w:r>
              <w:rPr>
                <w:color w:val="000000"/>
                <w:sz w:val="22"/>
                <w:szCs w:val="22"/>
              </w:rPr>
              <w:t>(ПИР,строительство,реконструкция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 223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 500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496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484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Адресная инвестиционная программа на 2011 год: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4 334,9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 060,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50,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 639,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690,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380,9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275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45:00Z</dcterms:created>
  <dc:creator>MOCHKAEV</dc:creator>
  <dc:description/>
  <cp:keywords/>
  <dc:language>en-US</dc:language>
  <cp:lastModifiedBy>Ирина</cp:lastModifiedBy>
  <cp:lastPrinted>2011-06-28T09:25:00Z</cp:lastPrinted>
  <dcterms:modified xsi:type="dcterms:W3CDTF">2011-09-01T06:02:00Z</dcterms:modified>
  <cp:revision>7</cp:revision>
  <dc:subject/>
  <dc:title>                                ЗЕМСКОЕ   СОБРАНИЕ   БОРСКОГО   РАЙОНА</dc:title>
</cp:coreProperties>
</file>