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spacing w:before="0" w:after="120"/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7920" w:leader="none"/>
        </w:tabs>
        <w:ind w:right="-1" w:hanging="142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" w:hanging="142"/>
        <w:rPr>
          <w:b/>
          <w:b/>
          <w:spacing w:val="40"/>
          <w:sz w:val="28"/>
          <w:szCs w:val="28"/>
        </w:rPr>
      </w:pPr>
      <w:r>
        <w:rPr>
          <w:sz w:val="28"/>
          <w:szCs w:val="28"/>
        </w:rPr>
        <w:t xml:space="preserve">от 30 августа 2011 г. </w:t>
        <w:tab/>
        <w:tab/>
        <w:tab/>
        <w:t>№ 75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назначении публичных слушаний по обсуждению проекта решения Совета депутатов </w:t>
            </w:r>
            <w:r>
              <w:rPr>
                <w:color w:val="000000"/>
                <w:sz w:val="28"/>
              </w:rPr>
              <w:t>«О внесении изменений в Устав муниципального образования городского округа город Бор Нижегородской област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о статьёй 28 Федерального закона РФ от 06.10.2003 № 131-ФЗ «Об общих принципах организации местного самоуправления в Российской Федерации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 Назначить публичные слушания по обсуждению проекта решения Совета депутатов  «О внесении изменений в Устав муниципального образования городского округа город Бор Нижегородской области» на 23 сентября 2011 года в 16 часов 00 минут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убличные слушания провести в малом зале МУК «Борский МИМЦ»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Настоящее решение подлежит опубликованию в газете «Борская правда»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В.В. Тарбеев  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28:00Z</dcterms:created>
  <dc:creator>КУМИ</dc:creator>
  <dc:description/>
  <cp:keywords/>
  <dc:language>en-US</dc:language>
  <cp:lastModifiedBy>Ирина</cp:lastModifiedBy>
  <cp:lastPrinted>2011-07-27T15:40:00Z</cp:lastPrinted>
  <dcterms:modified xsi:type="dcterms:W3CDTF">2011-08-31T07:45:00Z</dcterms:modified>
  <cp:revision>5</cp:revision>
  <dc:subject/>
  <dc:title>    </dc:title>
</cp:coreProperties>
</file>