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243" w:hanging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114300</wp:posOffset>
            </wp:positionV>
            <wp:extent cx="594995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9071" w:leader="none"/>
        </w:tabs>
        <w:ind w:right="-1" w:hanging="142"/>
        <w:jc w:val="center"/>
        <w:rPr>
          <w:rFonts w:ascii="Times New Roman" w:hAnsi="Times New Roman" w:cs="Times New Roman"/>
          <w:sz w:val="36"/>
          <w:szCs w:val="20"/>
        </w:rPr>
      </w:pPr>
      <w:r>
        <w:rPr>
          <w:rFonts w:cs="Times New Roman" w:ascii="Times New Roman" w:hAnsi="Times New Roman"/>
          <w:sz w:val="36"/>
          <w:szCs w:val="20"/>
        </w:rPr>
        <w:t>Совет депутатов городского округа город Бор</w:t>
      </w:r>
    </w:p>
    <w:p>
      <w:pPr>
        <w:pStyle w:val="Normal"/>
        <w:tabs>
          <w:tab w:val="clear" w:pos="708"/>
          <w:tab w:val="left" w:pos="9071" w:leader="none"/>
        </w:tabs>
        <w:ind w:right="-1" w:hanging="142"/>
        <w:jc w:val="center"/>
        <w:rPr>
          <w:rFonts w:ascii="Times New Roman" w:hAnsi="Times New Roman" w:cs="Times New Roman"/>
          <w:sz w:val="36"/>
          <w:szCs w:val="20"/>
        </w:rPr>
      </w:pPr>
      <w:r>
        <w:rPr>
          <w:rFonts w:cs="Times New Roman" w:ascii="Times New Roman" w:hAnsi="Times New Roman"/>
          <w:sz w:val="36"/>
          <w:szCs w:val="20"/>
        </w:rPr>
        <w:t>Нижегородской области</w:t>
      </w:r>
    </w:p>
    <w:p>
      <w:pPr>
        <w:pStyle w:val="Normal"/>
        <w:tabs>
          <w:tab w:val="clear" w:pos="708"/>
          <w:tab w:val="left" w:pos="9071" w:leader="none"/>
        </w:tabs>
        <w:ind w:right="-1" w:hanging="142"/>
        <w:jc w:val="center"/>
        <w:rPr>
          <w:rFonts w:ascii="Times New Roman" w:hAnsi="Times New Roman" w:cs="Times New Roman"/>
          <w:b/>
          <w:b/>
          <w:sz w:val="36"/>
          <w:szCs w:val="20"/>
        </w:rPr>
      </w:pPr>
      <w:r>
        <w:rPr>
          <w:rFonts w:cs="Times New Roman" w:ascii="Times New Roman" w:hAnsi="Times New Roman"/>
          <w:b/>
          <w:sz w:val="36"/>
          <w:szCs w:val="20"/>
        </w:rPr>
      </w:r>
    </w:p>
    <w:p>
      <w:pPr>
        <w:pStyle w:val="Heading2"/>
        <w:ind w:right="-1" w:hanging="142"/>
        <w:rPr>
          <w:szCs w:val="20"/>
        </w:rPr>
      </w:pPr>
      <w:r>
        <w:rPr/>
        <w:t>Р Е Ш Е Н И Е</w:t>
      </w:r>
    </w:p>
    <w:p>
      <w:pPr>
        <w:pStyle w:val="Normal"/>
        <w:tabs>
          <w:tab w:val="clear" w:pos="708"/>
          <w:tab w:val="left" w:pos="9071" w:leader="none"/>
        </w:tabs>
        <w:ind w:right="-1" w:hanging="142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/>
          </w:tcPr>
          <w:p>
            <w:pPr>
              <w:pStyle w:val="Normal"/>
              <w:tabs>
                <w:tab w:val="clear" w:pos="708"/>
                <w:tab w:val="left" w:pos="9071" w:leader="none"/>
              </w:tabs>
              <w:ind w:right="-1" w:hanging="0"/>
              <w:jc w:val="both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</w:rPr>
              <w:t>от 30 августа 2011 г.</w:t>
            </w:r>
          </w:p>
        </w:tc>
        <w:tc>
          <w:tcPr>
            <w:tcW w:w="4643" w:type="dxa"/>
            <w:tcBorders/>
          </w:tcPr>
          <w:p>
            <w:pPr>
              <w:pStyle w:val="Normal"/>
              <w:tabs>
                <w:tab w:val="clear" w:pos="708"/>
                <w:tab w:val="left" w:pos="9071" w:leader="none"/>
              </w:tabs>
              <w:ind w:right="-1" w:hanging="0"/>
              <w:jc w:val="right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</w:rPr>
              <w:t>77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5215" w:hanging="0"/>
        <w:jc w:val="both"/>
        <w:rPr/>
      </w:pPr>
      <w:r>
        <w:rPr>
          <w:rFonts w:cs="Times New Roman" w:ascii="Times New Roman" w:hAnsi="Times New Roman"/>
          <w:sz w:val="28"/>
        </w:rPr>
        <w:t>О готовности  муниципальных бюджетных образовательных  учреждений к новому учебному году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Indent"/>
        <w:spacing w:lineRule="auto" w:line="360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Заслушав и обсудив информацию  начальника  Управления  народного   образования администрации городского округа город Бор Нижегородской области   Н.Н.Лезова,  Совет депутатов городского округа город Бор               </w:t>
      </w:r>
      <w:r>
        <w:rPr>
          <w:rFonts w:cs="Times New Roman" w:ascii="Times New Roman" w:hAnsi="Times New Roman"/>
          <w:b/>
          <w:bCs/>
          <w:spacing w:val="40"/>
          <w:sz w:val="28"/>
        </w:rPr>
        <w:t>решил</w:t>
      </w:r>
      <w:r>
        <w:rPr>
          <w:rFonts w:cs="Times New Roman" w:ascii="Times New Roman" w:hAnsi="Times New Roman"/>
          <w:b/>
          <w:bCs/>
          <w:sz w:val="28"/>
        </w:rPr>
        <w:t xml:space="preserve"> 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ab/>
        <w:t>Принять к сведению представленную информацию о готовности муниципальных бюджетных образовательных учреждений к новому учебному году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Глава местного самоуправления -  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редседатель Совета депутатов</w:t>
        <w:tab/>
        <w:tab/>
        <w:tab/>
        <w:t xml:space="preserve">   </w:t>
        <w:tab/>
        <w:tab/>
        <w:tab/>
        <w:t>В.В.Тарбеев</w:t>
        <w:tab/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Normal"/>
        <w:spacing w:lineRule="auto" w:line="276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нформация о готовности муниципальных бюджетных образовательных учреждений городского округа г. Бор</w:t>
      </w:r>
    </w:p>
    <w:p>
      <w:pPr>
        <w:pStyle w:val="Normal"/>
        <w:spacing w:lineRule="auto" w:line="276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 новому учебному году (2011-2012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нового учебного года в городском округе будет функционировать – 97 образовательных учреждени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 них: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10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4 школы, что на 1 учреждение меньше по сравнению с прошлым годом (Рустайская ООШ в стадии реорганизации)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106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 учреждений дополнительного образования детей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106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 -  МУК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10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9 дошкольных образовательных учреждений, что на 2 учреждения больше по сравнению с прошлым годом (начали функционировать детский сад № 6 «Дюймовочка» и в стадии реорганизации детский сад «Рустайчик»).</w:t>
      </w:r>
    </w:p>
    <w:p>
      <w:pPr>
        <w:pStyle w:val="2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ился вид 2 образовательных учреждений:  Совхозской школы, Редькинской школы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 школы стали основными.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едварительным данным с сентября 2011 года в школах округа будут обучаться 10495 человек, что больше по сравнению с предыдущим годом на 202 человек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этом году руководителям учреждений было непросто готовить учреждения к новому учебному году. Из-за недостаточного финансового обеспечения слабо укрепляется материальная база учреждений: ветхие окна, требует ремонта система отопления, кровля, детские прогулочные веранды в детских садах. Всего на ремонтные работы было направлено из областного бюджета 7,5 млн.руб, из местного бюджета – 12112,1 тыс.руб.. Самый большой объем работ был выполнен в Линдовской, Останкинской, 12 СОШ  - капитальный ремонт кровли. В МБДОУ «Аленушка», «Кораблик» был также проведен капитальный ремонт кровл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оме того, благодаря областной целевой программе «Увеличение количество мест в дошкольных образовательных учреждениях Нижегородской области за счет выполнения работ по ремонту и оснащению оборудованием не полностью используемых помещений на 2011 год» на условиях софинансирования из средств местного бюджета проведены большие ремонты в планируемых новых группах 5 МБДОУ: «Пчелка», «Аленушка», «Кораблик», «Парус», «Капелька». В 7 образовательных учреждениях был выполнен частичный ремонт кровли (Большепикинская ООШ, Каликинская СОШ, Кантауровская СОШ, детский сад №18 «Росинка», №19 «Земляничка», №12 «Светлячок», №9 «Золотой ключик». Практически во всех учреждениях  проведен декоративный ремонт кабинетов, коридоров, в спортивных залах и  столовых покрашены  полы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пожарной и электробезопасности в учреждениях образования подчинено требованиям пожарной безопасности, установленным законодательством РФ, нормативными документами.  Комиссия установила, что в целом противопожарное состояние  находится на допустимом уровн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ет отметить, что на 15.08.2011г. на противопожарные мероприятия (без учета ремонтных противопожарных работ) израсходовано 1133 тыс. руб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уплено учебников за счёт субвенции из областного бюджета на сумму 5 863 538 руб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ые учреждения пополняются новым учебным оборудованием. К началу 2011-2012 учебного года ОУ приобрели 25 комплектов ученической мебели (лицей, СОШ №2, 4, 6, 8, 10, 12, Большепикинская ООШ, Затонская СОШ, ООШ №19). 6 МОУ к началу учебного года приобрели спортивное оборудование и спортинвентарь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27.07.2010 по 12.08.2011 работала комиссия по приёмке образовательных учреждений к новому учебному году, согласно постановлению администрации городского округа г.Бор от 13.07.2011 №3378. В составе комиссии: представители УНО, служб Роспотребнадзора, ОГПН и Отдела по труду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я некий запас прочности, накопленный в предыдущие годы по укреплению материально-технической базы, к новому учебному году все образовательные учреждения комиссией были приняты.</w:t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071" w:leader="none"/>
      </w:tabs>
      <w:autoSpaceDE w:val="false"/>
      <w:ind w:right="-1" w:firstLine="851"/>
      <w:jc w:val="center"/>
      <w:outlineLvl w:val="0"/>
    </w:pPr>
    <w:rPr>
      <w:rFonts w:ascii="Times New Roman" w:hAnsi="Times New Roman" w:cs="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071" w:leader="none"/>
      </w:tabs>
      <w:ind w:right="-1" w:hanging="142"/>
      <w:jc w:val="center"/>
      <w:outlineLvl w:val="1"/>
    </w:pPr>
    <w:rPr>
      <w:rFonts w:ascii="Times New Roman" w:hAnsi="Times New Roman" w:cs="Times New Roman"/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360"/>
      <w:jc w:val="both"/>
    </w:pPr>
    <w:rPr>
      <w:rFonts w:ascii="Times New Roman" w:hAnsi="Times New Roman" w:cs="Times New Roman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10:24:00Z</dcterms:created>
  <dc:creator>Userspc</dc:creator>
  <dc:description/>
  <cp:keywords/>
  <dc:language>en-US</dc:language>
  <cp:lastModifiedBy>Ирина</cp:lastModifiedBy>
  <cp:lastPrinted>2011-08-23T16:22:00Z</cp:lastPrinted>
  <dcterms:modified xsi:type="dcterms:W3CDTF">2011-08-31T07:40:00Z</dcterms:modified>
  <cp:revision>3</cp:revision>
  <dc:subject/>
  <dc:title/>
</cp:coreProperties>
</file>