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РЕШЕНИЕ</w:t>
      </w:r>
    </w:p>
    <w:p>
      <w:pPr>
        <w:pStyle w:val="Normal"/>
        <w:widowControl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27 сентября 2011 года                                                                      № 79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72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городского округа город Бор от 25.11.2010 № 63 “О бюджете городского округа на 2011 год” (в редакции решений от 22.02.2011 № 8, от 29.03.2011 № 21, от 26.04.2011 № 29, от 31.05.2011 № 40, от 28.06.2011 № 53, от 26.07.2011 № 64 и от 30.08.2011 № 74)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 xml:space="preserve">Совет депутатов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округа город Бор от 25.11.2010 № 63 “О бюджете городского округа на 2011 год” (в редакции решений от 22.02.2011 № 8, от 29.03.2011 № 21, от 26.04.2011 № 29, от 31.05.2011 № 40, от 28.06.2011 № 53, от 26.07.2011 № 64 и от 30.08.2011 № 74) следующие изменения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1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общий объем доходов в сумме 2 034 449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2 262 608 тыс. рублей;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3) размер дефицита в сумме 228 159 тыс. рублей.</w:t>
      </w:r>
      <w:r>
        <w:rPr>
          <w:sz w:val="24"/>
          <w:szCs w:val="24"/>
        </w:rPr>
        <w:t>».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2. Приложения 1, 3-7, 11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депутатов </w:t>
        <w:tab/>
        <w:tab/>
        <w:tab/>
        <w:tab/>
        <w:tab/>
        <w:t>В.В.Тарбее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134" w:gutter="0" w:header="0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1"/>
        <w:jc w:val="right"/>
        <w:rPr/>
      </w:pPr>
      <w:r>
        <w:rPr/>
        <w:t>Приложение №1</w:t>
      </w:r>
    </w:p>
    <w:p>
      <w:pPr>
        <w:pStyle w:val="Style11"/>
        <w:jc w:val="right"/>
        <w:rPr/>
      </w:pPr>
      <w:r>
        <w:rPr/>
        <w:t>к решению Совета депутатов</w:t>
      </w:r>
    </w:p>
    <w:p>
      <w:pPr>
        <w:pStyle w:val="Style11"/>
        <w:jc w:val="right"/>
        <w:rPr/>
      </w:pPr>
      <w:r>
        <w:rPr/>
        <w:t xml:space="preserve">городского округа город Бор </w:t>
      </w:r>
    </w:p>
    <w:p>
      <w:pPr>
        <w:pStyle w:val="Style11"/>
        <w:jc w:val="right"/>
        <w:rPr>
          <w:b w:val="false"/>
          <w:b w:val="false"/>
        </w:rPr>
      </w:pPr>
      <w:r>
        <w:rPr/>
        <w:t>от 25.11.2010г. № 63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/>
      </w:pPr>
      <w:r>
        <w:rPr/>
        <w:t>ПЕРЕЧЕНЬ ГЛАВНЫХ АДМИНИСТРАТОРОВ</w:t>
      </w:r>
    </w:p>
    <w:p>
      <w:pPr>
        <w:pStyle w:val="Style11"/>
        <w:rPr/>
      </w:pPr>
      <w:r>
        <w:rPr/>
        <w:t>ДОХОДОВ БЮДЖЕТА ГОРОДСКОГО ОКРУГА ГОРОД БОР</w:t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tbl>
      <w:tblPr>
        <w:tblW w:w="31680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0"/>
        <w:gridCol w:w="3944"/>
        <w:gridCol w:w="3458"/>
        <w:gridCol w:w="6137"/>
        <w:gridCol w:w="3215"/>
        <w:gridCol w:w="2922"/>
        <w:gridCol w:w="292"/>
        <w:gridCol w:w="3214"/>
        <w:gridCol w:w="2631"/>
        <w:gridCol w:w="583"/>
        <w:gridCol w:w="3214"/>
      </w:tblGrid>
      <w:tr>
        <w:trPr>
          <w:trHeight w:val="152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Код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Главного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дминистратор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лавног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</w:rPr>
              <w:t>администратора доходов бюджета городского округа город Бор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ных источник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0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Департамент финансов  администрации городского округа город Бор Нижегородской области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1 02032 04 0000 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1 03040 04 0000 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1 09044 04 0000 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1 1 11 09044 04 1102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1 1 11 09044 04 1103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8"/>
              </w:rPr>
              <w:t>001 1 11 09044 04 1104 1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</w:rPr>
              <w:t>Плата за предоставление муниципальных гарантий по договор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</w:rPr>
              <w:t>Проценты за предоставление отсрочек (рассрочек) по налогам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Выдача разрешительных документов.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1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8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4 03040 04 0000 4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1 1 14 03040 04 0000 4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и материальных запасов по указанному имуществу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6 18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01 1 16 23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highlight w:val="magenta"/>
              </w:rPr>
            </w:pPr>
            <w:r>
              <w:rPr>
                <w:sz w:val="28"/>
              </w:rPr>
              <w:t>001 1 16 3200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magenta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magenta"/>
              </w:rPr>
            </w:pPr>
            <w:r>
              <w:rPr>
                <w:sz w:val="28"/>
                <w:highlight w:val="magenta"/>
              </w:rPr>
            </w:r>
          </w:p>
        </w:tc>
      </w:tr>
      <w:tr>
        <w:trPr>
          <w:trHeight w:val="172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01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6 90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1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39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7 05040 04 1501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1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1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очие неналоговые доходы бюджетов городских округ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80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705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1 2 02 01001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тации   бюджетам   городских округов   на  выравнивание бюджетной обеспеченност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9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2 02 01003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8"/>
              </w:rPr>
              <w:t xml:space="preserve">Дотации   бюджетам   городских округов   на поддержку мер по  обеспечению  сбалансированности бюджетов 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1437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01 2 02 01999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отации бюджетам городских округов на предоставление грантов органам местного самоуправления по результатам оценки эффективности их деятельност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70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1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0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1 2 08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9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 2 18 04010 04 0000 18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1 2 18 04020 04 0000 15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2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0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антауров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4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04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4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4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4 1 17 05040 04 1111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4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4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4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155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4 2 02 02999 04 1229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5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4 2 02 02999 04 2225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61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1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4 2 02 03015 04 0110 151</w:t>
            </w:r>
            <w:r>
              <w:rPr>
                <w:sz w:val="28"/>
              </w:rPr>
              <w:t xml:space="preserve">   </w:t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1 2 02 03015 04 0110 151</w:t>
            </w:r>
            <w:r>
              <w:rPr>
                <w:sz w:val="28"/>
              </w:rPr>
              <w:t xml:space="preserve">   </w:t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2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4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4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0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0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раснослобод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5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0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05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5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6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5 1 17 05040 04 1111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5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5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5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1862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5 2 02 02999 04 1229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5 2 02 02999 04 2225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39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5 2 02 03015 04 0110 151</w:t>
            </w:r>
            <w:r>
              <w:rPr>
                <w:sz w:val="28"/>
              </w:rPr>
              <w:t xml:space="preserve">   </w:t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5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5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3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0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ндов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6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7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06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9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6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6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6 1 17 05040 04 1111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 1 17 05040 04 1503 18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6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6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1579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6 2 02 02999 04 1229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06 2 02 02999 04 2225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37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6 2 02 03015 04 0110 151</w:t>
            </w:r>
            <w:r>
              <w:rPr>
                <w:sz w:val="28"/>
              </w:rPr>
              <w:t xml:space="preserve">   </w:t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6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6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0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0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станкинское территориальное управление администрации городского округа город Бор Нижегородской области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7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0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07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7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7 1 17 05040 04 1111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7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7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7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1579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7 2 02 02999 04 1229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0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7 2 02 02999 04 2225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1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7 2 02 03015 04 0110 151</w:t>
            </w:r>
            <w:r>
              <w:rPr>
                <w:sz w:val="28"/>
              </w:rPr>
              <w:t xml:space="preserve">   </w:t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2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7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7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0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рриториальное управление администрации городского округа город Бор Нижегородской области в поселке Память Парижской Коммуны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8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08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8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6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8 1 17 05040 04 1111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8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8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8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168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8 2 02 02999 04 2225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19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8 2 02 03015 04 0110 151</w:t>
            </w:r>
            <w:r>
              <w:rPr>
                <w:sz w:val="28"/>
              </w:rPr>
              <w:t xml:space="preserve">   </w:t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8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8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9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0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дькин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9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9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09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9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1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9 1 17 05040 04 1111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9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9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9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172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9 2 02 02999 04 1229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9 2 02 02999 04 2225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37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9 2 02 03015 04 0110 151</w:t>
            </w:r>
            <w:r>
              <w:rPr>
                <w:sz w:val="28"/>
              </w:rPr>
              <w:t xml:space="preserve">   </w:t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9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9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1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тников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0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10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0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6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10 1 17 05040 04 1111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0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10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10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168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 2 02 02999 04 2225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1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 2 02 03015 04 0110 151</w:t>
            </w:r>
            <w:r>
              <w:rPr>
                <w:sz w:val="28"/>
              </w:rPr>
              <w:t xml:space="preserve">   </w:t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2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10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0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0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1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мнов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1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11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1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6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1 1 17 05040 04 1111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1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11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11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1437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1 2 02 02999 04 1229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1 2 02 02999 04 2225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33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1 2 02 03015 04 0110 151</w:t>
            </w:r>
            <w:r>
              <w:rPr>
                <w:sz w:val="28"/>
              </w:rPr>
              <w:t xml:space="preserve">   </w:t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11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3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1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3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вет депутатов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30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9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30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05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30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30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72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30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5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4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Управление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1 11 09044 04 0000 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 1 11 09044 04 1304 1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49 1 11 09044 04 1404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том числ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плата за наем муниципального жилищного фонда городского округа город Бор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доходы от реализации программы долевого участия в строительстве жилья.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7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23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49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2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1 16 90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82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1 17 05040 04 1111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1 17 05040 04 1503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1 17 05040 04 1504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1 17 05040 04 1506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редства, собранные с собственников жилья на ремонт многоквартирных домов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 2 02 02088 04 0001 15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9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 2 02 02088 04 0002 15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2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49 2 02 02088 04 0004 15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49 2 02 02089 04 0001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38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 xml:space="preserve">349 2 02 02089 04 0002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00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 2 02 02089 04 0004 15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2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2 02 02102 04 011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12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 2 02 02999 04 1228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улучшение жилищных условий граждан, переселяемых из аварийного жилищного фонд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53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 2 02 03024 04 2223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 - 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720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 2 02 02999 04 2225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95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49 2 02 04012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712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5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униципальное учреждение здравоохранения "Борская центральная районная больница"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5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55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5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55 1 16 90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5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6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55 1 17 05040 04 1111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5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>355 1 17 05040 04 1505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>355 1 17 05040 04 1506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5 2 02 02024 04 011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5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55 2 02 02102 04 011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37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5 2 02 02999 04 2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софинансирование полномочий по развертыванию коек восстановительного лечения в муниципальных учреждениях здравоохранения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700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5 2 02 03024 04 0227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97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55 2 02 03024 04 0229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отдельных государственных полномочий 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6-2020 годы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715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5 2 02 04012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715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5 2 02 04034 04 0111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 на проведение капитального ремонта и приобретение оборудования для муниципальных учреждений здравоохранения, участвующих в Программе модернизаци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705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5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5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5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9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5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Отдел культуры администрации городского округа город Бор Нижегородской области</w:t>
            </w:r>
          </w:p>
          <w:p>
            <w:pPr>
              <w:pStyle w:val="Normal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57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4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57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1 16 90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9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57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2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1 17 05040 04 1111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>357 1 17 05040 04 1503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>357 1 17 05040 04 1505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1 17 05040 04 1506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</w:t>
              <w:softHyphen/>
              <w:t>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89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2 02 03024 04 0229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отдельных государственных полномочий 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6-2020 годы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714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2 02 04012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1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2 02 04025 04 011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712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8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имущественных и земельных отношений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администрации городского округа город Бор Нижегородской области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1 01040 04 0000 1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6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1 05010 04 0000 1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8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1 05024 04 0000 1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9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1 05034 04 0000 1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 муниципальных бюджетных и автономных  учреждений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1 07014 04 0000 12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1 08040 04 0000 12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П, в т.ч. казенных), в залог, в доверительное управление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16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1 09044 04 0000 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1 09044 04 1202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1 09044 04 1203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1 09044 04 1303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1 09044 04 1304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1 09044 04 1404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1 09044 04 1405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том числ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от деятельности связанной с гражданско-правовыми обязательствами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от деятельности, связанной с регулированием земельных отношений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от деятельности инспекции муниципального контроля  по использованию и охране зем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родского округа город Бор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плата за наем муниципального жилищного фонда городского округа город Бор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доходы от реализации программы долевого участия в строительстве жиль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плата за установку и использование рекламных конструкций.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66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4 02032 04 0000 410       366 1 14 02032 04 0000 4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(410) и материальных запасов (440) по указанному имуществу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7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66 1 14 02033 04 0000 410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4 02033 04 0000 4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(410) и материальных запасов (440) по указанному имуществу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4 06012 04 0000 4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4 06024 04 0000 4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66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6 90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7 02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16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7 05040 04 1111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7 05040 04 1503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7 05040 04 1504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7 05040 04 1506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7 05040 04 1507 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редства, собранные с собственников жилья на ремонт многоквартирных домов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  бюджетов городских округов (за осуществление технического надзора и др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66 2 02 02077 04 0110 151 366 2 02 02077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2 02 02088 04 0004 15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66 2 02 02089 04 0004 15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1" w:hRule="exact"/>
        </w:trPr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66 2 02 02102 04 011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0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 2 02 02999 04 0222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268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66 2 02  02999 04 0225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как основы повышения качества жизни населения Нижегородской области на 2011-2013 годы»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/>
                <w:sz w:val="28"/>
                <w:highlight w:val="yellow"/>
              </w:rPr>
            </w:r>
          </w:p>
        </w:tc>
      </w:tr>
      <w:tr>
        <w:trPr>
          <w:trHeight w:val="14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2 02 02999 04 1221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ам городских округов на компенсацию части лизингов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1016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2 02 02999 04 1228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ам городских округов на улучшение жилищных условий граждан, переселяемых из аварийного жилищного фонд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138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2 02 02999 04 1229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2 02 04012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 трансферты, 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9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67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спорта и молодежной политики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7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6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67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7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7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7 1 17 05040 04 1111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7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67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67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3986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 2 02 03024 04 0229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существление отдельных государственных полномочий 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6-2020 годы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6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7 2 02 04012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 трансферты, 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81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7 2 07 04000 04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 2 07 04000 04 1108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средства, поступающие от физических лиц и юридических лиц на развитие физкультурно-оздоровительных мероприятий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74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Управление народного образования администрации городского округ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город Бор Нижегородской области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74 1 13 03040 04 0000 13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74 1 16 33040 04 0000 140 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1 16 90040 04 0000 14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1 17 01040 04 0000 18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6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1 17 05040 04 1111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1 17 05040 04 1503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sz w:val="28"/>
              </w:rPr>
              <w:t>374 1 17 05040 04 1505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1 17 05040 04 1506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2 02102 04 011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12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2 02145 04 0110 1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 2 02 02145 04 022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городских округов на модернизацию региональных систем общего образования 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13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 2 02 02999 04 1226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7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 2 02 02999 04 2221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софинансирование полномочий по организации общедоступного и бесплатного дошкольного образования в муниципальных дошкольных образовательных учреждениях в части реализации основных общеобразовательных программ дошкольного образования, создаваемых путем реорганизации или ликвидации муниципальных общеобразовательных учреждений, в том числе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8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 2 02 02999 04 2222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выполнение работ по ремонту и оснащению оборудованием не полностью используемых помещений дошкольных образовательных учреждений Нижегородской области в рамках областной целевой программы «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» на 2011 год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 2 02 02999 04 2223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софинансирование полномочий по организации предоставления общедоступного и бесплатного дошкольного образования в семейных детских садах, на базе муниципальных дошкольных образовательных учреждений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 2 02 03021 04 011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2 03024 04 0221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72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2 03024 04 0224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70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2 03024 04 0226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95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 2 02 03024 04 0229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существление отдельных государственных полномочий 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6-2020 годы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1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 2 02 03024 04 222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8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74 2 02 03029 04 0220 151 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2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2 03033 04 022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 за пределами Нижегородской област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9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2 04012 04 022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70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74 2 07 04000 04 0000 18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76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по делам гражданской обороны и чрезвычайным ситуациям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6 1 13 03040 04 0000 13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6 1 16 90040 04 0000 14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6 1 17 01040 04 0000 18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1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highlight w:val="yellow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highlight w:val="yellow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76 1 17 05040 04 1111 180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>376 1 17 05040 04 1503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sz w:val="28"/>
              </w:rPr>
              <w:t>376 1 17 05040 04 1506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highlight w:val="yellow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highlight w:val="yellow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76 2 02 04012 04 022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72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highlight w:val="yellow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highlight w:val="yellow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76 2 07 04000 04 0000 18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82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Управление сельского хозяйств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администрации городского округа город Бор Нижегородской области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82 1 13 03040 04 0000 13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82 1 16 33040 04 0000 140 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1 16 90040 04 0000 14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1 17 01040 04 0000 18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1 17 05040 04 1111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1 17 05040 04 1503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sz w:val="28"/>
              </w:rPr>
              <w:t>382 1 17 05040 04 1505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>382 1 17 05040 04 1506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2 02 03024 04 0225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отдельных государственных полномочий  по поддержке сельскохозяйственного производ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1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82 2 02 03024 04 1222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 xml:space="preserve">382 2 02 03024 04 1228 151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возмещение части затрат на оплату первоначального взноса при получении сельскохозяйственной техники и оборудования по договору лизинг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2 02 03024 04 2222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возмещение части затрат на обеспечение семенами сельскохозяйственных культур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6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2 2 02 03036 04 0220 151 382 2 02 03036 04 011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поддержку элитного семеноводст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82 2 02 03040 04 0110 151 382 2 02 03040 04 022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382 2 02 03043 04 0220 151 382 2 02 03043 04 0110 151     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поддержку племенного животноводст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7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82  2 02 03045 04 0220 151 382  2 02 03045 04 011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возмещение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38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2 02 03046 04 0220 151 382 2 02 03046 04 011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</w:rPr>
              <w:t>оссийских кредитных организациях, и займам, полученным в сельскохозяйственных</w:t>
            </w:r>
            <w:r>
              <w:rPr/>
              <w:t xml:space="preserve"> </w:t>
            </w:r>
            <w:r>
              <w:rPr>
                <w:sz w:val="28"/>
              </w:rPr>
              <w:t>кредитных потребительских кооперативах в 2005-2010 годах на срок до 8 лет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2 2 02 03048 04 0220 151 382 2 02 03048 04 011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убвенции бюджетам городских округов на компенсацию части затрат на приобретение средств химиз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6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82 2 02 04012 04 022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2 07 04000 04 0000 18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48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Администрация городского округа город Бор Нижегородской области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1 08 07150 01 1000 11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1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14" w:type="dxa"/>
            <w:gridSpan w:val="2"/>
            <w:tcBorders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1 11 09044 04 0000 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1 11 09044 04 1403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88 1 11 09044 04 1404 1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П, в т.ч.казенных)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право подключения к газопровода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ходы от реализации программы долевого участия в строительстве жилья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6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488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488 1 16 33040 04 0000 140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488 1 16 90040 04 0000 140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6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1 16 18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2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1 17 05040 04 1111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1 17 05040 04 1503 180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 xml:space="preserve">488 1 17 05040 04 1505 180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1 17 05040 04 1506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1 17 05040 04 1508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88 1 17 05040 04 1509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оступления от деятельности, связанной с гражданско-правовыми отношениям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оступления от деятельности, связанной с регулированием отношений в сфере архитектуры и градостроительств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2008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обеспечение жильем молодых сем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9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2009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софинансирование утвержденных в установленном порядке муниципальных программ поддержки малого предпринимательства, отбор которых осуществляется на конкурсной основе, в рамках комплексной целевой программы развития малого предпринимательства в Нижегородской области на 2006-2010 год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2999 04 0228 15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возмещение части процентной ставки по кредитам, полученным гражданами на газификацию жилья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2999 04 1224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реализацию областной целевой программы «Развитие системы обращения с отходами производства и потребления в Нижегородской области на 2009-2014 годы»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88 2 02 02999 04 1227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ипотечное жилищное кредитование населения Нижегородской области в рамках областной целевой программы «Ипотечное жилищное кредитование населения Нижегородской области» на 2009-2011 годы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88 2 02 02999 04 2224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71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2999 04 2225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2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3002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существление передаваемых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3007 04 011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6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2 02 03024 04 0222 151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2 02 03024 04 0229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существление отдельных государственных полномочий 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6-2020 годы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2 02 03069 04 011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5-ФЗ "О ветеранах", в соответствии с Указом Президента Российской Федерации от 7 мая 2008 года N714 "Об обеспечении жильем ветеранов Великой Отечественной Войны 1941-1945 годов"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2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2 02 03070 04 011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5-ФЗ "О ветеранах" и от 24 ноября 1995 года №181-ФЗ "О социальной защите инвалидов в Российской Федерации"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2 02 04012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 бюджетам городских округов для компенсации дополнительных расходов, возникших в 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11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2 07 04000 04 0000 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7 04000 04 1105 18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7 04000 04 1106 18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7 04000 04 1107 18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88 2 07 04000 04 1108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7 04000 04 1109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7 04000 04 1205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в том числ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взносы на социально-экономическое развитие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взносы на развитие инфраструктуры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взносы на благоустройство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средства, поступающие от физических лиц и юридических лиц на развитие физкультурно-оздоровительных мероприятий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добровольные взносы и пожертвования для борьбы с наркомани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21" w:right="731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1"/>
        <w:rPr/>
      </w:pPr>
      <w:r>
        <w:rPr/>
      </w:r>
    </w:p>
    <w:tbl>
      <w:tblPr>
        <w:tblW w:w="10709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5630"/>
        <w:gridCol w:w="2225"/>
      </w:tblGrid>
      <w:tr>
        <w:trPr>
          <w:trHeight w:val="290" w:hRule="atLeast"/>
        </w:trPr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3</w:t>
            </w:r>
          </w:p>
        </w:tc>
      </w:tr>
      <w:tr>
        <w:trPr>
          <w:trHeight w:val="290" w:hRule="atLeast"/>
        </w:trPr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городского округа город Бор</w:t>
            </w:r>
          </w:p>
        </w:tc>
      </w:tr>
      <w:tr>
        <w:trPr>
          <w:trHeight w:val="290" w:hRule="atLeast"/>
        </w:trPr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"25" ноября 2010 года № 63</w:t>
            </w:r>
          </w:p>
        </w:tc>
        <w:tc>
          <w:tcPr>
            <w:tcW w:w="22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857" w:hRule="atLeast"/>
        </w:trPr>
        <w:tc>
          <w:tcPr>
            <w:tcW w:w="2854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НАЛОГОВЫЕ И НЕНАЛОГОВЫЕ ДОХОДЫ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4 032</w:t>
            </w:r>
          </w:p>
        </w:tc>
      </w:tr>
      <w:tr>
        <w:trPr>
          <w:trHeight w:val="334" w:hRule="atLeast"/>
        </w:trPr>
        <w:tc>
          <w:tcPr>
            <w:tcW w:w="285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 132</w:t>
            </w:r>
          </w:p>
        </w:tc>
      </w:tr>
      <w:tr>
        <w:trPr>
          <w:trHeight w:val="362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132</w:t>
            </w:r>
          </w:p>
        </w:tc>
      </w:tr>
      <w:tr>
        <w:trPr>
          <w:trHeight w:val="348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 566</w:t>
            </w:r>
          </w:p>
        </w:tc>
      </w:tr>
      <w:tr>
        <w:trPr>
          <w:trHeight w:val="610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2.1. Единый налог на вмененный доход для отдельных видов деятельно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06</w:t>
            </w:r>
          </w:p>
        </w:tc>
      </w:tr>
      <w:tr>
        <w:trPr>
          <w:trHeight w:val="362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. Единый сельскохозяйственный налог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3 НАЛОГИ НА ИМУЩЕСТВО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 251</w:t>
            </w:r>
          </w:p>
        </w:tc>
      </w:tr>
      <w:tr>
        <w:trPr>
          <w:trHeight w:val="348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200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. Налог на имущество организац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60</w:t>
            </w:r>
          </w:p>
        </w:tc>
      </w:tr>
      <w:tr>
        <w:trPr>
          <w:trHeight w:val="581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201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1.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60</w:t>
            </w:r>
          </w:p>
        </w:tc>
      </w:tr>
      <w:tr>
        <w:trPr>
          <w:trHeight w:val="406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Земельный налог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691</w:t>
            </w:r>
          </w:p>
        </w:tc>
      </w:tr>
      <w:tr>
        <w:trPr>
          <w:trHeight w:val="348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081</w:t>
            </w:r>
          </w:p>
        </w:tc>
      </w:tr>
      <w:tr>
        <w:trPr>
          <w:trHeight w:val="886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4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4</w:t>
            </w:r>
          </w:p>
        </w:tc>
      </w:tr>
      <w:tr>
        <w:trPr>
          <w:trHeight w:val="1423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4.1.1.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4</w:t>
            </w:r>
          </w:p>
        </w:tc>
      </w:tr>
      <w:tr>
        <w:trPr>
          <w:trHeight w:val="886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2. Государственная пошлина за регистрацию, а также за совершение прочих юридически значимых действ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47</w:t>
            </w:r>
          </w:p>
        </w:tc>
      </w:tr>
      <w:tr>
        <w:trPr>
          <w:trHeight w:val="2122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4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4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61</w:t>
            </w:r>
          </w:p>
        </w:tc>
      </w:tr>
      <w:tr>
        <w:trPr>
          <w:trHeight w:val="682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.2. Государственная пошлина за выдачу разрешения на установку рекламной конструк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960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5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47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6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 014</w:t>
            </w:r>
          </w:p>
        </w:tc>
      </w:tr>
      <w:tr>
        <w:trPr>
          <w:trHeight w:val="1003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730" w:hRule="atLeast"/>
        </w:trPr>
        <w:tc>
          <w:tcPr>
            <w:tcW w:w="285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4 0000 12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2369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868</w:t>
            </w:r>
          </w:p>
        </w:tc>
      </w:tr>
      <w:tr>
        <w:trPr>
          <w:trHeight w:val="1932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6.2.1.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91</w:t>
            </w:r>
          </w:p>
        </w:tc>
      </w:tr>
      <w:tr>
        <w:trPr>
          <w:trHeight w:val="1656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4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6.2.2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77</w:t>
            </w:r>
          </w:p>
        </w:tc>
      </w:tr>
      <w:tr>
        <w:trPr>
          <w:trHeight w:val="2268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3. 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6</w:t>
            </w:r>
          </w:p>
        </w:tc>
      </w:tr>
      <w:tr>
        <w:trPr>
          <w:trHeight w:val="2035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6.3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6</w:t>
            </w:r>
          </w:p>
        </w:tc>
      </w:tr>
      <w:tr>
        <w:trPr>
          <w:trHeight w:val="814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7. ПЛАТЕЖИ ПРИ ПОЛЬЗОВАНИИ ПРИРОДНЫМИ РЕСУРСАМИ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979</w:t>
            </w:r>
          </w:p>
        </w:tc>
      </w:tr>
      <w:tr>
        <w:trPr>
          <w:trHeight w:val="1512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7.1. Плата за негативное воздействие на окружающую сре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9</w:t>
            </w:r>
          </w:p>
        </w:tc>
      </w:tr>
      <w:tr>
        <w:trPr>
          <w:trHeight w:val="1250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250" w:hRule="atLeast"/>
        </w:trPr>
        <w:tc>
          <w:tcPr>
            <w:tcW w:w="285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7. ПРОЧИЕ ДОХОДЫ ОТ ОКАЗАНИЯ ПЛАТНЫХ УСЛУГ И КОМПЕНСАЦИИ ЗАТРАТ ГОСУДАРСТВА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1250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3000 00 0000 1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1. Прочие доходы от оказания платных услуг и компенсации затрат государств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1250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3 03040 04 0000 130 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7.1.1.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</w:tr>
      <w:tr>
        <w:trPr>
          <w:trHeight w:val="1018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8. ДОХОДЫ ОТ ПРОДАЖИ МАТЕРИАЛЬНЫХ И НЕМАТЕРИАЛЬНЫХ АКТИВ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962</w:t>
            </w:r>
          </w:p>
        </w:tc>
      </w:tr>
      <w:tr>
        <w:trPr>
          <w:trHeight w:val="1949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25</w:t>
            </w:r>
          </w:p>
        </w:tc>
      </w:tr>
      <w:tr>
        <w:trPr>
          <w:trHeight w:val="2107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30 04 0000 4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8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25</w:t>
            </w:r>
          </w:p>
        </w:tc>
      </w:tr>
      <w:tr>
        <w:trPr>
          <w:trHeight w:val="1380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8.2.Доходы от продажи земельных участков, находящихся в государственной и  муниципальной  собственности (за  исключением  земельных  участков  автономных учреждений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37</w:t>
            </w:r>
          </w:p>
        </w:tc>
      </w:tr>
      <w:tr>
        <w:trPr>
          <w:trHeight w:val="1265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2 04 0000 4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8.2.1.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37</w:t>
            </w:r>
          </w:p>
        </w:tc>
      </w:tr>
      <w:tr>
        <w:trPr>
          <w:trHeight w:val="667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9. ШТРАФЫ, САНКЦИИ, ВОЗМЕЩЕНИЕ УЩЕРБА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06</w:t>
            </w:r>
          </w:p>
        </w:tc>
      </w:tr>
      <w:tr>
        <w:trPr>
          <w:trHeight w:val="466" w:hRule="atLeast"/>
        </w:trPr>
        <w:tc>
          <w:tcPr>
            <w:tcW w:w="2854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0. ПРОЧИЕ НЕНАЛОГОВЫЕ ДОХОДЫ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48</w:t>
            </w:r>
          </w:p>
        </w:tc>
      </w:tr>
      <w:tr>
        <w:trPr>
          <w:trHeight w:val="653" w:hRule="atLeast"/>
        </w:trPr>
        <w:tc>
          <w:tcPr>
            <w:tcW w:w="285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БЕЗВОЗМЕЗДНЫЕ ПОСТУПЛЕНИЯ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50 417</w:t>
            </w:r>
          </w:p>
        </w:tc>
      </w:tr>
      <w:tr>
        <w:trPr>
          <w:trHeight w:val="1075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53 222</w:t>
            </w:r>
          </w:p>
        </w:tc>
      </w:tr>
      <w:tr>
        <w:trPr>
          <w:trHeight w:val="814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886" w:hRule="atLeast"/>
        </w:trPr>
        <w:tc>
          <w:tcPr>
            <w:tcW w:w="285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7 127</w:t>
            </w:r>
          </w:p>
        </w:tc>
      </w:tr>
      <w:tr>
        <w:trPr>
          <w:trHeight w:val="799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54</w:t>
            </w:r>
          </w:p>
        </w:tc>
      </w:tr>
      <w:tr>
        <w:trPr>
          <w:trHeight w:val="1118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100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2.Дотации   бюджетам   городских округов   на поддержку мер по  обеспечению  сбалансированности бюдже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173</w:t>
            </w:r>
          </w:p>
        </w:tc>
      </w:tr>
      <w:tr>
        <w:trPr>
          <w:trHeight w:val="1018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7 950</w:t>
            </w:r>
          </w:p>
        </w:tc>
      </w:tr>
      <w:tr>
        <w:trPr>
          <w:trHeight w:val="1918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4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1. 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муниципальных учреждений здравоохран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1</w:t>
            </w:r>
          </w:p>
        </w:tc>
      </w:tr>
      <w:tr>
        <w:trPr>
          <w:trHeight w:val="1265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110 151                        2 02 02077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2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 361</w:t>
            </w:r>
          </w:p>
        </w:tc>
      </w:tr>
      <w:tr>
        <w:trPr>
          <w:trHeight w:val="1512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88 04 000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3. 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027</w:t>
            </w:r>
          </w:p>
        </w:tc>
      </w:tr>
      <w:tr>
        <w:trPr>
          <w:trHeight w:val="2150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8 04 0004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4. 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 от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49</w:t>
            </w:r>
          </w:p>
        </w:tc>
      </w:tr>
      <w:tr>
        <w:trPr>
          <w:trHeight w:val="1090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9 04 000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5. 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2</w:t>
            </w:r>
          </w:p>
        </w:tc>
      </w:tr>
      <w:tr>
        <w:trPr>
          <w:trHeight w:val="1454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9 04 0004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6. 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65</w:t>
            </w:r>
          </w:p>
        </w:tc>
      </w:tr>
      <w:tr>
        <w:trPr>
          <w:trHeight w:val="929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45 04 0110 151                        2 02 02145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7. 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75</w:t>
            </w:r>
          </w:p>
        </w:tc>
      </w:tr>
      <w:tr>
        <w:trPr>
          <w:trHeight w:val="434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8. Прочие субсидии бюджетам городских округ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40</w:t>
            </w:r>
          </w:p>
        </w:tc>
      </w:tr>
      <w:tr>
        <w:trPr>
          <w:trHeight w:val="900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828" w:hRule="atLeast"/>
        </w:trPr>
        <w:tc>
          <w:tcPr>
            <w:tcW w:w="285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222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8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0</w:t>
            </w:r>
          </w:p>
        </w:tc>
      </w:tr>
      <w:tr>
        <w:trPr>
          <w:trHeight w:val="1104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122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8.2. Субсидии бюджетам городских округов на компенсацию части лизинг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</w:t>
            </w:r>
          </w:p>
        </w:tc>
      </w:tr>
      <w:tr>
        <w:trPr>
          <w:trHeight w:val="857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1226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8.3. 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7</w:t>
            </w:r>
          </w:p>
        </w:tc>
      </w:tr>
      <w:tr>
        <w:trPr>
          <w:trHeight w:val="1483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1227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8.4. Субсидии бюджетам городских округов на ипотечное жилищное кредитование населения Нижегородской области в рамках областной целевой программы "Ипотечное жилищное кредитование населения Нижегородской области на 2009-2011 годы"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</w:tr>
      <w:tr>
        <w:trPr>
          <w:trHeight w:val="943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1228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8.5. Субсидии бюджетам городских округов на улучшение жилищных условий граждан, переселяемых из аварийного жилищного фон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</w:t>
            </w:r>
          </w:p>
        </w:tc>
      </w:tr>
      <w:tr>
        <w:trPr>
          <w:trHeight w:val="1190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2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8.6. Субсидии бюджетам городских округов на софинансирование полномочий по развертыванию коек восстановительного лечения в муниципальных учреждениях здравоохран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</w:t>
            </w:r>
          </w:p>
        </w:tc>
      </w:tr>
      <w:tr>
        <w:trPr>
          <w:trHeight w:val="2995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2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8.7. Субсидии бюджетам городских округов на выполнение работ по ремонту и оснащению оборудованием не полностью используемых помещений дошколных образовательных учреждений Нижегородской области в рамках областной целевой программы "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 на 2011 год"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20</w:t>
            </w:r>
          </w:p>
        </w:tc>
      </w:tr>
      <w:tr>
        <w:trPr>
          <w:trHeight w:val="1846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2223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8.8. Субсидии бюджетам городских округов на софинансирование полномочий по организации предоставления общедоступного  и бесплатного дошкольного образования в семейных детских садах, на базе муниципальных дошкольных образовательных учрежден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</w:tr>
      <w:tr>
        <w:trPr>
          <w:trHeight w:val="1526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2224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8.9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6</w:t>
            </w:r>
          </w:p>
        </w:tc>
      </w:tr>
      <w:tr>
        <w:trPr>
          <w:trHeight w:val="1555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2999 04 2225 151 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8.10. 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</w:t>
            </w:r>
          </w:p>
        </w:tc>
      </w:tr>
      <w:tr>
        <w:trPr>
          <w:trHeight w:val="929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090" w:hRule="atLeast"/>
        </w:trPr>
        <w:tc>
          <w:tcPr>
            <w:tcW w:w="285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5 075</w:t>
            </w:r>
          </w:p>
        </w:tc>
      </w:tr>
      <w:tr>
        <w:trPr>
          <w:trHeight w:val="1236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7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1.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454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2. Субвенции бюджетам городских округов на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</w:t>
            </w:r>
          </w:p>
        </w:tc>
      </w:tr>
      <w:tr>
        <w:trPr>
          <w:trHeight w:val="1423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 Субвенции бюджетам городских округов на ежемесячное денежное вознаграждение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105</w:t>
            </w:r>
          </w:p>
        </w:tc>
      </w:tr>
      <w:tr>
        <w:trPr>
          <w:trHeight w:val="828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4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196</w:t>
            </w:r>
          </w:p>
        </w:tc>
      </w:tr>
      <w:tr>
        <w:trPr>
          <w:trHeight w:val="1104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4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177</w:t>
            </w:r>
          </w:p>
        </w:tc>
      </w:tr>
      <w:tr>
        <w:trPr>
          <w:trHeight w:val="1874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4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</w:tr>
      <w:tr>
        <w:trPr>
          <w:trHeight w:val="1613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4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4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</w:t>
            </w:r>
          </w:p>
        </w:tc>
      </w:tr>
      <w:tr>
        <w:trPr>
          <w:trHeight w:val="1207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5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4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0</w:t>
            </w:r>
          </w:p>
        </w:tc>
      </w:tr>
      <w:tr>
        <w:trPr>
          <w:trHeight w:val="1526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6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3.4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</w:t>
            </w:r>
          </w:p>
        </w:tc>
      </w:tr>
      <w:tr>
        <w:trPr>
          <w:trHeight w:val="1279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7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4.6. Субвенции бюджетам городских округов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8</w:t>
            </w:r>
          </w:p>
        </w:tc>
      </w:tr>
      <w:tr>
        <w:trPr>
          <w:trHeight w:val="929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3242" w:hRule="atLeast"/>
        </w:trPr>
        <w:tc>
          <w:tcPr>
            <w:tcW w:w="285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9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4.7. Субвенции бюджетам городских округов на осуществление отдельных государственных полномочий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программы "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 на 2006-2020 годы"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871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1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4.8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14</w:t>
            </w:r>
          </w:p>
        </w:tc>
      </w:tr>
      <w:tr>
        <w:trPr>
          <w:trHeight w:val="1759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2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4.9. Субвенции бюджетам городских округов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</w:tr>
      <w:tr>
        <w:trPr>
          <w:trHeight w:val="2369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2223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4.10. 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</w:tr>
      <w:tr>
        <w:trPr>
          <w:trHeight w:val="2616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5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4</w:t>
            </w:r>
          </w:p>
        </w:tc>
      </w:tr>
      <w:tr>
        <w:trPr>
          <w:trHeight w:val="1454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3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6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 за пределами Нижегородской обла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</w:t>
            </w:r>
          </w:p>
        </w:tc>
      </w:tr>
      <w:tr>
        <w:trPr>
          <w:trHeight w:val="581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36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7. Субвенции бюджетам городских округов на поддержку элитного семеноводств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9</w:t>
            </w:r>
          </w:p>
        </w:tc>
      </w:tr>
      <w:tr>
        <w:trPr>
          <w:trHeight w:val="1162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40 04 0110 151               2 02 03040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8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595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43 04 0110 151             2 02 0304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9. Субвенции бюджетам городских округов на поддержку племенного животноводств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</w:tr>
      <w:tr>
        <w:trPr>
          <w:trHeight w:val="1090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2719" w:hRule="atLeast"/>
        </w:trPr>
        <w:tc>
          <w:tcPr>
            <w:tcW w:w="285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46 04 0110 151             2 02 03046 04 022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10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1</w:t>
            </w:r>
          </w:p>
        </w:tc>
      </w:tr>
      <w:tr>
        <w:trPr>
          <w:trHeight w:val="974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48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11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4</w:t>
            </w:r>
          </w:p>
        </w:tc>
      </w:tr>
      <w:tr>
        <w:trPr>
          <w:trHeight w:val="2268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9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12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28</w:t>
            </w:r>
          </w:p>
        </w:tc>
      </w:tr>
      <w:tr>
        <w:trPr>
          <w:trHeight w:val="1889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0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13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</w:t>
            </w:r>
          </w:p>
        </w:tc>
      </w:tr>
      <w:tr>
        <w:trPr>
          <w:trHeight w:val="1250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 070</w:t>
            </w:r>
          </w:p>
        </w:tc>
      </w:tr>
      <w:tr>
        <w:trPr>
          <w:trHeight w:val="1438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2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1.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52</w:t>
            </w:r>
          </w:p>
        </w:tc>
      </w:tr>
      <w:tr>
        <w:trPr>
          <w:trHeight w:val="1483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5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4.2. 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</w:tr>
      <w:tr>
        <w:trPr>
          <w:trHeight w:val="1504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000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4.3. 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396</w:t>
            </w:r>
          </w:p>
        </w:tc>
      </w:tr>
      <w:tr>
        <w:trPr>
          <w:trHeight w:val="923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236" w:hRule="atLeast"/>
        </w:trPr>
        <w:tc>
          <w:tcPr>
            <w:tcW w:w="285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2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 805</w:t>
            </w:r>
          </w:p>
        </w:tc>
      </w:tr>
      <w:tr>
        <w:trPr>
          <w:trHeight w:val="1176" w:hRule="atLeast"/>
        </w:trPr>
        <w:tc>
          <w:tcPr>
            <w:tcW w:w="2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2.1. Возврат остатков,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805</w:t>
            </w:r>
          </w:p>
        </w:tc>
      </w:tr>
      <w:tr>
        <w:trPr>
          <w:trHeight w:val="377" w:hRule="atLeast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ДОХОДЫ БЮДЖЕТА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34 44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городского округа город Бор 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т 25 ноября 2010 года № 6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городского округа город Бор на 2011 год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6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7"/>
        <w:gridCol w:w="5953"/>
        <w:gridCol w:w="1440"/>
      </w:tblGrid>
      <w:tr>
        <w:trPr>
          <w:trHeight w:val="349" w:hRule="atLeast"/>
        </w:trPr>
        <w:tc>
          <w:tcPr>
            <w:tcW w:w="2687" w:type="dxa"/>
            <w:tcBorders>
              <w:top w:val="threeDEmboss" w:sz="18" w:space="0" w:color="000000"/>
              <w:left w:val="threeDEmboss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double" w:sz="12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color w:val="000000"/>
              </w:rPr>
            </w:pPr>
            <w:r>
              <w:rPr>
                <w:rFonts w:cs="Tahoma" w:ascii="Verdana" w:hAnsi="Verdana"/>
                <w:b/>
                <w:color w:val="000000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Источники финансирования дефицитов бюджетов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228 159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bCs/>
              </w:rPr>
              <w:t xml:space="preserve">Кредиты кредитных организаций в валюте Российской  Федераци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31 234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</w:rPr>
              <w:t>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 234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 00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Изменение остатков на счете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192 51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1 06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4 415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 06 01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4 515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4 515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01 06 04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</w:rPr>
            </w:pPr>
            <w:r>
              <w:rPr>
                <w:rFonts w:cs="Verdana" w:ascii="Verdana" w:hAnsi="Verdana"/>
              </w:rPr>
              <w:t xml:space="preserve">Исполнение государственных и муниципальных гарант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-10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 06 04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</w:rPr>
            </w:pPr>
            <w:r>
              <w:rPr>
                <w:rFonts w:cs="Verdana" w:ascii="Verdana" w:hAnsi="Verdana"/>
              </w:rPr>
              <w:t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100</w:t>
            </w:r>
          </w:p>
        </w:tc>
      </w:tr>
    </w:tbl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  <w:r>
        <w:br w:type="page"/>
      </w:r>
    </w:p>
    <w:p>
      <w:pPr>
        <w:pStyle w:val="Normal"/>
        <w:ind w:left="5529" w:hanging="0"/>
        <w:jc w:val="center"/>
        <w:rPr/>
      </w:pPr>
      <w:r>
        <w:rPr/>
      </w:r>
    </w:p>
    <w:tbl>
      <w:tblPr>
        <w:tblW w:w="109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567"/>
        <w:gridCol w:w="90"/>
        <w:gridCol w:w="645"/>
        <w:gridCol w:w="167"/>
        <w:gridCol w:w="1496"/>
        <w:gridCol w:w="425"/>
        <w:gridCol w:w="709"/>
        <w:gridCol w:w="12"/>
        <w:gridCol w:w="992"/>
      </w:tblGrid>
      <w:tr>
        <w:trPr>
          <w:trHeight w:val="182" w:hRule="atLeast"/>
        </w:trPr>
        <w:tc>
          <w:tcPr>
            <w:tcW w:w="584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84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gridSpan w:val="9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 Решению Совета депутатов </w:t>
            </w:r>
          </w:p>
        </w:tc>
      </w:tr>
      <w:tr>
        <w:trPr>
          <w:trHeight w:val="182" w:hRule="atLeast"/>
        </w:trPr>
        <w:tc>
          <w:tcPr>
            <w:tcW w:w="584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gridSpan w:val="9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родского округа город Бор</w:t>
            </w:r>
          </w:p>
        </w:tc>
      </w:tr>
      <w:tr>
        <w:trPr>
          <w:trHeight w:val="182" w:hRule="atLeast"/>
        </w:trPr>
        <w:tc>
          <w:tcPr>
            <w:tcW w:w="584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gridSpan w:val="9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О  бюджете городского округа на 2011 год"</w:t>
            </w:r>
          </w:p>
        </w:tc>
      </w:tr>
      <w:tr>
        <w:trPr>
          <w:trHeight w:val="156" w:hRule="atLeast"/>
        </w:trPr>
        <w:tc>
          <w:tcPr>
            <w:tcW w:w="584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84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аспределение ассигнований из  бюджета на 2011 г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409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о разделам и подразделам, целевым статьям и видам расходов 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 расходов бюджета.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84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</w:t>
            </w:r>
          </w:p>
        </w:tc>
      </w:tr>
      <w:tr>
        <w:trPr>
          <w:trHeight w:val="192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ид 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5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ов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7 078,8</w:t>
            </w:r>
          </w:p>
        </w:tc>
      </w:tr>
      <w:tr>
        <w:trPr>
          <w:trHeight w:val="218" w:hRule="atLeast"/>
        </w:trPr>
        <w:tc>
          <w:tcPr>
            <w:tcW w:w="10945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ых) органов государственной власти и представи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463,2</w:t>
            </w:r>
          </w:p>
        </w:tc>
      </w:tr>
      <w:tr>
        <w:trPr>
          <w:trHeight w:val="218" w:hRule="atLeast"/>
        </w:trPr>
        <w:tc>
          <w:tcPr>
            <w:tcW w:w="7144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ельных органов местного самоуправления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941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463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805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805,3</w:t>
            </w:r>
          </w:p>
        </w:tc>
      </w:tr>
      <w:tr>
        <w:trPr>
          <w:trHeight w:val="218" w:hRule="atLeast"/>
        </w:trPr>
        <w:tc>
          <w:tcPr>
            <w:tcW w:w="10945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путаты(члены представительного)органа муниципального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12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57,9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1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57,9</w:t>
            </w:r>
          </w:p>
        </w:tc>
      </w:tr>
      <w:tr>
        <w:trPr>
          <w:trHeight w:val="218" w:hRule="atLeast"/>
        </w:trPr>
        <w:tc>
          <w:tcPr>
            <w:tcW w:w="9941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0945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2 968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941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968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 977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 324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организации деятельности КД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3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3,3</w:t>
            </w:r>
          </w:p>
        </w:tc>
      </w:tr>
      <w:tr>
        <w:trPr>
          <w:trHeight w:val="218" w:hRule="atLeast"/>
        </w:trPr>
        <w:tc>
          <w:tcPr>
            <w:tcW w:w="10945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естной администрации (Исполнительно-распорядитель-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го органа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,4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,4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удебная систем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мещение списков в присяжные заседат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4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4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18" w:hRule="atLeast"/>
        </w:trPr>
        <w:tc>
          <w:tcPr>
            <w:tcW w:w="10945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-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ых органов  и органов финансового(финонсово-бюджетного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ind w:left="-108" w:hanging="271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дзор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9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11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11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00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главы администраци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00,0</w:t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на ликвидацию последствий чрезвычайных ситуац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 033,8</w:t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9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232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302,5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302,5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302,5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62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62,3</w:t>
            </w:r>
          </w:p>
        </w:tc>
      </w:tr>
      <w:tr>
        <w:trPr>
          <w:trHeight w:val="218" w:hRule="atLeast"/>
        </w:trPr>
        <w:tc>
          <w:tcPr>
            <w:tcW w:w="10945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общегосударственных функций, связанных с общегосу-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рственным управление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671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671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671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941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услуг по содержанию имущества муниципальной сбственности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537,0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услуг по обработке экономической информации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9,0</w:t>
            </w:r>
          </w:p>
        </w:tc>
      </w:tr>
      <w:tr>
        <w:trPr>
          <w:trHeight w:val="218" w:hRule="atLeast"/>
        </w:trPr>
        <w:tc>
          <w:tcPr>
            <w:tcW w:w="9941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плату земельного налога бюджетными учреждениями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34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общерайонных мероприят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инспекции КУМ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43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98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повышение эффективности бюджет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698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"Противопожарная безопасность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593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93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93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93,3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 67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рганы внутренних 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03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3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37,0</w:t>
            </w:r>
          </w:p>
        </w:tc>
      </w:tr>
      <w:tr>
        <w:trPr>
          <w:trHeight w:val="218" w:hRule="atLeast"/>
        </w:trPr>
        <w:tc>
          <w:tcPr>
            <w:tcW w:w="10945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 программа "Профилактика безнадзорности и правонарушений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и несовершеннолетних 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18" w:hRule="atLeast"/>
        </w:trPr>
        <w:tc>
          <w:tcPr>
            <w:tcW w:w="10945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левая программа "Комплексные меры противодействия злоупот- 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бления наркотиками и их незаконному обороту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ind w:hanging="328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44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нарушен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941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 68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 68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 687,0</w:t>
            </w:r>
          </w:p>
        </w:tc>
      </w:tr>
      <w:tr>
        <w:trPr>
          <w:trHeight w:val="228" w:hRule="atLeast"/>
        </w:trPr>
        <w:tc>
          <w:tcPr>
            <w:tcW w:w="64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6 390,6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 806,7</w:t>
            </w:r>
          </w:p>
        </w:tc>
      </w:tr>
      <w:tr>
        <w:trPr>
          <w:trHeight w:val="218" w:hRule="atLeast"/>
        </w:trPr>
        <w:tc>
          <w:tcPr>
            <w:tcW w:w="9941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57,9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57,9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,4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879,5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879,5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едеральные средства на химиз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6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6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мещение % став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7 05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02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держка элитного семеново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7 05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21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ахование урожая сельскохозяйственных культу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7 05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 027,8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43,9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агропроиышленного комплекс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80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138,9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и поддержка малых форм хозяйствования ...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80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10945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 программа "Поддержка предприятий агропромышленного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плекса Борского райо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зервный фонд субъек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 0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 0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4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6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9 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 069,8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3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700,9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 соц.экономического мониторинга в рамках пилотного проек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3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700,9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7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7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азификация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1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1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оительство бизнес-инкубато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 0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 881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 0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 881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 448,6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 448,6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Адресная инвестиционная программа капитальных вложений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880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880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поддержки и развития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22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9 292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4 139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 субъектов РФ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10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02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10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02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10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 240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10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 240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47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47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24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24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 910,8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 910,8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30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288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30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288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30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64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30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64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207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207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 44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 44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Адресная инвестиционная программа капитальных вложений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9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9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 494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роительство инженерной инфраструк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8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8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Стимулирование малоэтажного строительств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04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 52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04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 52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93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 6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93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79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79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Адресная инвестиционная программа капитальных вложений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0 797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4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4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 835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503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332,1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659,4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 524,8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34,6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61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61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076,9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76,9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106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587,1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519,6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 208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82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37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5 861,6</w:t>
            </w:r>
          </w:p>
        </w:tc>
      </w:tr>
      <w:tr>
        <w:trPr>
          <w:trHeight w:val="218" w:hRule="atLeast"/>
        </w:trPr>
        <w:tc>
          <w:tcPr>
            <w:tcW w:w="10945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 в сфере установленных функций органов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270,8</w:t>
            </w:r>
          </w:p>
        </w:tc>
      </w:tr>
      <w:tr>
        <w:trPr>
          <w:trHeight w:val="22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270,8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 590,8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 590,8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 590,8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81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2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81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3 867,8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Дошкольное образов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7 70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 832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 832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 832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99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743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99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6 802,6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я на содержание семейных детса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99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"Ремонт и оснащение не полностью используемых помещений ДОУ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15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72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15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72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134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134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4 674,9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колы-детские сады, школы начальные,неполные средние и сред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 00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8 214,5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8 214,5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8 214,5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 99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3 176,9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99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 037,6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 00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 866,4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 866,4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модернизации  системы общего образования(Федер.ср-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2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42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2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42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модернизации  системы общего образования(Обл..ср-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21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4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21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4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награждение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0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105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0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105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-экономическая поддержка молодых специалис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14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14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дресная инвестиционная программа капитальных вложений на 2011 год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 006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роведению оздоровительной компании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108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0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108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0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108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доровление детей за счет субсидии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02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157,4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доровление детей за счет субвенциии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02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51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98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98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лексная программа по работе с молодеж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 479,2</w:t>
            </w:r>
          </w:p>
        </w:tc>
      </w:tr>
      <w:tr>
        <w:trPr>
          <w:trHeight w:val="218" w:hRule="atLeast"/>
        </w:trPr>
        <w:tc>
          <w:tcPr>
            <w:tcW w:w="9941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8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8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774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гос полномочий по опеке и попечитель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39,4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39,4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ддержка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0945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ебно методические кабинеты, централизованные бухгалтерии, группы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озяйственного обслуживания, учебные фильмотеки, межшкольные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338,5</w:t>
            </w:r>
          </w:p>
        </w:tc>
      </w:tr>
      <w:tr>
        <w:trPr>
          <w:trHeight w:val="218" w:hRule="atLeast"/>
        </w:trPr>
        <w:tc>
          <w:tcPr>
            <w:tcW w:w="10945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ебно производственные комбинаты, логопедические пункты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338,5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338,5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3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3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0</w:t>
            </w:r>
          </w:p>
        </w:tc>
      </w:tr>
      <w:tr>
        <w:trPr>
          <w:trHeight w:val="22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95 0021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09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ультура, кинематография ,см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 506,6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 109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ворцы и дома культуры , другие учреждения культур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 средств массовой информац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 99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 99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 99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 99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сфере культуры , кинематографии 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 массовой информац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21,9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плектование книжных фондов библиотек муниц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льных образова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1,9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1,9</w:t>
            </w:r>
          </w:p>
        </w:tc>
      </w:tr>
      <w:tr>
        <w:trPr>
          <w:trHeight w:val="218" w:hRule="atLeast"/>
        </w:trPr>
        <w:tc>
          <w:tcPr>
            <w:tcW w:w="714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ддержка в сфере культуры ,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инематографии и средств массовой информац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 85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 85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Соцально-экономическая поддержка молодых специалистов…"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редств массовой информаци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 396,9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7144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714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чебно-методические кабинеты, централизованные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хгалтерии, группы хозяйственного обслуживания ,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ебные фильмотеки , межшкольные учебно-производ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18" w:hRule="atLeast"/>
        </w:trPr>
        <w:tc>
          <w:tcPr>
            <w:tcW w:w="640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венные комбинаты , логопедические пункты 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54" w:hRule="atLeast"/>
        </w:trPr>
        <w:tc>
          <w:tcPr>
            <w:tcW w:w="5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 программа "Духовно-нравственное воспитание населения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9 233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3 799,9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 модернизации системы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6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 99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6 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 99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ольницы,клиники,госпитали,медико-санитарные ч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 302,6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 302,6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 302,6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бюджетными учреждениями за счет субсидии из обл.б-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3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 765,6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"Развитие социальной и инженерной инфраструктуры…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6 004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22 6500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6 004,3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ресная инвестиционная программа капитальныхвложений на 2011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49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49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 846,9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 модернизации системы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6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9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6 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9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ликлиники,амбулатории,диагностические цент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 99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ыплаты медицинскому персоналу ФАП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ачам, фельдшерам и медицинским сестрам СМП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 602,7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нции скорой и неотложной помощ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ыплаты медицинскому персоналу ФАП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ачам, фельдшерам и медицинским сестрам СМП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 983,8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обретение автотранспортных средств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0 070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0 070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ебные фильмотеки , межшкольные учебно-производ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18" w:hRule="atLeast"/>
        </w:trPr>
        <w:tc>
          <w:tcPr>
            <w:tcW w:w="640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венные комбинаты , логопедические пункты 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2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реждения, обеспеч.предоставление услуг в сфере здравоохранения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9 99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824,0</w:t>
            </w:r>
          </w:p>
        </w:tc>
      </w:tr>
      <w:tr>
        <w:trPr>
          <w:trHeight w:val="22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9 99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824,0</w:t>
            </w:r>
          </w:p>
        </w:tc>
      </w:tr>
      <w:tr>
        <w:trPr>
          <w:trHeight w:val="22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9 990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658,0</w:t>
            </w:r>
          </w:p>
        </w:tc>
      </w:tr>
      <w:tr>
        <w:trPr>
          <w:trHeight w:val="254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9 990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 773,8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оциальное обеспечение населени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 764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 субъектов РФ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74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75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31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86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86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7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3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3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40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31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40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316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40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40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ремонта жилых помещений детей-сиро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4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4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041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041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пенсация части платежа по льготым ипотечным  кредита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53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3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53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3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П" Социальное ипотечное кредитование граждан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0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енсация части родительской платы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1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1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 745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63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63,2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82,0</w:t>
            </w:r>
          </w:p>
        </w:tc>
      </w:tr>
      <w:tr>
        <w:trPr>
          <w:trHeight w:val="218" w:hRule="atLeast"/>
        </w:trPr>
        <w:tc>
          <w:tcPr>
            <w:tcW w:w="8807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82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 программа "Семья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8,0</w:t>
            </w:r>
          </w:p>
        </w:tc>
      </w:tr>
      <w:tr>
        <w:trPr>
          <w:trHeight w:val="218" w:hRule="atLeast"/>
        </w:trPr>
        <w:tc>
          <w:tcPr>
            <w:tcW w:w="9941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Дополнительные меры адресной поддержки населения "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3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Содействие занятости населения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5,0</w:t>
            </w:r>
          </w:p>
        </w:tc>
      </w:tr>
      <w:tr>
        <w:trPr>
          <w:trHeight w:val="218" w:hRule="atLeast"/>
        </w:trPr>
        <w:tc>
          <w:tcPr>
            <w:tcW w:w="10945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грамма улучшения условий и охрана труда на предприятиях </w:t>
            </w:r>
          </w:p>
        </w:tc>
      </w:tr>
      <w:tr>
        <w:trPr>
          <w:trHeight w:val="254" w:hRule="atLeast"/>
        </w:trPr>
        <w:tc>
          <w:tcPr>
            <w:tcW w:w="5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 285,1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 486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 435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892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543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2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991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2 9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991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2 9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991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54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 850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 380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3 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28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3 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28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470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азание частичной финансовой поддержки районным С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на поддержку издательств и периодических С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7 8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82,0</w:t>
            </w:r>
          </w:p>
        </w:tc>
      </w:tr>
      <w:tr>
        <w:trPr>
          <w:trHeight w:val="254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7 8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82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9941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а, передаваемые для компенсации доп.расходов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никших в результате решений,прнятых органами власти др.ур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5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28" w:hRule="atLeast"/>
        </w:trPr>
        <w:tc>
          <w:tcPr>
            <w:tcW w:w="5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28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262 608,0</w:t>
            </w:r>
          </w:p>
        </w:tc>
      </w:tr>
    </w:tbl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82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886"/>
        <w:gridCol w:w="556"/>
        <w:gridCol w:w="553"/>
        <w:gridCol w:w="993"/>
        <w:gridCol w:w="739"/>
        <w:gridCol w:w="1262"/>
      </w:tblGrid>
      <w:tr>
        <w:trPr>
          <w:trHeight w:val="182" w:hRule="atLeast"/>
        </w:trPr>
        <w:tc>
          <w:tcPr>
            <w:tcW w:w="5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6</w:t>
            </w:r>
          </w:p>
        </w:tc>
      </w:tr>
      <w:tr>
        <w:trPr>
          <w:trHeight w:val="182" w:hRule="atLeast"/>
        </w:trPr>
        <w:tc>
          <w:tcPr>
            <w:tcW w:w="5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одского округа г.Бор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О бюджете городского округа на 2011год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структура расходов районного бюджета на 2011 год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58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56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атья </w:t>
            </w:r>
          </w:p>
        </w:tc>
        <w:tc>
          <w:tcPr>
            <w:tcW w:w="200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во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262 608,0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Совет депутатов городского округа город Бор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463,2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463,2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законодательных ( представ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льных органов государственной власти и пре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63,2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вительных органов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63,2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5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5,3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путаты представительного органа муниципа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го образова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12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57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12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57,9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.Администрация городского округа город Бор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8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6 741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 204,8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ункционирование Правительства РФ, высши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сполнительных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750,2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750,2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758,8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105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организации деятельности КД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3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3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естной администрации (исполнительно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орядительного органа муниципального обр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8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,4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ования 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8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,4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дебная система 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мещение списков в присяжные заседател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4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4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51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00,6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38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38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99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62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62,3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 , связа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общегосударственным управлением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1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1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1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рограмма "Противопожарная безопасность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 27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ы внутренних дел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37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37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37,0</w:t>
            </w:r>
          </w:p>
        </w:tc>
      </w:tr>
      <w:tr>
        <w:trPr>
          <w:trHeight w:val="218" w:hRule="atLeast"/>
        </w:trPr>
        <w:tc>
          <w:tcPr>
            <w:tcW w:w="108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рограмма "Профилактика безнадзорности и правонаруш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и несовершеннолетних 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18" w:hRule="atLeast"/>
        </w:trPr>
        <w:tc>
          <w:tcPr>
            <w:tcW w:w="108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евая программа "Комплексные меры противодействия злоупот-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бления наркотиками и их незаконному обороту 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218" w:hRule="atLeast"/>
        </w:trPr>
        <w:tc>
          <w:tcPr>
            <w:tcW w:w="108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наруш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44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чрезвычай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туаций природного и техногенного характера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9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 99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 287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87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87,0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80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росы в области национально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80,9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03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00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60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6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мероприятия в области жилищного хозя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4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4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4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8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8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 массовой информаци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рограмма "Духовно-нравственное воспитание насе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 564,2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82,2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субъектов РФ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енсация части платежа за полученные льготные ипотечные креди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5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3,2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5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3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П" Социальное ипотечное кредитование граждан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4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16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4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16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4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64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4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64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82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82,0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8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рограмма "Семья "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9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Дополнительные меры адресной поддержки насе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39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Содействие занятости населения 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5,0</w:t>
            </w:r>
          </w:p>
        </w:tc>
      </w:tr>
      <w:tr>
        <w:trPr>
          <w:trHeight w:val="218" w:hRule="atLeast"/>
        </w:trPr>
        <w:tc>
          <w:tcPr>
            <w:tcW w:w="95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а улучшения условий и охрана труда на предприятия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.Департамент финансов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 374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 648,1</w:t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финансовых ,налоговы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аможенных органов и органов финансового (финанс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-бюджетного) надзор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38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4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плату земельного налога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4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98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повышение эффективности бюджетных расх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98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47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47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проц.ставки по кредитам, полученными гражданами на газифик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6002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8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7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8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7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04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04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, передаваемые для компенсации доп.расх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икших в результате решений,прнятых органами власти др.ур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5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.Департамент по промышленности , имуществу и земельным отношениям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6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30 229,5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 544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544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64,2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64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64,2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 , связа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общегосударственным управлением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8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8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8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 103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0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088,9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азификация населенных пунктов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1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ительство бизнес-инкубато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01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881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79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79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448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448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80,3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80,3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1 109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6 407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субъектов РФ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5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5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1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 240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1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 240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4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4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910,8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910,8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полнительное финансирование на переселение гражда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3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288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3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288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а улучшение жилищных условий граждан,переселяемых из аварийного жилищного 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3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642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3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642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449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449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702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роительство инженерной инфраструктуры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 01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0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 01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Стимулирование малоэтажного строительства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04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527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04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527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3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3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Адресная инвестиционная программа капитальных вложений на 2011г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82,0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82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32,9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Дошкольное образова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34,7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34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34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ная инвестиционная программа капитальных вложений на 2011г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8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8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8,2</w:t>
            </w:r>
          </w:p>
        </w:tc>
      </w:tr>
      <w:tr>
        <w:trPr>
          <w:trHeight w:val="247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 500,3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 500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"Развитие социальной и инженерной инфраструктуры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 004,3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 004,3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ная инвестиционная программа капитальных влож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оциальное обеспечение населения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субъектов РФ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кинематография средства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 85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8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3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28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3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28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5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5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иодические издания ,учрежденные органами закон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8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держка в сферы культуры ,кинематог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8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фии и средств массовой информации 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7 85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2,0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7 8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2,0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Управление сельского хозяйства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2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 806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 806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806,7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57,9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57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,4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79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79,5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е средства на химизацию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6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мещение % ставк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 05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26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элитного семеноводств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 05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1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ахование урожая сельскохозяйственных культур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 05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027,8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43,9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43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агропромышленного комплекса в Нижегородской области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8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138,9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8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138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и поддержка малых форм хозяйствования в АП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22 8002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108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рограмма "Поддержка предприятий агропромышленного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са Борского район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.Управление народного образования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7 705,8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47 302,9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 572,3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 832,3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99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 832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 832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 за счет субвен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99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43,7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99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6 802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я на содержание семейных детса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99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"Ремонт и оснащение не полностью используемых помещений ДОУ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15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72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9 742,9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,0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Школы-детские сады школы начальные ,непол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ние и средние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2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8 214,5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 99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8 214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8 214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 за счет субвен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 99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3 176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 99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037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416,4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 99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416,4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416,4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модернизации  системы общего образования(Федер.ср-ва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 21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429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модернизации  системы общего образования(Обл..ср-ва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 21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46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аграждение за выполнение функций классного руководител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0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05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0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05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лодежная политика и оздоровление дете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206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доровление дете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08,7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08,7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доровление детей за счет субсидии из обла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02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157,4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доровление детей за счет субвенциии из обла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02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51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8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8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781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8,7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8,7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74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7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7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гос полномочий по опеке и попечительству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6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6,9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я в области образования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ержка в сфере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 01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01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40,3</w:t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40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40,3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3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я в сфере образования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32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95 0021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02,9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енсация части родительской платы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1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1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38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 01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38,5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 01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38,5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.Отдел  культуры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7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8 101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бразова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 63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63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450,0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 99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45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45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-экономическая поддержка молодых специалис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14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14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 кинематография ,см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3 133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109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ворцы и дома культуры , другие учреждения культур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средств массовой информаци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 99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 99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2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2 99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2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сфере культуры , кинематографии 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 массовой информаци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1,9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ование книжных фондов библиотек муниц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льных образова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 06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 0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держка в сфере культуры 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нематографии и средств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 85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 85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Соцально-экономическая поддержка молодых специалистов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140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140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 массовой информаци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23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08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08,0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08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 01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5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 01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5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МУЗ "Борская центральная районная больница"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5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5 622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4 733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 299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 модернизации системы здравоохра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6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997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6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997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льницы,клиники,госпитали,медико-санитарные ча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 302,6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 302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 за счет субсид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37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 765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846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 модернизации системы здравоохра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6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99,0</w:t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99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иклиники,амбулатории,диагностические цент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1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1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1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 99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ачам, фельдшерам и медицинским сестрам СМП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8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8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 602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нции скорой и неотложной помощ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204,2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204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204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ачам, фельдшерам и медицинским сестрам СМП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8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8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софинансирова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7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я на выплату зараплаты работникам бюдж. Сфе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7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7 01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здравоохранения , физичес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й культуры и спорт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983,8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59,8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59,8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59,8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 99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824,0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 за счет субсид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 9901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658,0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 990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9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9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 01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9,2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 01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9,2</w:t>
            </w:r>
          </w:p>
        </w:tc>
      </w:tr>
      <w:tr>
        <w:trPr>
          <w:trHeight w:val="254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. Отдел спорта и молодежной политики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7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 034,1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сная программа по работе с молодежью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 234,1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426,0</w:t>
            </w:r>
          </w:p>
        </w:tc>
      </w:tr>
      <w:tr>
        <w:trPr>
          <w:trHeight w:val="247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435,0</w:t>
            </w:r>
          </w:p>
        </w:tc>
      </w:tr>
      <w:tr>
        <w:trPr>
          <w:trHeight w:val="247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892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99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543,0</w:t>
            </w:r>
          </w:p>
        </w:tc>
      </w:tr>
      <w:tr>
        <w:trPr>
          <w:trHeight w:val="247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2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91,0</w:t>
            </w:r>
          </w:p>
        </w:tc>
      </w:tr>
      <w:tr>
        <w:trPr>
          <w:trHeight w:val="247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2 9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91,0</w:t>
            </w:r>
          </w:p>
        </w:tc>
      </w:tr>
      <w:tr>
        <w:trPr>
          <w:trHeight w:val="247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2 9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91,0</w:t>
            </w:r>
          </w:p>
        </w:tc>
      </w:tr>
      <w:tr>
        <w:trPr>
          <w:trHeight w:val="247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8,1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8,1</w:t>
            </w:r>
          </w:p>
        </w:tc>
      </w:tr>
      <w:tr>
        <w:trPr>
          <w:trHeight w:val="254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8,1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 Кантауровское территориальное управление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 608,5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451,9</w:t>
            </w:r>
          </w:p>
        </w:tc>
      </w:tr>
      <w:tr>
        <w:trPr>
          <w:trHeight w:val="218" w:hRule="atLeast"/>
        </w:trPr>
        <w:tc>
          <w:tcPr>
            <w:tcW w:w="108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95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451,9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51,9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51,9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51,9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11,5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,5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0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02,5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02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,4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,4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41,1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41,1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98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1.  Краснослободское территориальное управление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 070,3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948,7</w:t>
            </w:r>
          </w:p>
        </w:tc>
      </w:tr>
      <w:tr>
        <w:trPr>
          <w:trHeight w:val="218" w:hRule="atLeast"/>
        </w:trPr>
        <w:tc>
          <w:tcPr>
            <w:tcW w:w="108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948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948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948,7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948,7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47" w:hRule="atLeast"/>
        </w:trPr>
        <w:tc>
          <w:tcPr>
            <w:tcW w:w="6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709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09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09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09,0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290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22,5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8,4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8,4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7,5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7,5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58,0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.  Линдовское территориальное управление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6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 916,4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 402,9</w:t>
            </w:r>
          </w:p>
        </w:tc>
      </w:tr>
      <w:tr>
        <w:trPr>
          <w:trHeight w:val="218" w:hRule="atLeast"/>
        </w:trPr>
        <w:tc>
          <w:tcPr>
            <w:tcW w:w="108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402,9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402,9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402,9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402,9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247" w:hRule="atLeast"/>
        </w:trPr>
        <w:tc>
          <w:tcPr>
            <w:tcW w:w="6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264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64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64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64,0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 881,9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441,8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50,8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50,8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5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5,5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05,5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05,5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50,0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.  Останкинское территориальное управление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 573,2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323,7</w:t>
            </w:r>
          </w:p>
        </w:tc>
      </w:tr>
      <w:tr>
        <w:trPr>
          <w:trHeight w:val="218" w:hRule="atLeast"/>
        </w:trPr>
        <w:tc>
          <w:tcPr>
            <w:tcW w:w="108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23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23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23,7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23,7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47" w:hRule="atLeast"/>
        </w:trPr>
        <w:tc>
          <w:tcPr>
            <w:tcW w:w="6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352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52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5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52,0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774,9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4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4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4,9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95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95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,5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,5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5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5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77,0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 Территориальное управление п.ППК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8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 334,2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543,2</w:t>
            </w:r>
          </w:p>
        </w:tc>
      </w:tr>
      <w:tr>
        <w:trPr>
          <w:trHeight w:val="218" w:hRule="atLeast"/>
        </w:trPr>
        <w:tc>
          <w:tcPr>
            <w:tcW w:w="108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43,2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43,2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43,2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43,2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47" w:hRule="atLeast"/>
        </w:trPr>
        <w:tc>
          <w:tcPr>
            <w:tcW w:w="6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291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91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91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91,0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77,4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77,4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4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4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,2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7,2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7,2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5.Редькинское территориальное управление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 146,8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088,7</w:t>
            </w:r>
          </w:p>
        </w:tc>
      </w:tr>
      <w:tr>
        <w:trPr>
          <w:trHeight w:val="218" w:hRule="atLeast"/>
        </w:trPr>
        <w:tc>
          <w:tcPr>
            <w:tcW w:w="108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88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88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88,7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88,7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247" w:hRule="atLeast"/>
        </w:trPr>
        <w:tc>
          <w:tcPr>
            <w:tcW w:w="6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335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5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5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5,0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478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43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66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66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4,7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4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6,3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6,3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6,0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.Ситниковское территориальное управление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 072,9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384,8</w:t>
            </w:r>
          </w:p>
        </w:tc>
      </w:tr>
      <w:tr>
        <w:trPr>
          <w:trHeight w:val="218" w:hRule="atLeast"/>
        </w:trPr>
        <w:tc>
          <w:tcPr>
            <w:tcW w:w="108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84,8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84,8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84,8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84,8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247" w:hRule="atLeast"/>
        </w:trPr>
        <w:tc>
          <w:tcPr>
            <w:tcW w:w="6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964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64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64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64,0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479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9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6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6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4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4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5,4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5,4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3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3,0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7.Ямновское территориальное управление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 285,3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074,6</w:t>
            </w:r>
          </w:p>
        </w:tc>
      </w:tr>
      <w:tr>
        <w:trPr>
          <w:trHeight w:val="218" w:hRule="atLeast"/>
        </w:trPr>
        <w:tc>
          <w:tcPr>
            <w:tcW w:w="108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74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74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74,6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74,6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47" w:hRule="atLeast"/>
        </w:trPr>
        <w:tc>
          <w:tcPr>
            <w:tcW w:w="6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485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85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85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85,0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 603,1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163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9,4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9,4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,7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,7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,9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,9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46,0</w:t>
            </w:r>
          </w:p>
        </w:tc>
      </w:tr>
      <w:tr>
        <w:trPr>
          <w:trHeight w:val="22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Управление жилищно-коммунального хозяйства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9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4 522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499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499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й фонд субъекта 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499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499,0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2 826,6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 499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10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027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10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027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7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72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3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3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9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92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9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7 674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503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503,2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524,8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524,8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17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17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6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6,9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892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587,1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390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829,0</w:t>
            </w:r>
          </w:p>
        </w:tc>
      </w:tr>
      <w:tr>
        <w:trPr>
          <w:trHeight w:val="218" w:hRule="atLeast"/>
        </w:trPr>
        <w:tc>
          <w:tcPr>
            <w:tcW w:w="88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561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 861,6</w:t>
            </w:r>
          </w:p>
        </w:tc>
      </w:tr>
      <w:tr>
        <w:trPr>
          <w:trHeight w:val="218" w:hRule="atLeast"/>
        </w:trPr>
        <w:tc>
          <w:tcPr>
            <w:tcW w:w="108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ого 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270,8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270,8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а поддержки предприятий жилищно-коммунального комплекс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247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оциальное обеспечение населения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21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ремонта жилых помещений детей-сиро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4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218" w:hRule="atLeast"/>
        </w:trPr>
        <w:tc>
          <w:tcPr>
            <w:tcW w:w="5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228" w:hRule="atLeast"/>
        </w:trPr>
        <w:tc>
          <w:tcPr>
            <w:tcW w:w="6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23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428"/>
        <w:gridCol w:w="1068"/>
        <w:gridCol w:w="677"/>
        <w:gridCol w:w="676"/>
        <w:gridCol w:w="677"/>
        <w:gridCol w:w="1320"/>
      </w:tblGrid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7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депута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дского округа город Бор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ечень  целевых программ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5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едусмотренных к финансированию за счет средств  бюджета городского округа город Бор  на 2011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ая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дел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раздел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ид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атья 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сходов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по целевым программам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 593,1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ресная инвестиционная программа 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х вложений на 2011 год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950,3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80,3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80,3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80,3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7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2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2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82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82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сная программа по работе с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ью городского округа город Бор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йствие занятост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5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5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5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5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полнительные меры адресной поддержки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3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9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еления и общественных организаций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3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3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3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мья городского округа город Бор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филактика безнадзорности среди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совершеннолетних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сные меры противодействия 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 0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лоупотреблению наркотиками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держка предприятий агропромышленного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са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ипотечное жилищное кредитовани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селения 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а поддержки и развития малого и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реднего предпринимательства 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одготовка специалистов с высши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9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ем для различных отраслей экономики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по борьбе с преступностью и усилению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4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филактики правонарушений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4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4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4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вышение эффективности бюджетных расходов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9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9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9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9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поддержки предприятий жилищно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го комплеса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7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67"/>
        <w:gridCol w:w="737"/>
        <w:gridCol w:w="1164"/>
        <w:gridCol w:w="84"/>
        <w:gridCol w:w="1147"/>
        <w:gridCol w:w="859"/>
        <w:gridCol w:w="1085"/>
        <w:gridCol w:w="1138"/>
        <w:gridCol w:w="816"/>
      </w:tblGrid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11</w:t>
            </w:r>
          </w:p>
        </w:tc>
        <w:tc>
          <w:tcPr>
            <w:tcW w:w="11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</w:rPr>
              <w:t>к Решению Совета Депутатов</w:t>
            </w:r>
          </w:p>
        </w:tc>
        <w:tc>
          <w:tcPr>
            <w:tcW w:w="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</w:rPr>
              <w:t>городского округа город Бор</w:t>
            </w:r>
          </w:p>
        </w:tc>
        <w:tc>
          <w:tcPr>
            <w:tcW w:w="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101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РЕСНАЯ ИНВЕСТИЦИОННАЯ ПРОГРАММА КАПИТАЛЬНЫХ ВЛОЖЕНИЙ НА 2011 ГОД 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городскому округу город Бор</w:t>
            </w:r>
          </w:p>
        </w:tc>
        <w:tc>
          <w:tcPr>
            <w:tcW w:w="73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эк.кл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</w:rPr>
              <w:t>Год начала строительства - год окончания строитель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</w:rPr>
              <w:t>Сметный остаток на 1.01.2011 г.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</w:rPr>
              <w:t>Предполагаемый объём финансирования Адресной инвестиционной программы на 2011 год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:</w:t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</w:rPr>
              <w:t>местный бюдже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</w:rPr>
              <w:t>Областной бюдже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</w:rPr>
              <w:t>Областной бюджет (Остатки ОЦП "Развитие социальной и инженерной инфраструктуры … на 2010 год"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</w:rPr>
              <w:t>Федераль-ный бюджет</w:t>
            </w:r>
          </w:p>
        </w:tc>
      </w:tr>
      <w:tr>
        <w:trPr>
          <w:trHeight w:val="21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. отрасль: ДОРОЖНОЕ ХОЗЯЙСТВО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u w:val="single"/>
              </w:rPr>
              <w:t>1.1. заказчик: МУ "Борстройзаказчик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Приведение в нормативное состояние автомобильной дороги "Подъезд к с.Б.Покровское от а/д Линда-Городец-Заволжье в г.Бор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00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00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того по отрасли "Дорожное хозяйство" </w:t>
            </w:r>
            <w:r>
              <w:rPr>
                <w:color w:val="000000"/>
              </w:rPr>
              <w:t>(ПИР,строительство,реконструкция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00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.отрасль:НАЦИОНАЛЬНАЯ ЭКОНОМИ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u w:val="single"/>
              </w:rPr>
              <w:t>2.1. заказчик: 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бизнес-инкубатора в г.Бор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 - 20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500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938,4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5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62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45,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</w:rPr>
            </w:pPr>
            <w:r>
              <w:rPr>
                <w:color w:val="993366"/>
              </w:rPr>
              <w:t>23 880,92</w:t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ификация с.Чистое Пол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26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оснабжение с.Дрюко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оснабжение д.Корин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азоснабжение п.Сормовский Пролетар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35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оснабжение д.Зимен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82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оснабжение д.Орло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оснабжение д.Трутне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26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оснабжение с.Большеорловско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ширение систем газоснабжения и газопотребления.Газоснабжение с.Путьково (кредиторская задолженность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4,3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4,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4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700,4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700,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81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62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45,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880,92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.2. заказчик: Департамент имущества городского округа г. Бор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Газоснабжение (расширение систем газораспределения и газопотребления) д.Вернягово Редькинского с/совета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14,78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14,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31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азоснабжение (расширение систем газораспределения и газопотребления) д.Глазков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3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4,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2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азоснабжение (расширение систем газораспределения и газопотребления) д.Марков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42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18,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,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7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</w:rPr>
            </w:pPr>
            <w:r>
              <w:rPr>
                <w:color w:val="993366"/>
              </w:rPr>
              <w:t>850,0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ширение систем газораспределения и газопотребления в части д.Березовка Кантауров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44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33,4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8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75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</w:rPr>
            </w:pPr>
            <w:r>
              <w:rPr>
                <w:color w:val="993366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азоснабжение (расширение систем газораспределения и газопотребления) д.Торчилов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85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92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5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азоснабжение (газораспределение) д.Ваганько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17,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90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927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</w:rPr>
            </w:pPr>
            <w:r>
              <w:rPr>
                <w:color w:val="993366"/>
              </w:rPr>
              <w:t>2 400,00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азоснабжение (газораспределение) д.Елисин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58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43,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азоснабжение(газораспределение) д.д.Яблонное и Крутец Кантауровского с/с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991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696,7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7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49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</w:rPr>
            </w:pPr>
            <w:r>
              <w:rPr>
                <w:color w:val="993366"/>
              </w:rPr>
              <w:t>1 750,0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ширение систем газоснабжения и газопотребления.Газоснабжение д.Филипповско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 -20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81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Департаменту имущества городского округа г.Бор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277,78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009,3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8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441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00,00</w:t>
            </w:r>
          </w:p>
        </w:tc>
      </w:tr>
      <w:tr>
        <w:trPr>
          <w:trHeight w:val="38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отрасли "Национальная экономика" (ПИР,строительство,реконструкция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978,18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709,7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80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60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45,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380,92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. отрасль: ЖИЛИЩНОЕ СТРОИТЕЛЬСТВ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u w:val="single"/>
              </w:rPr>
              <w:t>3.1. заказчик: 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троительство многоквартирного жилого дома в микрорайоне "Прибрежный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441,37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441,3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9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96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483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441,37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441,3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9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6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483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того по отрасли "Жилищное строительство" </w:t>
            </w:r>
            <w:r>
              <w:rPr>
                <w:color w:val="000000"/>
              </w:rPr>
              <w:t>(ПИР,строительство,реконструкция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441,37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441,3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9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6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483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4. отрасль: КОММУНАЛЬНОЕ СТРОИТЕЛЬСТВ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u w:val="single"/>
              </w:rPr>
              <w:t>4.1. заказчик: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доснабжение с.Линда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-2011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4,5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4,5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Строительство инженерной инфраструктуры к  жилым домам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3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троительство инфраструктуры к  жилым домам,строящимся для передачи гражданам, пострадавшим от природных пожаров 2010г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0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троительство водопровода п. Ситники, Железнодорожны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3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785,5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560,5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74,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2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того по отрасли "Коммунальное строительство" </w:t>
            </w:r>
            <w:r>
              <w:rPr>
                <w:color w:val="000000"/>
              </w:rPr>
              <w:t>(ПИР,строительство,реконструкция)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560,5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74,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2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5. отрасль: ОБРАЗОВАНИ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Дошкольное образование: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u w:val="single"/>
              </w:rPr>
              <w:t>5.1. заказчик: МУ "Борстройзаказчик"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троительство детского сада на 75 мест в жилом районе "Боталово-4"( в рамках мероприятий по ликвидации чрезвычайной ситуации 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756,1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756,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756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троительство детского сада на 75 мест в жилом районе "Боталово-4"(ПИР)( в рамках мероприятий по ликвидации чрезвычайной ситуации 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,5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,5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34,7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34,7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34,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: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u w:val="single"/>
              </w:rPr>
              <w:t>5.2. заказчик: МУ "Борстройзаказчик"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троительство школы на 1000 мест в м-не Красногорка (проектные работы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 -2011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отрасли "Образование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34,7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34,7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34,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отрасль: ЗДРАВООХРАНЕНИЕ (стационарная мед. помощь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u w:val="single"/>
              </w:rPr>
              <w:t>6.1. заказчик: 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троительство хирургического корпуса МУЗ "Борская ЦРБ" в г. Бор Нижегородской области (в том числе кредиторская задолженность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4-20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 306,66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 98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496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 48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 детского корпуса ЦРБ "Айболит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 993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 299,66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 500,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96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 48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1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того по отрасли "Стационарная помощь" </w:t>
            </w:r>
            <w:r>
              <w:rPr>
                <w:color w:val="000000"/>
              </w:rPr>
              <w:t>(ПИР,строительство,реконструкция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 299,66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 500,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96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 48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Адресная инвестиционная программа на 2011 год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 114,46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 861,1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950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 45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076,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380,9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6"/>
      <w:type w:val="nextPage"/>
      <w:pgSz w:w="11906" w:h="16838"/>
      <w:pgMar w:left="709" w:right="567" w:gutter="0" w:header="0" w:top="73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7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40" w:after="0"/>
      <w:jc w:val="center"/>
      <w:outlineLvl w:val="4"/>
    </w:pPr>
    <w:rPr>
      <w:b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/>
      <w:spacing w:before="40" w:after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"/>
    <w:basedOn w:val="Normal"/>
    <w:qFormat/>
    <w:pPr>
      <w:widowControl/>
      <w:spacing w:lineRule="auto" w:line="278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06:00Z</dcterms:created>
  <dc:creator>MOCHKAEV</dc:creator>
  <dc:description/>
  <cp:keywords/>
  <dc:language>en-US</dc:language>
  <cp:lastModifiedBy>Ирина</cp:lastModifiedBy>
  <cp:lastPrinted>2011-06-28T09:25:00Z</cp:lastPrinted>
  <dcterms:modified xsi:type="dcterms:W3CDTF">2011-10-04T05:06:00Z</dcterms:modified>
  <cp:revision>3</cp:revision>
  <dc:subject/>
  <dc:title>                                ЗЕМСКОЕ   СОБРАНИЕ   БОРСКОГО   РАЙОНА</dc:title>
</cp:coreProperties>
</file>