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5775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сентября 2011 года                                                                                             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44" w:hanging="0"/>
        <w:jc w:val="both"/>
        <w:rPr/>
      </w:pPr>
      <w:r>
        <w:rPr>
          <w:sz w:val="28"/>
        </w:rPr>
        <w:t>О принятии Положения о Благодарственном письме Совета депутатов</w:t>
      </w:r>
    </w:p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целях поощрения граждан РФ, иностранных граждан, трудовых коллективов организаций, учреждений и предприятий всех форм собственности, расположенных на территории городского округа </w:t>
      </w:r>
      <w:r>
        <w:rPr>
          <w:sz w:val="28"/>
          <w:szCs w:val="28"/>
        </w:rPr>
        <w:t>и в</w:t>
      </w:r>
      <w:r>
        <w:rPr>
          <w:sz w:val="28"/>
        </w:rPr>
        <w:t xml:space="preserve"> соответствии с Положением о наградах, премиях и стипендиях городского округа город Бор Нижегородской области, утверждённым решением Совета депутатов от 31.05.2011 № 51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ринять Положение о Благодарственном письме Совета депутатов городского округа город Бор (прилагается).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публикования в газете «Борская правда».</w:t>
      </w:r>
    </w:p>
    <w:p>
      <w:pPr>
        <w:pStyle w:val="3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3"/>
        <w:spacing w:lineRule="auto" w:line="360"/>
        <w:ind w:firstLine="53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3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66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Normal"/>
        <w:numPr>
          <w:ilvl w:val="0"/>
          <w:numId w:val="0"/>
        </w:numPr>
        <w:ind w:left="66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numPr>
          <w:ilvl w:val="0"/>
          <w:numId w:val="0"/>
        </w:numPr>
        <w:ind w:left="66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9.2011 № __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ЛАГОДАРСТВЕННОМ ПИСЬМЕ СОВЕТА ДЕПУТАТОВ ГОРОДСКОГО ОКРУГА ГОРОД БОР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Благодарственным письмом Совета депутатов городского округа город Бор Нижегородской области (далее - Благодарственное письмо) награждаются граждане РФ, иностранные граждане, трудовые коллективы организаций, учреждений и предприятий всех форм собственности, расположенных на территории городского округа, за активное участие и большой личный вклад в подготовку и реализацию мероприятий и программ городского округа, за значительный вклад в социально-экономическое, культурное развитие городского округа, высокие достижения в трудовой деятельности, обеспечение законных прав и свобод гражда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Для рассмотрения вопроса о награждении Благодарственным письмом необходимо представить ходатайство на имя главы местного самоуправления - председателя Совета депутатов от руководства или трудового коллектива предприятия, учреждения или организации. В ходатайстве должны содержаться следующие свед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ведения, характеризующие заслуги поощряемого, его конкретный вклад в развитие городского окру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ка текста награж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атайство о награждении Благодарственным письмом может быть также внесено главой местного самоуправления - председателем Совета депутатов, заместителем председателя Совета депутатов, депутатом Совета депутатов, главой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Ходатайство о награждении Благодарственным письмом рассматривается на заседании постоянного комитета по законности и местному самоуправлению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Решение о награждении принимается в форме распоряжения главы местного самоуправления – председателя Совета депутатов на основании рекомендаций комитета по законности и местному самоуправлению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лагодарственное письмо подписывается главой местного самоуправления - председателем Совета депутатов и заверяется гербовой печатью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Награждение Благодарственным письмом производится главой местного самоуправления - председателем Совета депутатов, либо одним из заместителей председателя Совета депутатов в торжественной обстанов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Учет, регистрацию награжденных и оформление Благодарственных писем осуществляет аппарат Совета депута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13:00Z</dcterms:created>
  <dc:creator>DJ_Diesel</dc:creator>
  <dc:description/>
  <cp:keywords/>
  <dc:language>en-US</dc:language>
  <cp:lastModifiedBy>Ирина</cp:lastModifiedBy>
  <cp:lastPrinted>2011-09-20T10:47:00Z</cp:lastPrinted>
  <dcterms:modified xsi:type="dcterms:W3CDTF">2011-10-04T04:56:00Z</dcterms:modified>
  <cp:revision>9</cp:revision>
  <dc:subject/>
  <dc:title/>
</cp:coreProperties>
</file>