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ижегородской  област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октября 2011 г.                                                                          № 91</w:t>
      </w:r>
    </w:p>
    <w:p>
      <w:pPr>
        <w:pStyle w:val="Normal"/>
        <w:widowControl/>
        <w:ind w:right="47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right="472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, от 26.07.2011 № 64, от 30.08.2011 № 74 и от 27.09.2011 № 79)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, от 26.07.2011 № 64, от 30.08.2011 № 74 и от 27.09.2011 № 79) следующие изменения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татью 1 изложить в следующей редакции:</w:t>
      </w:r>
    </w:p>
    <w:p>
      <w:pPr>
        <w:pStyle w:val="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u w:val="single"/>
        </w:rPr>
        <w:t>Статья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в сумме 2 058 19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в сумме 2 286 353 тыс.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 размер дефицита в сумме 228 159 тыс. рублей.»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я 3, 5-7 изложить в новой редакции (прилагаются)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Совета депутатов-</w:t>
        <w:tab/>
        <w:tab/>
        <w:tab/>
        <w:tab/>
        <w:tab/>
        <w:t xml:space="preserve">    В.В.Тарбеев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630"/>
        <w:gridCol w:w="1469"/>
      </w:tblGrid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9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9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город Бор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9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"25" ноября 2010 года № 6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НАЛОГОВЫЕ И НЕ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7 77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 13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 13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56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0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 93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 Налог на имущество организац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6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201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6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Земельный нало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37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08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3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3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4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6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61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46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9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7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7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00 01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ПРОЧИЕ ДОХОДЫ ОТ ОКАЗАНИЯ ПЛАТНЫХ УСЛУГ И КОМПЕНСАЦИИ ЗАТРАТ ГОСУДАРСТВА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00 00 0000 1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1. Прочие доходы от оказания платных услуг и компенсации затрат государ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3040 04 0000 130 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1.1.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01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8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30 04 0000 4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8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3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2 04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3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40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4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БЕЗВОЗМЕЗДНЫЕ ПОСТУПЛЕНИЯ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0 41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3 22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37 12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5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7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 95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24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6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04 0110 151                        2 02 02077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2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36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04 000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3.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2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04 000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4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4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04 000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5. 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9 04 000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6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6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145 04 0110 151                        2 02 02145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7. 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7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 Прочие субсидии бюджетам городских окру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84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04 0222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1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2. 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1226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3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5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04 1227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8.4. Субсидии бюджетам городских округов на ипотечное жилищное кредитование населения Нижегородской области в рамках областной целевой программы "Ипотечное жилищное кредитование населения Нижегородской области на 2009-2011 годы"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1228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5. 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6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2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7. Субсидии бюджетам городских округов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1 год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2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2223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8. Субсидии бюджетам городских округов на софинансирование полномочий по организации предоставления общедоступного 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222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2.1.2.8.9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999 04 2225 151 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2.8.10. 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 07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1.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1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2. Субвенции бюджетам городских округов 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1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3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0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24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19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0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17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0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24 04 0224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0225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0226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.1.3.4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0227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5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0229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-108" w:right="-148" w:firstLine="108"/>
              <w:rPr/>
            </w:pPr>
            <w:r>
              <w:rPr>
                <w:color w:val="000000"/>
                <w:sz w:val="24"/>
                <w:szCs w:val="24"/>
              </w:rPr>
              <w:t>2.1.3.4.7. Субвенции бюджетам городских округов на осуществление отдельных государственных полномочий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 на 2006-2020 годы"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1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8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1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9.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4 2223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4.10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9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5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6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3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6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3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7. Субвенции бюджетам городских округов на поддержку элитного семеновод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9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40 04 0110 151               2 02 03040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8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43 04 0110 151             2 02 0304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9. Субвенции бюджетам городских округов на поддержку племенного животноводства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46 04 0110 151             2 02 03046 04 022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10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1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48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11. Субвенции бюджетам городских округов на компенсацию части затрат на приобретение средств химизации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4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69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12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28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70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3.13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070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4.1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5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2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4.2. 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34 04 000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1.4.3. 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396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 80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805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Ы БЮДЖЕТА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58 19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67"/>
        <w:gridCol w:w="511"/>
        <w:gridCol w:w="1048"/>
        <w:gridCol w:w="701"/>
        <w:gridCol w:w="1229"/>
      </w:tblGrid>
      <w:tr>
        <w:trPr>
          <w:trHeight w:val="175" w:hRule="atLeast"/>
        </w:trPr>
        <w:tc>
          <w:tcPr>
            <w:tcW w:w="555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</w:tr>
      <w:tr>
        <w:trPr>
          <w:trHeight w:val="175" w:hRule="atLeast"/>
        </w:trPr>
        <w:tc>
          <w:tcPr>
            <w:tcW w:w="555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175" w:hRule="atLeast"/>
        </w:trPr>
        <w:tc>
          <w:tcPr>
            <w:tcW w:w="555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городского округа город Бор</w:t>
            </w:r>
          </w:p>
        </w:tc>
      </w:tr>
      <w:tr>
        <w:trPr>
          <w:trHeight w:val="175" w:hRule="atLeast"/>
        </w:trPr>
        <w:tc>
          <w:tcPr>
            <w:tcW w:w="555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 бюджете городского округа на 2011 год"</w:t>
            </w:r>
          </w:p>
        </w:tc>
      </w:tr>
      <w:tr>
        <w:trPr>
          <w:trHeight w:val="149" w:hRule="atLeast"/>
        </w:trPr>
        <w:tc>
          <w:tcPr>
            <w:tcW w:w="555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ассигнований из  бюджета на 2011 год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ии расходов бюджета.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 дел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 дел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22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92" w:hRule="atLeast"/>
        </w:trPr>
        <w:tc>
          <w:tcPr>
            <w:tcW w:w="5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078,8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ых) органов государственной власти и представи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ьных органов местного самоуправления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(члены представительного)органа муниципального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968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968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77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32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организации деятельности КД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-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органа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мещение списков в присяжные заседат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-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ых органов  и органов финансового(финонсово-бюджетного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дзор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главы администра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а ликвидацию последствий чрезвычайных ситуаций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33,8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2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2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2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3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щегосударственных функций, связанных с общегосу-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ственным управление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7,0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обработке экономической информации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плату земельного налога бюджетными учреждениями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районных мероприят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нспекции КУ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рамма повышение эффективности бюджет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35" w:hRule="atLeast"/>
        </w:trPr>
        <w:tc>
          <w:tcPr>
            <w:tcW w:w="61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67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ая программа "Профилактика безнадзорности и правонарушений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и несовершеннолетних 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программа "Комплексные меры противодействия злоупот- 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ления наркотиками и их незаконному обороту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нарушен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663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390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06,7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 на химиз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6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% ста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ахование урожая сельскохозяйственных культу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27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3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агропроиышленного комплекс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8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и поддержка малых форм хозяйствования ...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"Поддержка предприятий агропромышленного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а Борского райо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субъек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069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соц.экономического мониторинга в рамках пилотного прое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бизнес-инкубат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 881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81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48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48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поддержки и развития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9 349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139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40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2 240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10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10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руг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4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4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49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инженерной инфраструк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Стимулирование малоэтажного строитель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4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2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2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797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5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3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32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59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24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4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6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6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87,1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9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0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2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918,6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 в сфере установленных функций органов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,8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47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47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47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402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 12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2 250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250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250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43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220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я на содержание семейных детса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5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5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 791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неполные средние и сред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79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79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79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176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2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518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518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модернизации  системы общего образования(Федер.ср-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награждение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-экономическая поддержка молодых специал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06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 за счет субсидии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7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здоровление детей за счет субвенциии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плексная программа по работе с молодеж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79,2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4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гос полномочий по опеке и попечитель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 методические кабинеты, централизованные бухгалтерии, группы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озяйственного обслуживания, учебные фильмотеки, межшкольные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 производственные комбинаты, логопедические пункты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21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,см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120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723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 , другие учреждения культур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0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,8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,8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 , кинематографии 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9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х образова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 ,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Соцально-экономическая поддержка молодых специалистов…"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96,9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663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663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42" w:hRule="atLeast"/>
        </w:trPr>
        <w:tc>
          <w:tcPr>
            <w:tcW w:w="5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ая программа "Духовно-нравственное воспитание насе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 772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 338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 модернизации системы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9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9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клиники,госпитали,медико-санитарные ч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41,6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41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41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304,6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"Развитие социальной и инженерной инфраструктуры…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4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2 6500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4,3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46,9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 модернизации системы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иклиники,амбулатории,диагностически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602,7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и скорой и неотложн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83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автотранспортных средст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0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0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663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0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8,0</w:t>
            </w:r>
          </w:p>
        </w:tc>
      </w:tr>
      <w:tr>
        <w:trPr>
          <w:trHeight w:val="242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0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773,8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64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1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6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жилых помещений детей-сиро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платежа по льготым ипотечным  кредита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" Социальное ипотечное кредитование граждан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части родительской платы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45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3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3,2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0</w:t>
            </w:r>
          </w:p>
        </w:tc>
      </w:tr>
      <w:tr>
        <w:trPr>
          <w:trHeight w:val="209" w:hRule="atLeast"/>
        </w:trPr>
        <w:tc>
          <w:tcPr>
            <w:tcW w:w="768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"Семь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ополнительные меры адресной поддержки населения "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63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одействие занятости на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0</w:t>
            </w:r>
          </w:p>
        </w:tc>
      </w:tr>
      <w:tr>
        <w:trPr>
          <w:trHeight w:val="209" w:hRule="atLeast"/>
        </w:trPr>
        <w:tc>
          <w:tcPr>
            <w:tcW w:w="961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улучшения условий и охрана труда на предприятиях </w:t>
            </w:r>
          </w:p>
        </w:tc>
      </w:tr>
      <w:tr>
        <w:trPr>
          <w:trHeight w:val="242" w:hRule="atLeast"/>
        </w:trPr>
        <w:tc>
          <w:tcPr>
            <w:tcW w:w="5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285,1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86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35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3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42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50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70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частичной финансовой поддержки районным С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поддержку издательств и периодических С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42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35" w:hRule="atLeast"/>
        </w:trPr>
        <w:tc>
          <w:tcPr>
            <w:tcW w:w="5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83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.расход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никших в результате решений,прнятых органами власти др.ур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6 353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886"/>
        <w:gridCol w:w="516"/>
        <w:gridCol w:w="509"/>
        <w:gridCol w:w="1090"/>
        <w:gridCol w:w="573"/>
        <w:gridCol w:w="1270"/>
      </w:tblGrid>
      <w:tr>
        <w:trPr>
          <w:trHeight w:val="23" w:hRule="atLeast"/>
        </w:trPr>
        <w:tc>
          <w:tcPr>
            <w:tcW w:w="481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8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481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8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" w:hRule="atLeast"/>
        </w:trPr>
        <w:tc>
          <w:tcPr>
            <w:tcW w:w="481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8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городского округа г.Бор</w:t>
            </w:r>
          </w:p>
        </w:tc>
      </w:tr>
      <w:tr>
        <w:trPr>
          <w:trHeight w:val="23" w:hRule="atLeast"/>
        </w:trPr>
        <w:tc>
          <w:tcPr>
            <w:tcW w:w="481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8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городского округа на 2011 год"</w:t>
            </w:r>
          </w:p>
        </w:tc>
      </w:tr>
      <w:tr>
        <w:trPr>
          <w:trHeight w:val="23" w:hRule="atLeast"/>
        </w:trPr>
        <w:tc>
          <w:tcPr>
            <w:tcW w:w="481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районного бюджета на 2011 год.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а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атья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6 353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Совет депутатов городского округа город Бор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 представ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ельных органов государственной власти и пре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ельных органов местного самоуправления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органа муниципаль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образова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Администрация городского округа город Бор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741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204,8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ных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50,2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50,2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58,8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05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организации деятельности КД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орядительного органа муниципального об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вания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дебная система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мещение списков в присяжные заседател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1,6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6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8,3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8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2,3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, связа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бщегосударственным управление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"Противопожарная безопасность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7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ая программа "Профилактика безнадзорности и правонарушений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и несовершеннолетних 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Целевая программа "Комплексные меры противодействия злоупот- 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ления наркотиками и их незаконному обороту 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а по борьбе с преступностью и усилению профилактики 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наруш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итуаций природного и техногенного характера,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8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ругие 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"Духовно-нравственное воспитание населения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64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82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П" Социальное ипотечное кредитование граждан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0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-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"Семья "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ополнительные меры адресной поддержки населения"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одействие занятости населения 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улучшения условий и охрана труда на предприятиях 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Департамент финансов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374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48,1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финансовых ,налоговых 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моженных органов и органов финансового (финанс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-бюджетного) надзор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плату земельного налога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рамма повышение эффективности бюджет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8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60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.расходов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никших в результате решений,прнятых органами власти др.ур.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229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544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44,2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4,2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4,2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4,2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, связа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бщегосударственным управление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103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88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населенных пункто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бизнес-инкубатор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8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48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48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0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 109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407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4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4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10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10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олнительное финансирование на переселение гражда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улучшение жилищных условий граждан,переселяемых из аварийного жилищн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4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4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0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инженерной инфраструктур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П "Стимулирование малоэтажного строительства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1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27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1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2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32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ресная инвестиционная программа капитальных вложений на 2011г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50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50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"Развитие социальной и инженерной инфраструктуры…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4,3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4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ресная инвестиционная программа капитальных влож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кинематография средства массовой информ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ие издания ,учрежденные органами закон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ы культуры ,кинематог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фии и средств массовой информаци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.Управление сельского хозяйства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06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806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хозяйство и рыболовств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06,7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 на химиз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6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% ставк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ахование урожая сельскохозяйственных культур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27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3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3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8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0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8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Развитие и поддержка малых форм хозяйствования в АПК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2 8002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ая программа "Поддержка предприятий агропромышленного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а Борского район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Управление народного образования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 200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8 797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990,3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250,3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25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25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за счет субвен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3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220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держание семейных детса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5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 819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олы-детские сады школы начальные ,неполны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и средние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79,5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79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79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за счет субвен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176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8,4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8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8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модернизации  системы общего образования(Федер.ср-в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награждение за выполнение функций классного руководител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06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 за счет субсидии из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7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здоровление детей за счет субвенциии из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81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4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гос полномочий по опеке и попечитель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образован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ержка в сфере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0,3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образован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21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2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части родительской плат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8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8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8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Отдел  культуры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755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7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7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0,0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-экономическая поддержка молодых специалис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,см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747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723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 , другие учреждения культур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7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7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7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 , кинематографии 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ых образова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6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 ,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П "Соцально-экономическая поддержка молодых специалистов…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3,9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МУЗ "Борская центральная районная больница"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 161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 27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38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 модернизации системы здравоохра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9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9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клиники,госпитали,медико-санитарные ч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41,6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841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за счет субсид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304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46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 модернизации системы здравоохра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9,0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иклиники,амбулатории,диагностические цент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02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и скорой и неотложной помощ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я на выплату зараплаты работникам бюдж. Сфе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 , физичес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й культуры и спорт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83,8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за счет субсидии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0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8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. Отдел спорта и молодежной политики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34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программа по работе с молодежью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234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3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3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  Кантаур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08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1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.  Краснослобод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70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9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2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.  Линд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916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81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1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5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5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3.  Останкин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73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4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Территориальное управление п.ППК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34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2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.Редькин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46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 Российской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78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3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3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Ситник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72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7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Ямновское территориальное управление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285,3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6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03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3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4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4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6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8.Управление жилищно-коммунального хозяйства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 579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субъекта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883,6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99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7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0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 674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3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3,2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24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24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,9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87,1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0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90,0</w:t>
            </w:r>
          </w:p>
        </w:tc>
      </w:tr>
      <w:tr>
        <w:trPr>
          <w:trHeight w:val="23" w:hRule="atLeast"/>
        </w:trPr>
        <w:tc>
          <w:tcPr>
            <w:tcW w:w="62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29,0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1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918,6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 в сфере установленных функций органов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ого самоуправлен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47,8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47,8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жилых помещений детей-сиро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4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поддержки территор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28"/>
        <w:gridCol w:w="1162"/>
        <w:gridCol w:w="677"/>
        <w:gridCol w:w="676"/>
        <w:gridCol w:w="677"/>
        <w:gridCol w:w="1320"/>
      </w:tblGrid>
      <w:tr>
        <w:trPr>
          <w:trHeight w:val="166" w:hRule="atLeast"/>
        </w:trPr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2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7</w:t>
            </w:r>
          </w:p>
        </w:tc>
      </w:tr>
      <w:tr>
        <w:trPr>
          <w:trHeight w:val="166" w:hRule="atLeast"/>
        </w:trPr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2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166" w:hRule="atLeast"/>
        </w:trPr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2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город Бор</w:t>
            </w:r>
          </w:p>
        </w:tc>
      </w:tr>
      <w:tr>
        <w:trPr>
          <w:trHeight w:val="166" w:hRule="atLeast"/>
        </w:trPr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2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__________от_______________</w:t>
            </w:r>
          </w:p>
        </w:tc>
      </w:tr>
      <w:tr>
        <w:trPr>
          <w:trHeight w:val="166" w:hRule="atLeast"/>
        </w:trPr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105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617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 целевых программ, предусмотренных к финансированию за счет средств  бюджета городского округа город Бор  на 2011 год</w:t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целевым программам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 650,1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х вложений на 2011 год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5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7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сная программа по работе с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ью городского округа город Бор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занят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полнительные меры адресной поддержк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я и общественных организаций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ья городского округа город Бо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0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филактика безнадзорности сред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х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сные меры противодействия 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 0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употреблению наркотиками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ое ипотечное жилищное кредитов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еления 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грамма поддержки и развития малого и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го предпринимательства 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одготовка специалистов с высши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разованием для различных отраслей экономики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грамма по борьбе с преступностью и усилению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и правонарушений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бюджетных расходов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поддержки предприятий жилищно- коммунального комплес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647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647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647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647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10:00Z</dcterms:created>
  <dc:creator>MOCHKAEV</dc:creator>
  <dc:description/>
  <cp:keywords/>
  <dc:language>en-US</dc:language>
  <cp:lastModifiedBy>Ирина</cp:lastModifiedBy>
  <cp:lastPrinted>2011-10-27T15:19:00Z</cp:lastPrinted>
  <dcterms:modified xsi:type="dcterms:W3CDTF">2011-10-31T12:04:00Z</dcterms:modified>
  <cp:revision>8</cp:revision>
  <dc:subject/>
  <dc:title>                                ЗЕМСКОЕ   СОБРАНИЕ   БОРСКОГО   РАЙОНА</dc:title>
</cp:coreProperties>
</file>